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ая школа для обучающихся с ограниченными возможностями здоровья № 1 имени Мальцевой Екатерины Александровн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52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«28» августа 2024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ом МОУ «Общеобразовательная школа для обучающихся с ограниченными возможностями здоровья № 1 имени Мальцевой Екатерины Александровны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риказ № 163 от «30» августа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усскому язык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предмет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5 – 9 класса/ клас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бочую программу составил(а)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Богомолова Е.А.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– 2025 учебный год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1.</w:t>
        <w:tab/>
        <w:t>Пояснительная записк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«Русский язык» составлена в соответствии со следующими нормативными документами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Федеральный Закон РФ «Об образовании в Российской Федерации» №273 – ФЗ  от 29 декабря 2012 года (редакция на 01.09.2024)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ённым приказом Минобрнауки России от 19.12.2014 года № 1599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Приказ Министерства просвещения Российской Федерации от 24.11.2022 года № 1026 «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» (с изменениями и дополнениями от 1 февраля 2024г.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риказ Министерства просвещения Российской Федерации от 17.07.2024 года № 495 "О внесении изменений в некоторые приказы Министерства просвещения Российской Федерации, касающиеся федеральных адаптированных образовательных программ"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», утвержденный приказом Министерства просвещения  РФ  от 21.09.2022 № 858 (с изменениями и дополнениями №347 от 21.05.2024 года); 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Постановление Главного государственного санитарного врача РФ от 28.09.2020г. №28 «Об утверждении санитарных правил СП2.4.3648-20 «Санитарно-эпидемиологические требования к организациям воспитания и обучения, отдыха и оздоровления детей и молодежи» (зарегистрирован Минюстом России от 18.12.2020г. №61573)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Постановление Главного государственного санитарного врача Российской Федерации от 28.01.2021 № 2 "Об утверждении санитарных правил и норм СанПиН 1.2.3685-21 "Гигиенические нормативы и требования к обеспечению безопасности и (или) безвредности для человека факторов среды обитания" (зарегистрирован 29.01.2021 № 62296)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  <w:t>Адаптированная основная общеобразовательная программа образования обучающихся с лёгкой умственной отсталостью (интеллектуальными нарушениями), (вариант 1), утверждённая приказом № 163 от 30.08.2024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Адаптированная основная общеобразовательная программа образования слабовидящих обучающихся с легкой умственной отсталостью (интеллектуальными  нарушениями) (вариант 1)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  <w:tab/>
        <w:t>Адаптированная основная общеобразовательная программа образования обучающихся с нарушениями опорно-двигательного аппарата с легкой умственной отсталостью (интеллектуальными нарушениями) (вариант 1)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  <w:tab/>
        <w:t>Учебный план по реализации адаптированной основной общеобразовательной программы образования обучающихся с лёгкой умственной отсталостью (интеллектуальными нарушениями) (вариант 1), утверждённый приказом № 163 от 30.08.2024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  <w:tab/>
        <w:t>Учебный план по реализации адаптированной основной общеобразовательной программы образования слабовидящих обучающихся с легкой умственной отсталостью (интеллектуальными  нарушениями) (вариант 1), утверждённый приказом № 163 от 30.08.2024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  <w:tab/>
        <w:t>Учебный план по реализации адаптированной основной общеобразовательной программы образования обучающихся с нарушениями опорно-двигательного аппарата с легкой умственной отсталостью (интеллектуальными нарушениями) (вариант 1)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Устав МОУ «Общеобразовательная школа для обучающихся с ограниченными возможностями здоровья № 1», утверждённый постановлением Администрации г. Вологды от 13.11.2015 г № 8661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 xml:space="preserve"> Положение о системе оценок, формах, периодичности и порядке текущего контроля успеваемости и промежуточной аттестации обучающихся, утверждённое приказом  № 76/1 от 20.03.2020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  <w:tab/>
        <w:t>Положение о порядке разработки и утверждения рабочих программ, утверждённое приказом № 157 от 30.08.2021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>Список учебников на 2024 – 2025 учебный год, утверждённый приказом № 163 от 30.08.2024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учение учебного предмета «Русский язык» в старших классах имеет своей целью:</w:t>
      </w:r>
    </w:p>
    <w:p>
      <w:pPr>
        <w:pStyle w:val="Style15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коммуникативно-речевых навыков и коррекцию недостатков мыслительной деятельно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е поставленной цели обеспечивается решением следующих задач: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редставлений о языке как важнейшем средстве человеческого общения;</w:t>
      </w:r>
    </w:p>
    <w:p>
      <w:pPr>
        <w:pStyle w:val="Style15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ление с некоторыми грамматическими понятиями и формирование на этой основе грамматических знаний и умений;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усвоенных грамматико-орфографических знаний и умений для решения практических (коммуникативно-речевых) задач;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ложительных качеств и свойств личности.</w:t>
      </w:r>
    </w:p>
    <w:p>
      <w:pPr>
        <w:pStyle w:val="Style15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2. Общая характеристика учебного предмета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онетик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уки и буквы. Обозначение звуков на письме. Гласные и согласные. Согласные твердые и мягкие. Обозначение мягкости согласных на письме буквами "ь, е, ё, и, ю, я". Согласные глухие и звонкие. Согласные парные и непарные по твердости - мягкости, звонкости - глухости. Разделительный "ь". Ударение. Гласные ударные и безударные. Проверка написания безударных гласных путем изменения формы слова. Слог. Перенос слов. Алфавит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орфолог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слова. Корень и однокоренные слова. Окончание. Приставка. Суффикс. Образование слов с помощью приставок и суффиксов. Разбор слов по составу. Сложные слова: образование сложных слов с соединительными гласными и без соединительных гласных. Сложносокращенные слов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писание проверяемых безударных гласных, звонких и глухих согласных в корне слова. Единообразное написание ударных и безударных гласных, звонких и глухих согласных в корнях слов. Непроверяемые гласные и согласные в корне слов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писание приставок. Единообразное написание ряда приставок. Приставка и предлог. Разделительный "ъ"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асти реч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существительное, глагол, имя прилагательное, имя числительное, местоимение, наречие, предлог. Различение частей речи по вопросам и значению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г: общее понятие, значение в речи. Раздельное написание предлогов со словам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я существительное: общее значение. Имена существительные собственные и нарицательные, одушевленные и неодушевленные. Род имен существительных. Написание мягкого знака (ь) после шипящих в конце слов у существительных женского рода. Число имен существительных. Имена существительные, употребляемые только в единственном или множественном числе. Понятие о 1, 2, 3-м склонениях имен существительных. Склонение имен существительных в единственном и множественном числе. Падеж. Изменение существительных по падежам. Правописание падежных окончаний имён существительных единственного и множественного числа. Несклоняемые имена существительные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я прилагательное: понятие, значение в речи. Определение рода, числа и падежа имени прилагательного по роду, числу и падежу имени существительного. Согласование имени прилагательного с существительным в роде, числе и падеже. Спряжение имен прилагательных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родовых и падежных окончаний имен прилагательных в единственном и множественном числе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гол как часть речи. Изменение глагола по временам (настоящее, прошедшее, будущее). Изменение глагола по лицам и числам. Правописание окончаний глаголов 2-го лица -шь, -шься. Глаголы на -ся (-сь). Изменение глаголов в прошедшем времени по родам и числам. Неопределенная форма глагола. Спряжение глаголов. Правописание безударных личных окончаний глаголов I и II спряжения. Правописание глаголов с -ться, -тся. Повелительная форма глагола. Правописание глаголов повелительной формы единственного и множественного числа. Правописание частицы "не" с глаголам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имение. Понятие о местоимении. Значение местоимений в речи. Личные местоимения единственного и множественного числа. Лицо и число местоимений. Склонение местоимений. Правописание личных местоимен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числительное. Понятие об имени числительном. Числительные количественные и порядковые. Правописание числительных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ечие. Понятие о наречии. Наречия, обозначающие время, место, способ действия. Правописание наречий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интаксис. Словосочетание. Предложение Простые и сложные предложения. Повествовательные, вопросительные и восклицательные предложения. Знаки препинания в конце предложений. Главные и второстепенные члены предложения. Предложения распространенные и нераспространенны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последовательности предложений в тексте. Связь предложений в тексте с помощью различных языковых средств (личных местоимений, наречий, повтора существительного, синонимической замены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родные члены предложения. Союзы в простом и сложном предложении, знаки препинания перед союзами. Обращение, знаки препинания при обращении. Прямая речь. Знаки препинания при прямой реч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ое предложение. Сложные предложения без союзов и с сочинительными союзами "и", "а", "но". Сравнение простых предложений с однородными членами и сложных предложений. Сложные предложения с союзами "что", "чтобы", "потому что", "когда", "который"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тие речи, работа с текстом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, признаки текста. Отличие текстов от предложения. Типы текстов: описание, повествование, рассуждение. Заголовок текста, подбор заголовков к данному тексту. Работа с деформированным текстом. Распространение текс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и речи (на основе практической работы с текстами): разговорный, деловой и художественный. Основные признаки стилей речи. Элементарный стилистический анализ текст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рассказа по серии сюжетных картин, картине, по опорным словам, материалам наблюдения, по предложенной теме, по плану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текста с опорой на заранее составленный план. Изложение по коллективно составленному плану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чинение творческого характера по картине, по личным наблюдениям, с привлечением сведений из практической деятельности, книг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еловое письмо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на открытке и конверте, поздравительная открытка, письмо. Записки: личные и деловые. Заметка в стенгазету, объявление, заявление, автобиография, анкета, доверенность, расписк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3. Описание места учебного предмета  в учебном плане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ый предмет «Русский язык» относится к предметной области «</w:t>
      </w:r>
      <w:r>
        <w:rPr>
          <w:rFonts w:cs="Times New Roman" w:ascii="Times New Roman" w:hAnsi="Times New Roman"/>
          <w:sz w:val="28"/>
          <w:szCs w:val="28"/>
        </w:rPr>
        <w:t>Язык и речевая практи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» и является обязательной частью учебного плана. В соответствии с учебным планом рабочая программа по учебному предмету «Русский язык» в 5 - 9 классах рассчитана на 34 учебные недели в год и составляет: 136 часов (4 часа в неделю). </w:t>
      </w:r>
      <w:r>
        <w:rPr>
          <w:rFonts w:cs="Times New Roman" w:ascii="Times New Roman" w:hAnsi="Times New Roman"/>
          <w:sz w:val="28"/>
          <w:szCs w:val="28"/>
        </w:rPr>
        <w:t>Общий объём учебного времени составляет 680 часов.</w:t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 xml:space="preserve">4. Личностные и предметные результаты, </w:t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базовые учебные действ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ие себя как гражданина России; формирование чувства гордости за свою Родин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важительного отношения к иному мнению, истории и культуре других народ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адекватных представлений о собственных возможностях, о насущно необходимом жизнеобеспечен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ние начальными навыками адаптации в динамично изменяющемся и развивающемся мир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ние социально-бытовыми умениями, используемыми в повседневной жизн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навыками коммуникации и принятыми ритуалами социального взаимодейств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навыков сотрудничества со взрослыми и сверстниками в разных социальных ситуация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готовности к самостоятельной жизн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ебования к контролю и оценке знаний определены д</w:t>
      </w:r>
      <w:r>
        <w:rPr>
          <w:rFonts w:cs="Times New Roman" w:ascii="Times New Roman" w:hAnsi="Times New Roman"/>
          <w:sz w:val="28"/>
          <w:szCs w:val="28"/>
        </w:rPr>
        <w:t>ву</w:t>
        <w:softHyphen/>
        <w:t>мя уровнями в зависимости от учебных возможностей школь</w:t>
        <w:softHyphen/>
        <w:t xml:space="preserve">ников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остаточный уровень </w:t>
      </w:r>
      <w:r>
        <w:rPr>
          <w:rFonts w:cs="Times New Roman" w:ascii="Times New Roman" w:hAnsi="Times New Roman"/>
          <w:sz w:val="28"/>
          <w:szCs w:val="28"/>
        </w:rPr>
        <w:t>предполагает овладение программным ма</w:t>
        <w:softHyphen/>
        <w:t xml:space="preserve">териалом по указанному перечню требований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инимальный уровень </w:t>
      </w:r>
      <w:r>
        <w:rPr>
          <w:rFonts w:cs="Times New Roman" w:ascii="Times New Roman" w:hAnsi="Times New Roman"/>
          <w:sz w:val="28"/>
          <w:szCs w:val="28"/>
        </w:rPr>
        <w:t>предусматривает уменьшенный объем обязательных ум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ми результатами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воения выпускниками школы программы по русскому языку являются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Минимальный уровен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нание отличительных грамматических признаков основных частей сло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бор слова с опорой на представленный образец, схему, вопросы педагогического работни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разование слов с новым значением с опорой на образец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ставления о грамматических разрядах сл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личение изученных частей речи по вопросу и значен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использование на письме орфографических правил после предварительного разбора текста на основе готового или коллективного составленного алгоритм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ставление различных конструкций предложений с опорой на представленный образец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становление смысловых связей в словосочетании по образцу, вопросам педагогического работни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хождение главных и второстепенных членов предложения без деления на виды (с помощью педагогического работника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хождение в тексте однородных членов предлож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личение предложений, разных по интонац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хождение в тексте предложений, различных по цели высказывания (с помощью педагогического работника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е в обсуждении фактического материала высказывания, необходимого для раскрытия его темы и основной мысл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ыбор одного заголовка из нескольких предложенных, соответствующих теме текс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формление изученных видов деловых бумаг с опорой на представленный образец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исьмо небольших по объему изложений повествовательного текста и повествовательного текста с элементами описания (50-55 слов) после предварительного обсуждения (отработки) всех компонентов текс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ставление и письмо небольших по объему сочинений (до 50 слов) повествовательного характера (с элементами описания) на основе наблюдений, практической деятельности, опорным словам и предложенному плану после предварительной отработки содержания и языкового оформ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Достаточный уровень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нание значимых частей слова и их дифференцировка по существенным признака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бор слова по составу с использованием опорных сх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разование слов с новым значением, относящихся к разным частям речи, с использованием приставок и суффиксов с опорой на схем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ифференцировка слов, относящихся к различным частям речи по существенным признака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пределение некоторых грамматических признаков изученных частей (существительного, прилагательного, глагола) речи по опорной схеме или вопросам педагогического работник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хождение орфографической трудности в слове и решение орографической задачи (под руководством педагогического работника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льзование орфографическим словарем для уточнения написания сло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ставление простых распространенных и сложных предложений по схеме, опорным словам, на предложенную тему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становление смысловых связей в несложных по содержанию и структуре предложениях (не более 4-5 слов) по вопросам педагогического работника, опорной схем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ахождение главных и второстепенных членов предложения с использованием опорных схем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ставление предложений с однородными членами с опорой на образец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ставление предложений, разных по интонации с опорой на образец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личение предложений (с помощью педагогического работника) различных по цели высказы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тбор фактического материала, необходимого для раскрытия темы текс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тбор фактического материала, необходимого для раскрытия основной мысли текста (с помощью педагогического работника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ыбор одного заголовка из нескольких предложенных, соответствующих теме и основной мысли текст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формление всех видов изученных деловых бумаг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исьмо изложений повествовательных текстов и текстов с элементами описания и рассуждения после предварительного разбора (до 70 слов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исьмо сочинений-повествований с элементами описания после предварительного коллективного разбора темы, основной мысли, структуры высказывания и выбора необходимых языковых средств (55-60 слов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Личностные учебные действ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едставлены следующими умениям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гордиться успехами и достижениями как собственными, так и своих других обучающихся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адекватно эмоционально откликаться на произведения литературы, музыки, живопис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бережно относиться к культурно-историческому наследию родного края и стран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Коммуникативные учебные действ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ключают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ступать и поддерживать коммуникацию в разных ситуациях социального взаимодействия (учебных, трудовых, бытовых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лушать собеседника, вступать в диалог и поддерживать его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использовать разные виды делового письма для решения жизненно значимых задач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использовать доступ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гулятивные учебные действ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едставлены умениям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принимать и сохранять цели и задачи решения типовых учебных и практических задач, осуществлять коллективный поиск средств их осуществления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сознанно действовать на основе разных видов инструкций для решения практических и учебных задач, осуществлять взаимный контроль в совместной деятельност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обладать готовностью к осуществлению самоконтроля в процессе деятельности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екватно реагировать на внешний контроль и оценку, корректировать в соответствии с ней свою 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знавательные учебные действ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едставлены умениям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ифференцированно воспринимать окружающий мир, его временно-пространственную организацию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использовать усвоенные логические операции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left="3196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5. Содержание учебного предмета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ный материал 5 – 9 классов расположен </w:t>
      </w:r>
      <w:r>
        <w:rPr>
          <w:rFonts w:cs="Times New Roman" w:ascii="Times New Roman" w:hAnsi="Times New Roman"/>
          <w:bCs/>
          <w:i/>
          <w:sz w:val="28"/>
          <w:szCs w:val="28"/>
        </w:rPr>
        <w:t>концентрическ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части   речи,   обеспечивающие   высказывание   (имя существительное, имя прилагательное, глагол), включены с постепенным наращиванием сведений по каждой из названных тем. Так же концентрически   располагается   программный   материал   по темам «Предложение», «Текст», «Деловое письмо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ки и буквы. Текст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вторени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вуки речи. Гласные и согласные. Алфавит. Знакомство с орфографическим словарем. Характеристика </w:t>
      </w:r>
      <w:r>
        <w:rPr>
          <w:rFonts w:cs="Times New Roman" w:ascii="Times New Roman" w:hAnsi="Times New Roman"/>
          <w:spacing w:val="-2"/>
          <w:sz w:val="28"/>
          <w:szCs w:val="28"/>
        </w:rPr>
        <w:t>гласных: слогообразующая роль гласных, ударные и безудар</w:t>
        <w:softHyphen/>
      </w:r>
      <w:r>
        <w:rPr>
          <w:rFonts w:cs="Times New Roman" w:ascii="Times New Roman" w:hAnsi="Times New Roman"/>
          <w:sz w:val="28"/>
          <w:szCs w:val="28"/>
        </w:rPr>
        <w:t>ные гласные. Характеристика согласных: мягкие — твердые, звонкие — глухие. Несовпадение звука и буквы в слов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ердые и мягкие согласные. Их дифференциац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ительный мягкий знак. Дифференциация слит</w:t>
        <w:softHyphen/>
        <w:t>ного и раздельного произношения согласных и гласных в словах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потребление мягкого знака как показа</w:t>
        <w:softHyphen/>
        <w:t>теля раздельного произношения согласного и гласного. Диф</w:t>
        <w:softHyphen/>
        <w:t>ференциация употребления мягкого знака для обозначения мягкости согласных и разделительного мягкого зна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ые звонкие и глухие. Дифференциация парных звонких и глухих согласных. Установление несоответствия звука и буквы на конце слова. Правописание звонких и глу</w:t>
        <w:softHyphen/>
        <w:t>хих согласных на конце слова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Ударные и безударные гласные. Соответствие звука и бук</w:t>
        <w:softHyphen/>
        <w:t xml:space="preserve">вы под ударением и несоответствие их в безударной позиции. </w:t>
      </w:r>
      <w:r>
        <w:rPr>
          <w:rFonts w:cs="Times New Roman" w:ascii="Times New Roman" w:hAnsi="Times New Roman"/>
          <w:sz w:val="28"/>
          <w:szCs w:val="28"/>
        </w:rPr>
        <w:t xml:space="preserve">Введение термина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орфограмма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а написания без</w:t>
        <w:softHyphen/>
        <w:t>ударных гласных путем изменения формы слов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Текст.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личение текста и не текста. Определение темы </w:t>
      </w:r>
      <w:r>
        <w:rPr>
          <w:rFonts w:cs="Times New Roman" w:ascii="Times New Roman" w:hAnsi="Times New Roman"/>
          <w:sz w:val="28"/>
          <w:szCs w:val="28"/>
        </w:rPr>
        <w:t>текста. Заголовок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. Текс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вторение. Предлож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единица речи. Главные и второсте</w:t>
        <w:softHyphen/>
        <w:t>пенные члены предложения. Распространение предложения. Порядок слов в предложении. Построение разных по конструкции предло</w:t>
        <w:softHyphen/>
        <w:t>жений из слов, данных в нужной форме. Связь слов в предло</w:t>
        <w:softHyphen/>
        <w:t>жен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, разные по интонации. Вопросительные и восклицательные предложения. Знаки препинания в конце предложения, расстановка их в диалог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ыделение вопросительных и восклицательных слов в </w:t>
      </w:r>
      <w:r>
        <w:rPr>
          <w:rFonts w:cs="Times New Roman" w:ascii="Times New Roman" w:hAnsi="Times New Roman"/>
          <w:sz w:val="28"/>
          <w:szCs w:val="28"/>
        </w:rPr>
        <w:t>предложении. Составление разных по интонации предложе</w:t>
        <w:softHyphen/>
        <w:t xml:space="preserve">ний с данными словами. Правильное интонирование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кст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личие предложения от текста. Деление текста на предложения. Границы предложений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. Текст. 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сл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ственные, или однокоренные, слова. Корень — выра</w:t>
        <w:softHyphen/>
        <w:t xml:space="preserve">зитель общего значения в группе однокоренных слов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как изменяемая часть слова. Образование смысловой связи между словами с помощью окончан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иставка как часть слова. Наблюдение за изменением </w:t>
      </w:r>
      <w:r>
        <w:rPr>
          <w:rFonts w:cs="Times New Roman" w:ascii="Times New Roman" w:hAnsi="Times New Roman"/>
          <w:sz w:val="28"/>
          <w:szCs w:val="28"/>
        </w:rPr>
        <w:t>значения слова в зависимости от приставки. Приставка и предлог. Их различен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ффикс как часть слова. Изменение значения слова в за</w:t>
        <w:softHyphen/>
        <w:t>висимости от суффикса. Суффиксы с уменьшительно-ласка</w:t>
        <w:softHyphen/>
        <w:t>тельным значение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писание проверяемых безударных гласных, звонких и глухих согласных в корнях слов путем изменения формы </w:t>
      </w:r>
      <w:r>
        <w:rPr>
          <w:rFonts w:cs="Times New Roman" w:ascii="Times New Roman" w:hAnsi="Times New Roman"/>
          <w:spacing w:val="-1"/>
          <w:sz w:val="28"/>
          <w:szCs w:val="28"/>
        </w:rPr>
        <w:t>слова или подбора однокоренных слов. Проверяемые и про</w:t>
        <w:softHyphen/>
      </w:r>
      <w:r>
        <w:rPr>
          <w:rFonts w:cs="Times New Roman" w:ascii="Times New Roman" w:hAnsi="Times New Roman"/>
          <w:sz w:val="28"/>
          <w:szCs w:val="28"/>
        </w:rPr>
        <w:t>верочные слова в группе однокоренных сл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оверяемые написания в корне. Наблюдение за единообразным написанием орфограмм в группе однокоренных сл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. Установление последовательности предложений в тексте. Связь предложений в тексте с помощью слов </w:t>
      </w:r>
      <w:r>
        <w:rPr>
          <w:rFonts w:cs="Times New Roman" w:ascii="Times New Roman" w:hAnsi="Times New Roman"/>
          <w:i/>
          <w:iCs/>
          <w:sz w:val="28"/>
          <w:szCs w:val="28"/>
        </w:rPr>
        <w:t>снача</w:t>
        <w:softHyphen/>
        <w:t>ла, потом, затем, наконец.</w:t>
      </w:r>
    </w:p>
    <w:p>
      <w:pPr>
        <w:pStyle w:val="Style15"/>
        <w:numPr>
          <w:ilvl w:val="0"/>
          <w:numId w:val="1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 речи </w:t>
      </w:r>
    </w:p>
    <w:p>
      <w:pPr>
        <w:pStyle w:val="Style15"/>
        <w:numPr>
          <w:ilvl w:val="0"/>
          <w:numId w:val="4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я существительное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начение существительных в речи. </w:t>
      </w:r>
      <w:r>
        <w:rPr>
          <w:rFonts w:cs="Times New Roman" w:ascii="Times New Roman" w:hAnsi="Times New Roman"/>
          <w:sz w:val="28"/>
          <w:szCs w:val="28"/>
        </w:rPr>
        <w:t>Разделение существительных на слова различных смысловых категорий: люди, их профессии, животные, растения, собы</w:t>
        <w:softHyphen/>
        <w:t>тия и т. 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Существительные одушевленные и неодушевленные, соб</w:t>
        <w:softHyphen/>
      </w:r>
      <w:r>
        <w:rPr>
          <w:rFonts w:cs="Times New Roman" w:ascii="Times New Roman" w:hAnsi="Times New Roman"/>
          <w:sz w:val="28"/>
          <w:szCs w:val="28"/>
        </w:rPr>
        <w:t>ственные и нарицательны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Большая буква в именах собственных. Адресные данные. </w:t>
      </w:r>
      <w:r>
        <w:rPr>
          <w:rFonts w:cs="Times New Roman" w:ascii="Times New Roman" w:hAnsi="Times New Roman"/>
          <w:sz w:val="28"/>
          <w:szCs w:val="28"/>
        </w:rPr>
        <w:t>Названия праздник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существительных по числа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од существительных. Родовые окончания. Различение </w:t>
      </w:r>
      <w:r>
        <w:rPr>
          <w:rFonts w:cs="Times New Roman" w:ascii="Times New Roman" w:hAnsi="Times New Roman"/>
          <w:sz w:val="28"/>
          <w:szCs w:val="28"/>
        </w:rPr>
        <w:t>существительных по рода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. Тема и основная мысль. Отражение темы в заго</w:t>
        <w:softHyphen/>
        <w:t>ловке. Выбор заголовка, отражающего тему.</w:t>
      </w:r>
    </w:p>
    <w:p>
      <w:pPr>
        <w:pStyle w:val="Style15"/>
        <w:numPr>
          <w:ilvl w:val="0"/>
          <w:numId w:val="4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я прилагательное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Значение прилагательных в речи. При</w:t>
        <w:softHyphen/>
      </w:r>
      <w:r>
        <w:rPr>
          <w:rFonts w:cs="Times New Roman" w:ascii="Times New Roman" w:hAnsi="Times New Roman"/>
          <w:sz w:val="28"/>
          <w:szCs w:val="28"/>
        </w:rPr>
        <w:t>знаки, обозначаемые прилагательными (цвет, размер, форма, вкус, материал, из которого сделан предмет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од прилагательных. Его зависимость от рода существи</w:t>
        <w:softHyphen/>
      </w:r>
      <w:r>
        <w:rPr>
          <w:rFonts w:cs="Times New Roman" w:ascii="Times New Roman" w:hAnsi="Times New Roman"/>
          <w:sz w:val="28"/>
          <w:szCs w:val="28"/>
        </w:rPr>
        <w:t>тельных. Родовые окончания прилагательны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Со</w:t>
        <w:softHyphen/>
      </w:r>
      <w:r>
        <w:rPr>
          <w:rFonts w:cs="Times New Roman" w:ascii="Times New Roman" w:hAnsi="Times New Roman"/>
          <w:sz w:val="28"/>
          <w:szCs w:val="28"/>
        </w:rPr>
        <w:t>гласование прилагательных с существительны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е предложений прилагательными.</w:t>
      </w:r>
    </w:p>
    <w:p>
      <w:pPr>
        <w:pStyle w:val="Style15"/>
        <w:numPr>
          <w:ilvl w:val="0"/>
          <w:numId w:val="4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гол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начение глаголов в речи. Семантические группы </w:t>
      </w:r>
      <w:r>
        <w:rPr>
          <w:rFonts w:cs="Times New Roman" w:ascii="Times New Roman" w:hAnsi="Times New Roman"/>
          <w:sz w:val="28"/>
          <w:szCs w:val="28"/>
        </w:rPr>
        <w:t>глаголов (глаголы движения, глаголы труда, глаголы речи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глагола по временам. Употребление в речи глаголов различных временных категор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. Отбор примеров и фактов для развития основной мысли (из ряда предложенных)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е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распространенные и распространенные предложения. Главные и второстепенные члены предложения (без деления второстепенных членов предложения на виды). Распростра</w:t>
        <w:softHyphen/>
        <w:t>нение предложения с помощью вопросов, рисунков. Использование структурных схем с изменением порядка слов в предложени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накомство с однородными членами пред</w:t>
        <w:softHyphen/>
        <w:t>ложения. Интонация перечисления. Дополнение предложе</w:t>
        <w:softHyphen/>
        <w:t>ния однородными членами по вопросу. Постановка вопроса к однородным членам предложения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ение  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овое письмо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Адрес. </w:t>
      </w:r>
      <w:r>
        <w:rPr>
          <w:rFonts w:cs="Times New Roman" w:ascii="Times New Roman" w:hAnsi="Times New Roman"/>
          <w:spacing w:val="-2"/>
          <w:sz w:val="28"/>
          <w:szCs w:val="28"/>
        </w:rPr>
        <w:t>Адресные данные и порядок их записи. Восстанов</w:t>
        <w:softHyphen/>
      </w:r>
      <w:r>
        <w:rPr>
          <w:rFonts w:cs="Times New Roman" w:ascii="Times New Roman" w:hAnsi="Times New Roman"/>
          <w:sz w:val="28"/>
          <w:szCs w:val="28"/>
        </w:rPr>
        <w:t>ление нарушенного порядка адресных данных. Индекс, его значение. Отправитель и получатель. Тематический словарь. Почтовая марка, ее функциональное значение. Заполнение конвер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здравление. </w:t>
      </w:r>
      <w:r>
        <w:rPr>
          <w:rFonts w:cs="Times New Roman" w:ascii="Times New Roman" w:hAnsi="Times New Roman"/>
          <w:sz w:val="28"/>
          <w:szCs w:val="28"/>
        </w:rPr>
        <w:t>Текст поздравления, его структурные части (обращение, поздравление, пожелание, подпись). Те</w:t>
        <w:softHyphen/>
        <w:t>матический словарь. Дополнение текста поздравления пропущенными струк</w:t>
        <w:softHyphen/>
        <w:t xml:space="preserve">турными частями. Поздравительная открытка. Расположение частей текста поздравления на ней. </w:t>
      </w:r>
      <w:r>
        <w:rPr>
          <w:rFonts w:cs="Times New Roman" w:ascii="Times New Roman" w:hAnsi="Times New Roman"/>
          <w:spacing w:val="-4"/>
          <w:sz w:val="28"/>
          <w:szCs w:val="28"/>
        </w:rPr>
        <w:t>Всенародные праздники, их названия, календарные данные.</w:t>
      </w:r>
      <w:r>
        <w:rPr>
          <w:rFonts w:cs="Times New Roman" w:ascii="Times New Roman" w:hAnsi="Times New Roman"/>
          <w:sz w:val="28"/>
          <w:szCs w:val="28"/>
        </w:rPr>
        <w:t xml:space="preserve"> Заполнение лицевой и обратной стороны поздравитель</w:t>
        <w:softHyphen/>
        <w:t>ной открыт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писка. </w:t>
      </w:r>
      <w:r>
        <w:rPr>
          <w:rFonts w:cs="Times New Roman" w:ascii="Times New Roman" w:hAnsi="Times New Roman"/>
          <w:sz w:val="28"/>
          <w:szCs w:val="28"/>
        </w:rPr>
        <w:t>Текст записки, его структурные части (обраще</w:t>
        <w:softHyphen/>
        <w:t>ние, сообщение, подпись). Тематический словарь. Дополнение текста записки пропущенными структурны</w:t>
        <w:softHyphen/>
        <w:t>ми частями. Составление записок на заданные темы, правильное рас</w:t>
        <w:softHyphen/>
        <w:t>положение структурных частей записки на листе бумаг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Письмо.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Личные письма. Текст письма и его структурные </w:t>
      </w:r>
      <w:r>
        <w:rPr>
          <w:rFonts w:cs="Times New Roman" w:ascii="Times New Roman" w:hAnsi="Times New Roman"/>
          <w:sz w:val="28"/>
          <w:szCs w:val="28"/>
        </w:rPr>
        <w:t>части (приветствие с обращением, сообщение, прощание, подпись). Тематический словар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ение текста письма на структурные части и правиль</w:t>
        <w:softHyphen/>
        <w:t>ное расположение их на листе бумаги. Дополнение текста письма пропущенными структурными частями. Коллективное сочинение писем на заданную тему, ответов на полученное письмо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работ по развитию связной реч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оллективное составление рассказа по серии сюжетных картинок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ллективное изложение зрительно воспринимаемого текста по данному плану и опорным словам.</w:t>
      </w:r>
    </w:p>
    <w:p>
      <w:pPr>
        <w:pStyle w:val="Style1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вободный диктант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ыделение опорных слов из каждой </w:t>
      </w:r>
      <w:r>
        <w:rPr>
          <w:rFonts w:cs="Times New Roman" w:ascii="Times New Roman" w:hAnsi="Times New Roman"/>
          <w:spacing w:val="-2"/>
          <w:sz w:val="28"/>
          <w:szCs w:val="28"/>
        </w:rPr>
        <w:t>части. Коллективная запись каждой части с опорой на выде</w:t>
        <w:softHyphen/>
      </w:r>
      <w:r>
        <w:rPr>
          <w:rFonts w:cs="Times New Roman" w:ascii="Times New Roman" w:hAnsi="Times New Roman"/>
          <w:sz w:val="28"/>
          <w:szCs w:val="28"/>
        </w:rPr>
        <w:t>ленные слов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ставление рассказа по сюжетной картинке и данному плану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Коллективная запись начала текста с последующим </w:t>
      </w:r>
      <w:r>
        <w:rPr>
          <w:rFonts w:cs="Times New Roman" w:ascii="Times New Roman" w:hAnsi="Times New Roman"/>
          <w:sz w:val="28"/>
          <w:szCs w:val="28"/>
        </w:rPr>
        <w:t>самостоятельным воспроизведением наиболее простых час</w:t>
        <w:softHyphen/>
        <w:t>т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пись адреса на конверте. Ознакомление со структурны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и частями адреса. Коллективная и самостоятельная запись </w:t>
      </w:r>
      <w:r>
        <w:rPr>
          <w:rFonts w:cs="Times New Roman" w:ascii="Times New Roman" w:hAnsi="Times New Roman"/>
          <w:sz w:val="28"/>
          <w:szCs w:val="28"/>
        </w:rPr>
        <w:t>адреса отправителя и получател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ллективное составление рассказа по опорным словам. «Весна идёт по Вологде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вободный диктант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ыделение опорных слов и средств </w:t>
      </w:r>
      <w:r>
        <w:rPr>
          <w:rFonts w:cs="Times New Roman" w:ascii="Times New Roman" w:hAnsi="Times New Roman"/>
          <w:sz w:val="28"/>
          <w:szCs w:val="28"/>
        </w:rPr>
        <w:t>связи из каждой части. Самостоятельная запись каждой час</w:t>
        <w:softHyphen/>
        <w:t>ти текста с использованием выписанных сл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исьмо друг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9. Изложение текста, воспринятого на слух, по плану, опор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ым словам и выделенным из текста средствам связи предло</w:t>
        <w:softHyphen/>
      </w:r>
      <w:r>
        <w:rPr>
          <w:rFonts w:cs="Times New Roman" w:ascii="Times New Roman" w:hAnsi="Times New Roman"/>
          <w:sz w:val="28"/>
          <w:szCs w:val="28"/>
        </w:rPr>
        <w:t>жений. Самостоятельная запись основной части</w:t>
      </w:r>
      <w:r>
        <w:rPr>
          <w:sz w:val="24"/>
          <w:szCs w:val="24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ям усвоения предметных результатов:</w:t>
      </w:r>
    </w:p>
    <w:p>
      <w:pPr>
        <w:pStyle w:val="Style15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статочный уровень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ывать текст целыми словами и словосочетаниями, структурно сложные слова — по слогам;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под диктовку текст, включающий слова с изученными орфограммами (35—40 слов);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исправленную орфографическую ошибку;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школьным орфографическим словарем под руководством учителя;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ть части речи (имя существительное, имя прилагательное, глагол) по вопросам, с опорой на таблицу;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ересказ текста по вопросам и записывать его под руководством учителя;</w:t>
      </w:r>
    </w:p>
    <w:p>
      <w:pPr>
        <w:pStyle w:val="Style15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записывать свой домашний адрес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Учащиеся должны знать:</w:t>
      </w:r>
    </w:p>
    <w:p>
      <w:pPr>
        <w:pStyle w:val="Style15"/>
        <w:numPr>
          <w:ilvl w:val="0"/>
          <w:numId w:val="34"/>
        </w:numPr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звание частей слова;</w:t>
      </w:r>
    </w:p>
    <w:p>
      <w:pPr>
        <w:pStyle w:val="Style15"/>
        <w:numPr>
          <w:ilvl w:val="0"/>
          <w:numId w:val="34"/>
        </w:numPr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звание частей речи;</w:t>
      </w:r>
    </w:p>
    <w:p>
      <w:pPr>
        <w:pStyle w:val="Style15"/>
        <w:numPr>
          <w:ilvl w:val="0"/>
          <w:numId w:val="34"/>
        </w:numPr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роверки написания гласных и согласных (путем изменения формы слова);</w:t>
      </w:r>
    </w:p>
    <w:p>
      <w:pPr>
        <w:pStyle w:val="Style15"/>
        <w:numPr>
          <w:ilvl w:val="0"/>
          <w:numId w:val="34"/>
        </w:numPr>
        <w:rPr/>
      </w:pPr>
      <w:r>
        <w:rPr>
          <w:rFonts w:cs="Times New Roman" w:ascii="Times New Roman" w:hAnsi="Times New Roman"/>
          <w:sz w:val="28"/>
          <w:szCs w:val="28"/>
        </w:rPr>
        <w:t>главные и второстепенные члены предложения.</w:t>
      </w:r>
    </w:p>
    <w:p>
      <w:pPr>
        <w:pStyle w:val="Style15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sz w:val="28"/>
          <w:szCs w:val="28"/>
        </w:rPr>
        <w:t>Минимальный уровень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Style15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ывать слова, словосочетания и короткие предложения по слогам;</w:t>
      </w:r>
    </w:p>
    <w:p>
      <w:pPr>
        <w:pStyle w:val="Style15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ать под диктовку отдельные слова и короткие предложения с предварительным разбором изученных орфограмм;</w:t>
      </w:r>
    </w:p>
    <w:p>
      <w:pPr>
        <w:pStyle w:val="Style15"/>
        <w:numPr>
          <w:ilvl w:val="0"/>
          <w:numId w:val="2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обсуждении темы текста;</w:t>
      </w:r>
    </w:p>
    <w:p>
      <w:pPr>
        <w:pStyle w:val="Style15"/>
        <w:numPr>
          <w:ilvl w:val="0"/>
          <w:numId w:val="2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записывать свой домашний адрес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Style15"/>
        <w:numPr>
          <w:ilvl w:val="1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ки и буквы. Текст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вторение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сные и согласные. Их дифференциац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Ударные и безударные гласные. Написание ударных глас</w:t>
        <w:softHyphen/>
      </w:r>
      <w:r>
        <w:rPr>
          <w:rFonts w:cs="Times New Roman" w:ascii="Times New Roman" w:hAnsi="Times New Roman"/>
          <w:sz w:val="28"/>
          <w:szCs w:val="28"/>
        </w:rPr>
        <w:t>ных в соответствии с произношением (произносим — слы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шим — пишем). Несоответствие звука и буквы в безударном положении (произносим — сомневаемся — решаем орфогра</w:t>
        <w:softHyphen/>
      </w:r>
      <w:r>
        <w:rPr>
          <w:rFonts w:cs="Times New Roman" w:ascii="Times New Roman" w:hAnsi="Times New Roman"/>
          <w:sz w:val="28"/>
          <w:szCs w:val="28"/>
        </w:rPr>
        <w:t>фическую задачу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онкие и глухие согласные. Написания, соответствую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щие и не соответствующие их произношению. Правописание сомнительных согласных (произносим — сомневаемся — ре</w:t>
        <w:softHyphen/>
      </w:r>
      <w:r>
        <w:rPr>
          <w:rFonts w:cs="Times New Roman" w:ascii="Times New Roman" w:hAnsi="Times New Roman"/>
          <w:sz w:val="28"/>
          <w:szCs w:val="28"/>
        </w:rPr>
        <w:t>шаем орфографическую задачу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веряемые гласные и согласные в слова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кст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 текста. Красная строка. Запись текста с со</w:t>
        <w:softHyphen/>
        <w:t>блюдением красной строки.</w:t>
      </w:r>
    </w:p>
    <w:p>
      <w:pPr>
        <w:pStyle w:val="Style15"/>
        <w:numPr>
          <w:ilvl w:val="1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е. Текст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вторение. </w:t>
      </w:r>
      <w:r>
        <w:rPr>
          <w:rFonts w:cs="Times New Roman" w:ascii="Times New Roman" w:hAnsi="Times New Roman"/>
          <w:sz w:val="28"/>
          <w:szCs w:val="28"/>
        </w:rPr>
        <w:t>Деление текста на предложения. Нахожде</w:t>
        <w:softHyphen/>
        <w:t>ние разных по интонации предложений в тексте (в том числе и в диалоге) при отсутствии в нем знаков препина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Главные и второстепенные члены предложения. Нерас</w:t>
        <w:softHyphen/>
      </w:r>
      <w:r>
        <w:rPr>
          <w:rFonts w:cs="Times New Roman" w:ascii="Times New Roman" w:hAnsi="Times New Roman"/>
          <w:sz w:val="28"/>
          <w:szCs w:val="28"/>
        </w:rPr>
        <w:t>пространенные и распространенные предлож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Запись текста нераспространенными предложениями с с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людением красной строки и восстановление текста с опорой </w:t>
      </w:r>
      <w:r>
        <w:rPr>
          <w:rFonts w:cs="Times New Roman" w:ascii="Times New Roman" w:hAnsi="Times New Roman"/>
          <w:sz w:val="28"/>
          <w:szCs w:val="28"/>
        </w:rPr>
        <w:t>на сделанную запис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предложений с помощью рисунков, во</w:t>
        <w:softHyphen/>
        <w:t>просов и без ни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в предложении однородных членов пред</w:t>
        <w:softHyphen/>
        <w:t>лож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кст. </w:t>
      </w:r>
      <w:r>
        <w:rPr>
          <w:rFonts w:cs="Times New Roman" w:ascii="Times New Roman" w:hAnsi="Times New Roman"/>
          <w:sz w:val="28"/>
          <w:szCs w:val="28"/>
        </w:rPr>
        <w:t>Расположение частей текста в соответствии с дан</w:t>
        <w:softHyphen/>
        <w:t>ным планом.</w:t>
      </w:r>
    </w:p>
    <w:p>
      <w:pPr>
        <w:pStyle w:val="Style15"/>
        <w:numPr>
          <w:ilvl w:val="1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. Текст </w:t>
      </w:r>
    </w:p>
    <w:p>
      <w:pPr>
        <w:pStyle w:val="Style15"/>
        <w:numPr>
          <w:ilvl w:val="0"/>
          <w:numId w:val="2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слова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нь и однокоренные слов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. Объединение слов в словосочетания с помо</w:t>
        <w:softHyphen/>
        <w:t>щью вопроса. Наблюдение за функцией оконч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авка, суффикс. Изменение лексического значения слова в зависимости от приставки и суффикс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авописание безударных гласных и сомнительных со</w:t>
        <w:softHyphen/>
      </w:r>
      <w:r>
        <w:rPr>
          <w:rFonts w:cs="Times New Roman" w:ascii="Times New Roman" w:hAnsi="Times New Roman"/>
          <w:sz w:val="28"/>
          <w:szCs w:val="28"/>
        </w:rPr>
        <w:t>гласных в корне. Дифференциация способов проверк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авка и предлог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динообразное написание приставок на согласные вне зависимости от произноше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с-, в-, от-,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под-, над-). </w:t>
      </w:r>
      <w:r>
        <w:rPr>
          <w:rFonts w:cs="Times New Roman" w:ascii="Times New Roman" w:hAnsi="Times New Roman"/>
          <w:sz w:val="28"/>
          <w:szCs w:val="28"/>
        </w:rPr>
        <w:t>Со</w:t>
        <w:softHyphen/>
        <w:t>ставление различных словосочетаний с однокоренными сло</w:t>
        <w:softHyphen/>
        <w:t>вами, образованными с помощью приставок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ительный твердый зна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ъ) </w:t>
      </w:r>
      <w:r>
        <w:rPr>
          <w:rFonts w:cs="Times New Roman" w:ascii="Times New Roman" w:hAnsi="Times New Roman"/>
          <w:sz w:val="28"/>
          <w:szCs w:val="28"/>
        </w:rPr>
        <w:t>в словах с пристав</w:t>
        <w:softHyphen/>
        <w:t>к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кст. </w:t>
      </w:r>
      <w:r>
        <w:rPr>
          <w:rFonts w:cs="Times New Roman" w:ascii="Times New Roman" w:hAnsi="Times New Roman"/>
          <w:sz w:val="28"/>
          <w:szCs w:val="28"/>
        </w:rPr>
        <w:t>Деление текста на части по данному плану.</w:t>
      </w:r>
    </w:p>
    <w:p>
      <w:pPr>
        <w:pStyle w:val="Style15"/>
        <w:numPr>
          <w:ilvl w:val="1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 речи </w:t>
      </w:r>
    </w:p>
    <w:p>
      <w:pPr>
        <w:pStyle w:val="Style15"/>
        <w:numPr>
          <w:ilvl w:val="0"/>
          <w:numId w:val="3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я существительное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начение существительных в речи. </w:t>
      </w:r>
      <w:r>
        <w:rPr>
          <w:rFonts w:cs="Times New Roman" w:ascii="Times New Roman" w:hAnsi="Times New Roman"/>
          <w:sz w:val="28"/>
          <w:szCs w:val="28"/>
        </w:rPr>
        <w:t>Объединение ряда существительных общей темо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Существительные, обозначающие явления природы. Су</w:t>
        <w:softHyphen/>
        <w:t>ществительные, называющие один и тот же предмет по-раз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ому. </w:t>
      </w:r>
      <w:r>
        <w:rPr>
          <w:rFonts w:cs="Times New Roman" w:ascii="Times New Roman" w:hAnsi="Times New Roman"/>
          <w:spacing w:val="-1"/>
          <w:sz w:val="28"/>
          <w:szCs w:val="28"/>
        </w:rPr>
        <w:t>Су</w:t>
        <w:softHyphen/>
      </w:r>
      <w:r>
        <w:rPr>
          <w:rFonts w:cs="Times New Roman" w:ascii="Times New Roman" w:hAnsi="Times New Roman"/>
          <w:sz w:val="28"/>
          <w:szCs w:val="28"/>
        </w:rPr>
        <w:t>ществительные, противоположные по значени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од и число существительных. Различение существитель</w:t>
        <w:softHyphen/>
      </w:r>
      <w:r>
        <w:rPr>
          <w:rFonts w:cs="Times New Roman" w:ascii="Times New Roman" w:hAnsi="Times New Roman"/>
          <w:sz w:val="28"/>
          <w:szCs w:val="28"/>
        </w:rPr>
        <w:t>ных по родам, изменение по числа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уществительные собственные и нарицательные. Право</w:t>
        <w:softHyphen/>
      </w:r>
      <w:r>
        <w:rPr>
          <w:rFonts w:cs="Times New Roman" w:ascii="Times New Roman" w:hAnsi="Times New Roman"/>
          <w:sz w:val="28"/>
          <w:szCs w:val="28"/>
        </w:rPr>
        <w:t>писание имен собственны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Изменение существительных в единственном числе по падежам (склонение). Словосочетания с существительным, постановка вопроса от главного слова к зависимому (сущест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вительному) и определение падежа существительного по во</w:t>
        <w:softHyphen/>
        <w:t xml:space="preserve">просу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ги и падежи. Предлог и падежное окончание для </w:t>
      </w:r>
      <w:r>
        <w:rPr>
          <w:rFonts w:cs="Times New Roman" w:ascii="Times New Roman" w:hAnsi="Times New Roman"/>
          <w:spacing w:val="-1"/>
          <w:sz w:val="28"/>
          <w:szCs w:val="28"/>
        </w:rPr>
        <w:t>связи слов в предложении. Выбор падежной формы сущест</w:t>
        <w:softHyphen/>
      </w:r>
      <w:r>
        <w:rPr>
          <w:rFonts w:cs="Times New Roman" w:ascii="Times New Roman" w:hAnsi="Times New Roman"/>
          <w:sz w:val="28"/>
          <w:szCs w:val="28"/>
        </w:rPr>
        <w:t>вительного после предлог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онятие о начальной форме существительных. Постанов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ка существительных, стоящих в косвенных падежах, в началь</w:t>
        <w:softHyphen/>
      </w:r>
      <w:r>
        <w:rPr>
          <w:rFonts w:cs="Times New Roman" w:ascii="Times New Roman" w:hAnsi="Times New Roman"/>
          <w:sz w:val="28"/>
          <w:szCs w:val="28"/>
        </w:rPr>
        <w:t>ную форм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ыбор из текста существительных и постановка их в на</w:t>
        <w:softHyphen/>
      </w:r>
      <w:r>
        <w:rPr>
          <w:rFonts w:cs="Times New Roman" w:ascii="Times New Roman" w:hAnsi="Times New Roman"/>
          <w:sz w:val="28"/>
          <w:szCs w:val="28"/>
        </w:rPr>
        <w:t>чальную форм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кст. </w:t>
      </w:r>
      <w:r>
        <w:rPr>
          <w:rFonts w:cs="Times New Roman" w:ascii="Times New Roman" w:hAnsi="Times New Roman"/>
          <w:sz w:val="28"/>
          <w:szCs w:val="28"/>
        </w:rPr>
        <w:t>Дополнение текста фактами, подтверждающими основную мысль, по вопросам к тексту.</w:t>
      </w:r>
    </w:p>
    <w:p>
      <w:pPr>
        <w:pStyle w:val="Style15"/>
        <w:numPr>
          <w:ilvl w:val="0"/>
          <w:numId w:val="3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я прилагательное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начение прилагательных в речи. </w:t>
      </w:r>
      <w:r>
        <w:rPr>
          <w:rFonts w:cs="Times New Roman" w:ascii="Times New Roman" w:hAnsi="Times New Roman"/>
          <w:spacing w:val="-2"/>
          <w:sz w:val="28"/>
          <w:szCs w:val="28"/>
        </w:rPr>
        <w:t>Распро</w:t>
        <w:softHyphen/>
      </w:r>
      <w:r>
        <w:rPr>
          <w:rFonts w:cs="Times New Roman" w:ascii="Times New Roman" w:hAnsi="Times New Roman"/>
          <w:sz w:val="28"/>
          <w:szCs w:val="28"/>
        </w:rPr>
        <w:t>странение предложений прилагательны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тельные, противоположные по значени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од и число прилагательных. Согласование прилагательных с существительными в роде и числе. Наблюдение за родовыми </w:t>
      </w:r>
      <w:r>
        <w:rPr>
          <w:rFonts w:cs="Times New Roman" w:ascii="Times New Roman" w:hAnsi="Times New Roman"/>
          <w:sz w:val="28"/>
          <w:szCs w:val="28"/>
        </w:rPr>
        <w:t>окончани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клонение прилагательных мужского и среднего рода. </w:t>
      </w:r>
      <w:r>
        <w:rPr>
          <w:rFonts w:cs="Times New Roman" w:ascii="Times New Roman" w:hAnsi="Times New Roman"/>
          <w:sz w:val="28"/>
          <w:szCs w:val="28"/>
        </w:rPr>
        <w:t>Понятие о склонении прилагательны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Постановка вопросов от существительного к прилагатель</w:t>
        <w:softHyphen/>
      </w:r>
      <w:r>
        <w:rPr>
          <w:rFonts w:cs="Times New Roman" w:ascii="Times New Roman" w:hAnsi="Times New Roman"/>
          <w:sz w:val="28"/>
          <w:szCs w:val="28"/>
        </w:rPr>
        <w:t>ному в косвенных падежах. Наблюдение за окончанием во</w:t>
        <w:softHyphen/>
        <w:t>проса и окончанием прилагательног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сочетаний существительных с прилагательны</w:t>
        <w:softHyphen/>
        <w:t xml:space="preserve">ми в разных падежных формах. </w:t>
      </w:r>
    </w:p>
    <w:p>
      <w:pPr>
        <w:pStyle w:val="Style15"/>
        <w:numPr>
          <w:ilvl w:val="0"/>
          <w:numId w:val="3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гол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глаголов в речи. Нахождение в тексте глаголов различных семантических групп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голы, противоположные по значению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ловосочетаний с глаголами, противополож</w:t>
        <w:softHyphen/>
        <w:t>ными по значению, на заданную тему. Включение в текст пар глаголов, противоположных по значени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Времена глаголов (настоящее, прошедшее, будущее). Их </w:t>
      </w:r>
      <w:r>
        <w:rPr>
          <w:rFonts w:cs="Times New Roman" w:ascii="Times New Roman" w:hAnsi="Times New Roman"/>
          <w:sz w:val="28"/>
          <w:szCs w:val="28"/>
        </w:rPr>
        <w:t>различение по вопросам и значению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Число глаголов. Включение глаголов в текст с опорой на </w:t>
      </w:r>
      <w:r>
        <w:rPr>
          <w:rFonts w:cs="Times New Roman" w:ascii="Times New Roman" w:hAnsi="Times New Roman"/>
          <w:sz w:val="28"/>
          <w:szCs w:val="28"/>
        </w:rPr>
        <w:t>рисунок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Составление сочетаний глаголов с существительными, от</w:t>
        <w:softHyphen/>
      </w:r>
      <w:r>
        <w:rPr>
          <w:rFonts w:cs="Times New Roman" w:ascii="Times New Roman" w:hAnsi="Times New Roman"/>
          <w:sz w:val="28"/>
          <w:szCs w:val="28"/>
        </w:rPr>
        <w:t>вечающими на вопросы косвенных падеж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кст. </w:t>
      </w:r>
      <w:r>
        <w:rPr>
          <w:rFonts w:cs="Times New Roman" w:ascii="Times New Roman" w:hAnsi="Times New Roman"/>
          <w:sz w:val="28"/>
          <w:szCs w:val="28"/>
        </w:rPr>
        <w:t xml:space="preserve">Связь частей в тексте с помощью слов </w:t>
      </w:r>
      <w:r>
        <w:rPr>
          <w:rFonts w:cs="Times New Roman" w:ascii="Times New Roman" w:hAnsi="Times New Roman"/>
          <w:i/>
          <w:sz w:val="28"/>
          <w:szCs w:val="28"/>
        </w:rPr>
        <w:t>однажды, как-то раз, недавно, давным-давно; вдруг, неожиданно, внезапно; с тех пор, теперь, и вот.</w:t>
      </w:r>
    </w:p>
    <w:p>
      <w:pPr>
        <w:pStyle w:val="Style15"/>
        <w:numPr>
          <w:ilvl w:val="1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е. Текст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ение предложений в зависимости от цели выска</w:t>
        <w:softHyphen/>
        <w:t>зывания: повествовательные, вопросительные, восклицатель</w:t>
        <w:softHyphen/>
        <w:t xml:space="preserve">ные. Правильное их интонирование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Употребление вопросительных и восклицательных пред</w:t>
        <w:softHyphen/>
      </w:r>
      <w:r>
        <w:rPr>
          <w:rFonts w:cs="Times New Roman" w:ascii="Times New Roman" w:hAnsi="Times New Roman"/>
          <w:sz w:val="28"/>
          <w:szCs w:val="28"/>
        </w:rPr>
        <w:t>ложений в диалог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ое предложение с однородными членами. Пере</w:t>
        <w:softHyphen/>
        <w:t xml:space="preserve">числение без союзов и с одиночным союз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. </w:t>
      </w:r>
      <w:r>
        <w:rPr>
          <w:rFonts w:cs="Times New Roman" w:ascii="Times New Roman" w:hAnsi="Times New Roman"/>
          <w:sz w:val="28"/>
          <w:szCs w:val="28"/>
        </w:rPr>
        <w:t>Интонация перечисления. Знаки препин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накомство с обращением. Интонационные особенности. Место обращения в предложен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кст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ение пройденного.</w:t>
      </w:r>
    </w:p>
    <w:p>
      <w:pPr>
        <w:pStyle w:val="Style15"/>
        <w:numPr>
          <w:ilvl w:val="1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ение </w:t>
      </w:r>
    </w:p>
    <w:p>
      <w:pPr>
        <w:pStyle w:val="Style15"/>
        <w:numPr>
          <w:ilvl w:val="1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овое письмо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Адрес.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вторение. Обогащение тематического словаря </w:t>
      </w:r>
      <w:r>
        <w:rPr>
          <w:rFonts w:cs="Times New Roman" w:ascii="Times New Roman" w:hAnsi="Times New Roman"/>
          <w:sz w:val="28"/>
          <w:szCs w:val="28"/>
        </w:rPr>
        <w:t>новыми адресными данными. Адресат. Заполнение конверта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ой  адрес (заполнение конверта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здравление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торение. Расширение тематическ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ловаря. Речевой этикет. </w:t>
      </w:r>
      <w:r>
        <w:rPr>
          <w:rFonts w:cs="Times New Roman" w:ascii="Times New Roman" w:hAnsi="Times New Roman"/>
          <w:sz w:val="28"/>
          <w:szCs w:val="28"/>
        </w:rPr>
        <w:t xml:space="preserve">Календарь памятных дат, его заполнение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писка. </w:t>
      </w:r>
      <w:r>
        <w:rPr>
          <w:rFonts w:cs="Times New Roman" w:ascii="Times New Roman" w:hAnsi="Times New Roman"/>
          <w:sz w:val="28"/>
          <w:szCs w:val="28"/>
        </w:rPr>
        <w:t>Повторение. Записка-просьба, записка-пригла</w:t>
        <w:softHyphen/>
        <w:t>шение. Расширение тематического словаря. Речевой этикет. Составление записок-просьб и записок-приглашений на заданные тем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исьмо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вторение. Расширение тематического словаря. Коллективное составление письма Деду Морозу  в Великий Устю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явление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кст объявления, его структурные части (обращение, сообщение, подпись). Тематический словарь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собенности текста объявления: краткость, точность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где? </w:t>
      </w:r>
      <w:r>
        <w:rPr>
          <w:rFonts w:cs="Times New Roman" w:ascii="Times New Roman" w:hAnsi="Times New Roman"/>
          <w:i/>
          <w:iCs/>
          <w:sz w:val="28"/>
          <w:szCs w:val="28"/>
        </w:rPr>
        <w:t>когда?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объявлений из данных структурных частей. </w:t>
      </w:r>
      <w:r>
        <w:rPr>
          <w:rFonts w:cs="Times New Roman" w:ascii="Times New Roman" w:hAnsi="Times New Roman"/>
          <w:spacing w:val="-1"/>
          <w:sz w:val="28"/>
          <w:szCs w:val="28"/>
        </w:rPr>
        <w:t>Дополнение текста объявления пропущенными структур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ыми частями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Школьные объявления о пропаже и находке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работ по развитию связной реч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осстановление текста по опорным словам с предварительным его анализ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 Свободный диктант с предварительным разбором: состав</w:t>
        <w:softHyphen/>
        <w:t>ление плана, выделение опорных слов, средств связи предло</w:t>
        <w:softHyphen/>
      </w:r>
      <w:r>
        <w:rPr>
          <w:rFonts w:cs="Times New Roman" w:ascii="Times New Roman" w:hAnsi="Times New Roman"/>
          <w:sz w:val="28"/>
          <w:szCs w:val="28"/>
        </w:rPr>
        <w:t>жений. Самостоятельная запись каждой ча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ллективное описание  предмета с опорой на предме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зложение зрительно воспринимаемого текста по данно</w:t>
        <w:softHyphen/>
        <w:t>му плану и опорным словам. Коллективная запись вступле</w:t>
        <w:softHyphen/>
        <w:t>ния и заключения текста, самостоятельная запись основной ча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ллективное описание предмета с опорой на  изображение предмета по данному план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зложение повествовательного текста по данному плану и опорным слова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Изложение текста с элементами описания животного, воспринятого на слух, по данному плану и опорным слова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зложение повествовательного текста по данному плану и опорным слова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ллективный рассказ на основе художественной картины бытового характер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ребования к знаниям и умениям учащихся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Достаточный уровень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списывать текст целыми словами и словосочетаниями, структурно сложные слова по слогам. Соблюдать красную строку при списывании текста;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писать под диктовку текст с изученными орфограммами (40—45</w:t>
      </w:r>
      <w:r>
        <w:rPr>
          <w:rStyle w:val="Emphasis"/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слов)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однокоренные слова;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доказывать принадлежность слов к определенным частям речи, ориентируясь на их значение и вопрос с помощью опорных таблиц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ть текст на предложения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тему текста, участвовать в обсуждении основной мысли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ллективно восстанавливать текст по предварительно выписанным опорным словам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исать и правильно оформлять короткие записки.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Учащиеся должны знать:</w:t>
      </w:r>
    </w:p>
    <w:p>
      <w:pPr>
        <w:pStyle w:val="Style15"/>
        <w:numPr>
          <w:ilvl w:val="0"/>
          <w:numId w:val="33"/>
        </w:numPr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звание частей слова, их значение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3"/>
        </w:numPr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звание частей реч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3"/>
        </w:numPr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е правила правописания слов;</w:t>
      </w:r>
    </w:p>
    <w:p>
      <w:pPr>
        <w:pStyle w:val="Style15"/>
        <w:numPr>
          <w:ilvl w:val="0"/>
          <w:numId w:val="3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и второстепенные члены предложения.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Минимальный уровень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списывать слова в тексте по слогам, отдельные слова целыми словами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под диктовку отдельные слова и короткие предложения с предварительным разбором изученных орфограмм;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ирать однокоренные слова с помощью учителя;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части речи по вопросам с помощью учител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ки и буквы. Текст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вторение. </w:t>
      </w:r>
      <w:r>
        <w:rPr>
          <w:rFonts w:cs="Times New Roman" w:ascii="Times New Roman" w:hAnsi="Times New Roman"/>
          <w:sz w:val="28"/>
          <w:szCs w:val="28"/>
        </w:rPr>
        <w:t>Звуковая характеристика языка: гласные и согласные звуки, ударные и безударные гласные, звонкие и глухие, твердые и мягкие согласны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ие и несоответствие произношения написанию </w:t>
      </w:r>
      <w:r>
        <w:rPr>
          <w:rFonts w:cs="Times New Roman" w:ascii="Times New Roman" w:hAnsi="Times New Roman"/>
          <w:spacing w:val="-1"/>
          <w:sz w:val="28"/>
          <w:szCs w:val="28"/>
        </w:rPr>
        <w:t>в слове. Нахождение орфограммы в слове. Общий способ ре</w:t>
        <w:softHyphen/>
      </w:r>
      <w:r>
        <w:rPr>
          <w:rFonts w:cs="Times New Roman" w:ascii="Times New Roman" w:hAnsi="Times New Roman"/>
          <w:sz w:val="28"/>
          <w:szCs w:val="28"/>
        </w:rPr>
        <w:t>шения орфографических задач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требление разделительны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ь и ъ </w:t>
      </w:r>
      <w:r>
        <w:rPr>
          <w:rFonts w:cs="Times New Roman" w:ascii="Times New Roman" w:hAnsi="Times New Roman"/>
          <w:sz w:val="28"/>
          <w:szCs w:val="28"/>
        </w:rPr>
        <w:t>знаков в слов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 школьным орфографическим словарем. Алфа</w:t>
        <w:softHyphen/>
        <w:t>ви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кст. </w:t>
      </w:r>
      <w:r>
        <w:rPr>
          <w:rFonts w:cs="Times New Roman" w:ascii="Times New Roman" w:hAnsi="Times New Roman"/>
          <w:sz w:val="28"/>
          <w:szCs w:val="28"/>
        </w:rPr>
        <w:t>Повторение пройденного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е. Текст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вторение. </w:t>
      </w:r>
      <w:r>
        <w:rPr>
          <w:rFonts w:cs="Times New Roman" w:ascii="Times New Roman" w:hAnsi="Times New Roman"/>
          <w:sz w:val="28"/>
          <w:szCs w:val="28"/>
        </w:rPr>
        <w:t>Простое предложение, нераспространенное и распространенно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родные члены предложения без союзов, с одиноч</w:t>
        <w:softHyphen/>
        <w:t xml:space="preserve">ным союз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. </w:t>
      </w:r>
      <w:r>
        <w:rPr>
          <w:rFonts w:cs="Times New Roman" w:ascii="Times New Roman" w:hAnsi="Times New Roman"/>
          <w:sz w:val="28"/>
          <w:szCs w:val="28"/>
        </w:rPr>
        <w:t>Знаки препин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предложений однородными членами предложения. Составление предложений с заданными одно</w:t>
        <w:softHyphen/>
        <w:t>родными членами предлож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бращение, его место в предложении. Употребление об</w:t>
        <w:softHyphen/>
      </w:r>
      <w:r>
        <w:rPr>
          <w:rFonts w:cs="Times New Roman" w:ascii="Times New Roman" w:hAnsi="Times New Roman"/>
          <w:sz w:val="28"/>
          <w:szCs w:val="28"/>
        </w:rPr>
        <w:t>ращения в диалог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кст. </w:t>
      </w:r>
      <w:r>
        <w:rPr>
          <w:rFonts w:cs="Times New Roman" w:ascii="Times New Roman" w:hAnsi="Times New Roman"/>
          <w:sz w:val="28"/>
          <w:szCs w:val="28"/>
        </w:rPr>
        <w:t>Дополнение текста фактами, подтверждающими основную мысль (с опорой на рисунки).</w:t>
      </w:r>
    </w:p>
    <w:p>
      <w:pPr>
        <w:pStyle w:val="Style15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. Текст   </w:t>
      </w:r>
    </w:p>
    <w:p>
      <w:pPr>
        <w:pStyle w:val="Style15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 слова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ень, приставка, суффикс, окончание. Образован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ных частей речи с помощью приставок и суффиксов. Их </w:t>
      </w:r>
      <w:r>
        <w:rPr>
          <w:rFonts w:cs="Times New Roman" w:ascii="Times New Roman" w:hAnsi="Times New Roman"/>
          <w:sz w:val="28"/>
          <w:szCs w:val="28"/>
        </w:rPr>
        <w:t>дифференциац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Единообразное написание гласных и согласных в корнях </w:t>
      </w:r>
      <w:r>
        <w:rPr>
          <w:rFonts w:cs="Times New Roman" w:ascii="Times New Roman" w:hAnsi="Times New Roman"/>
          <w:sz w:val="28"/>
          <w:szCs w:val="28"/>
        </w:rPr>
        <w:t>однокоренных слов. Способы проверки орфограмм в корне слов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авописание гласных и согласных в приставках. Разд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ительный твердый знак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ъ) </w:t>
      </w:r>
      <w:r>
        <w:rPr>
          <w:rFonts w:cs="Times New Roman" w:ascii="Times New Roman" w:hAnsi="Times New Roman"/>
          <w:sz w:val="28"/>
          <w:szCs w:val="28"/>
        </w:rPr>
        <w:t>после приставок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ложные слова с соединительными гласными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о, е. </w:t>
      </w:r>
      <w:r>
        <w:rPr>
          <w:rFonts w:cs="Times New Roman" w:ascii="Times New Roman" w:hAnsi="Times New Roman"/>
          <w:spacing w:val="-2"/>
          <w:sz w:val="28"/>
          <w:szCs w:val="28"/>
        </w:rPr>
        <w:t>Обога</w:t>
        <w:softHyphen/>
      </w:r>
      <w:r>
        <w:rPr>
          <w:rFonts w:cs="Times New Roman" w:ascii="Times New Roman" w:hAnsi="Times New Roman"/>
          <w:sz w:val="28"/>
          <w:szCs w:val="28"/>
        </w:rPr>
        <w:t>щение словаря сложными словами, их активизация. Объяс</w:t>
        <w:softHyphen/>
        <w:t>нение значения данных слов (по образцу). Составление сло</w:t>
        <w:softHyphen/>
        <w:t>восочетаний с данными словами, включение их в текс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кст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ение пройденного.</w:t>
      </w:r>
    </w:p>
    <w:p>
      <w:pPr>
        <w:pStyle w:val="Style15"/>
        <w:numPr>
          <w:ilvl w:val="0"/>
          <w:numId w:val="1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 речи   </w:t>
      </w:r>
    </w:p>
    <w:p>
      <w:pPr>
        <w:pStyle w:val="Style15"/>
        <w:numPr>
          <w:ilvl w:val="0"/>
          <w:numId w:val="3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я существительное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грамматические признаки существительного: род, число, падеж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ительные мужского и женского рода с шипящей </w:t>
      </w:r>
      <w:r>
        <w:rPr>
          <w:rFonts w:cs="Times New Roman" w:ascii="Times New Roman" w:hAnsi="Times New Roman"/>
          <w:spacing w:val="-1"/>
          <w:sz w:val="28"/>
          <w:szCs w:val="28"/>
        </w:rPr>
        <w:t>на конце. Различение их по родам в словосочетаниях. Право</w:t>
        <w:softHyphen/>
      </w:r>
      <w:r>
        <w:rPr>
          <w:rFonts w:cs="Times New Roman" w:ascii="Times New Roman" w:hAnsi="Times New Roman"/>
          <w:sz w:val="28"/>
          <w:szCs w:val="28"/>
        </w:rPr>
        <w:t>писани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и типа склонения существительны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дарные и безударные падежные окончания. Наблюдение </w:t>
      </w:r>
      <w:r>
        <w:rPr>
          <w:rFonts w:cs="Times New Roman" w:ascii="Times New Roman" w:hAnsi="Times New Roman"/>
          <w:spacing w:val="-2"/>
          <w:sz w:val="28"/>
          <w:szCs w:val="28"/>
        </w:rPr>
        <w:t>за единообразным написанием ударных и безударных падеж</w:t>
        <w:softHyphen/>
      </w:r>
      <w:r>
        <w:rPr>
          <w:rFonts w:cs="Times New Roman" w:ascii="Times New Roman" w:hAnsi="Times New Roman"/>
          <w:sz w:val="28"/>
          <w:szCs w:val="28"/>
        </w:rPr>
        <w:t>ных окончан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авописание безударных падежных окончаний сущест</w:t>
        <w:softHyphen/>
        <w:t>вительных 1, 2 и 3-го склонения в единственном числе. Про</w:t>
        <w:softHyphen/>
        <w:t xml:space="preserve">верка безударных окончаний существительных каждого типа </w:t>
      </w:r>
      <w:r>
        <w:rPr>
          <w:rFonts w:cs="Times New Roman" w:ascii="Times New Roman" w:hAnsi="Times New Roman"/>
          <w:sz w:val="28"/>
          <w:szCs w:val="28"/>
        </w:rPr>
        <w:t xml:space="preserve">склонения способом подстановки существительного того же склонения и падежа с ударным окончание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о дороге — по земле, на дереве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 окне </w:t>
      </w:r>
      <w:r>
        <w:rPr>
          <w:rFonts w:cs="Times New Roman" w:ascii="Times New Roman" w:hAnsi="Times New Roman"/>
          <w:sz w:val="28"/>
          <w:szCs w:val="28"/>
        </w:rPr>
        <w:t xml:space="preserve">и т. д.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кст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ие последовательности фактов, под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верждающих основную мысль в тексте. Связь между ними </w:t>
      </w:r>
      <w:r>
        <w:rPr>
          <w:rFonts w:cs="Times New Roman" w:ascii="Times New Roman" w:hAnsi="Times New Roman"/>
          <w:sz w:val="28"/>
          <w:szCs w:val="28"/>
        </w:rPr>
        <w:t xml:space="preserve">с помощью слов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сначала, потом, затем, наконец.</w:t>
      </w:r>
    </w:p>
    <w:p>
      <w:pPr>
        <w:pStyle w:val="Style15"/>
        <w:numPr>
          <w:ilvl w:val="0"/>
          <w:numId w:val="3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я прилагательное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прилагательных в реч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спользование прилагательных для выражения сравнения </w:t>
      </w:r>
      <w:r>
        <w:rPr>
          <w:rFonts w:cs="Times New Roman" w:ascii="Times New Roman" w:hAnsi="Times New Roman"/>
          <w:i/>
          <w:iCs/>
          <w:sz w:val="28"/>
          <w:szCs w:val="28"/>
        </w:rPr>
        <w:t>(ласковый, как котенок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прилагательного с существительным в роде и числе. Дифференциация окончаний единственного и мно</w:t>
        <w:softHyphen/>
        <w:t xml:space="preserve">жественного числа: </w:t>
      </w:r>
      <w:r>
        <w:rPr>
          <w:rFonts w:cs="Times New Roman" w:ascii="Times New Roman" w:hAnsi="Times New Roman"/>
          <w:i/>
          <w:iCs/>
          <w:sz w:val="28"/>
          <w:szCs w:val="28"/>
        </w:rPr>
        <w:t>-ее, -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падежных окончаний прилагательных мужского и среднего род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клонение прилагательных женского рода. Постановка в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сов от существительного к прилагательному в косвенных </w:t>
      </w:r>
      <w:r>
        <w:rPr>
          <w:rFonts w:cs="Times New Roman" w:ascii="Times New Roman" w:hAnsi="Times New Roman"/>
          <w:sz w:val="28"/>
          <w:szCs w:val="28"/>
        </w:rPr>
        <w:t>падежа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Наблюдение за окончанием вопроса и окончанием прила</w:t>
        <w:softHyphen/>
      </w:r>
      <w:r>
        <w:rPr>
          <w:rFonts w:cs="Times New Roman" w:ascii="Times New Roman" w:hAnsi="Times New Roman"/>
          <w:sz w:val="28"/>
          <w:szCs w:val="28"/>
        </w:rPr>
        <w:t>гательног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писание падежных окончаний прилагательных в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единственном числе. </w:t>
      </w:r>
    </w:p>
    <w:p>
      <w:pPr>
        <w:pStyle w:val="Style15"/>
        <w:numPr>
          <w:ilvl w:val="0"/>
          <w:numId w:val="3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гол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глаголов в речи. Использование глаго</w:t>
        <w:softHyphen/>
        <w:t xml:space="preserve">лов для выражения сравнения </w:t>
      </w:r>
      <w:r>
        <w:rPr>
          <w:rFonts w:cs="Times New Roman" w:ascii="Times New Roman" w:hAnsi="Times New Roman"/>
          <w:i/>
          <w:iCs/>
          <w:sz w:val="28"/>
          <w:szCs w:val="28"/>
        </w:rPr>
        <w:t>(прыгает, как мячик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ремя и число глаголов. Согласование глаголов прошед</w:t>
        <w:softHyphen/>
      </w:r>
      <w:r>
        <w:rPr>
          <w:rFonts w:cs="Times New Roman" w:ascii="Times New Roman" w:hAnsi="Times New Roman"/>
          <w:sz w:val="28"/>
          <w:szCs w:val="28"/>
        </w:rPr>
        <w:t>шего времени с существительными в роде и числ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ая форма глагола (неопределенная форма) на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-ть, -ться, -ти, -чь, -чьс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что делать? что сделать?). </w:t>
      </w:r>
      <w:r>
        <w:rPr>
          <w:rFonts w:cs="Times New Roman" w:ascii="Times New Roman" w:hAnsi="Times New Roman"/>
          <w:sz w:val="28"/>
          <w:szCs w:val="28"/>
        </w:rPr>
        <w:t>Постановка глаголов в начальную форм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писание частицы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>с глаголами. Значение отри</w:t>
        <w:softHyphen/>
        <w:t>ца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Текст. </w:t>
      </w:r>
      <w:r>
        <w:rPr>
          <w:rFonts w:cs="Times New Roman" w:ascii="Times New Roman" w:hAnsi="Times New Roman"/>
          <w:spacing w:val="-1"/>
          <w:sz w:val="28"/>
          <w:szCs w:val="28"/>
        </w:rPr>
        <w:t>План текста. Деление главной части плана на под</w:t>
        <w:softHyphen/>
      </w:r>
      <w:r>
        <w:rPr>
          <w:rFonts w:cs="Times New Roman" w:ascii="Times New Roman" w:hAnsi="Times New Roman"/>
          <w:sz w:val="28"/>
          <w:szCs w:val="28"/>
        </w:rPr>
        <w:t>пункты, отражающие последовательность предъявляемых фактов (примеров).</w:t>
      </w:r>
    </w:p>
    <w:p>
      <w:pPr>
        <w:pStyle w:val="Style15"/>
        <w:numPr>
          <w:ilvl w:val="0"/>
          <w:numId w:val="3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имение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естоимение. </w:t>
      </w:r>
      <w:r>
        <w:rPr>
          <w:rFonts w:cs="Times New Roman" w:ascii="Times New Roman" w:hAnsi="Times New Roman"/>
          <w:sz w:val="28"/>
          <w:szCs w:val="28"/>
        </w:rPr>
        <w:t>Значение личных местоимений в речи. Правильное соотнесение местоимений с существительны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е местоимения 1, 2 и 3-го лица единственного и множественного числ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требление местоимения 2-го лица множественног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числа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(вы, Вы)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ультура речи при обращении к нескольким </w:t>
      </w:r>
      <w:r>
        <w:rPr>
          <w:rFonts w:cs="Times New Roman" w:ascii="Times New Roman" w:hAnsi="Times New Roman"/>
          <w:sz w:val="28"/>
          <w:szCs w:val="28"/>
        </w:rPr>
        <w:t>лицам и к одному человек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местоимений 3-го лица единственного числа по рода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Использование местоимений как средства связи предло</w:t>
        <w:softHyphen/>
        <w:t>жений в тексте. Замена местоимениями повторяющихся су</w:t>
        <w:softHyphen/>
        <w:t xml:space="preserve">ществительных и словосочетаний с ними в рядом стоящих </w:t>
      </w:r>
      <w:r>
        <w:rPr>
          <w:rFonts w:cs="Times New Roman" w:ascii="Times New Roman" w:hAnsi="Times New Roman"/>
          <w:sz w:val="28"/>
          <w:szCs w:val="28"/>
        </w:rPr>
        <w:t>предложениях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е. Текст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остое предложение с однородными членами. Перечис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ление без союзов и с одиночным союз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. </w:t>
      </w:r>
      <w:r>
        <w:rPr>
          <w:rFonts w:cs="Times New Roman" w:ascii="Times New Roman" w:hAnsi="Times New Roman"/>
          <w:sz w:val="28"/>
          <w:szCs w:val="28"/>
        </w:rPr>
        <w:t>Интонация пе</w:t>
        <w:softHyphen/>
        <w:t>речисления. Знаки препинания. Распространение предлож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ий однородными членами, выраженными разными частями </w:t>
      </w:r>
      <w:r>
        <w:rPr>
          <w:rFonts w:cs="Times New Roman" w:ascii="Times New Roman" w:hAnsi="Times New Roman"/>
          <w:sz w:val="28"/>
          <w:szCs w:val="28"/>
        </w:rPr>
        <w:t>реч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родные члены предложения с союзам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, но. </w:t>
      </w:r>
      <w:r>
        <w:rPr>
          <w:rFonts w:cs="Times New Roman" w:ascii="Times New Roman" w:hAnsi="Times New Roman"/>
          <w:sz w:val="28"/>
          <w:szCs w:val="28"/>
        </w:rPr>
        <w:t>Инто</w:t>
        <w:softHyphen/>
        <w:t>нация сопоставления. Знаки препина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бращение. Место обращения в предложении. Знаки </w:t>
      </w:r>
      <w:r>
        <w:rPr>
          <w:rFonts w:cs="Times New Roman" w:ascii="Times New Roman" w:hAnsi="Times New Roman"/>
          <w:sz w:val="28"/>
          <w:szCs w:val="28"/>
        </w:rPr>
        <w:t>препинания. Культура речи при обращен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жное предложение без союзов и с союзо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. </w:t>
      </w:r>
      <w:r>
        <w:rPr>
          <w:rFonts w:cs="Times New Roman" w:ascii="Times New Roman" w:hAnsi="Times New Roman"/>
          <w:sz w:val="28"/>
          <w:szCs w:val="28"/>
        </w:rPr>
        <w:t>Знаки препинания. Сравнение сложного предложения с простым предложением. Смысловая и интонационная законченность сложного предложения. Составление сложных предложений с опорой на рисунки и схему сложного предлож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кст. </w:t>
      </w:r>
      <w:r>
        <w:rPr>
          <w:rFonts w:cs="Times New Roman" w:ascii="Times New Roman" w:hAnsi="Times New Roman"/>
          <w:sz w:val="28"/>
          <w:szCs w:val="28"/>
        </w:rPr>
        <w:t>Повторение пройденного.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ение   </w:t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овое письмо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рес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ение. Дополнение тематического словаря новыми адресными данными. Заполнение конвер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здравление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ение. Профессиональные празд</w:t>
        <w:softHyphen/>
        <w:t>ники. Внесение личностно значимых профессиональных праздников в календарь памятных дат. Расширение темати</w:t>
        <w:softHyphen/>
        <w:t>ческого словаря. Речевой этикет. Заполнение лицевой и обратной стороны поздравитель</w:t>
        <w:softHyphen/>
        <w:t>ной открыт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Записка.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овторение. Записка-извинение, записка-благ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дарность. Расширение тематического словаря. Речевой этикет.</w:t>
      </w:r>
      <w:r>
        <w:rPr>
          <w:rFonts w:cs="Times New Roman" w:ascii="Times New Roman" w:hAnsi="Times New Roman"/>
          <w:sz w:val="28"/>
          <w:szCs w:val="28"/>
        </w:rPr>
        <w:t xml:space="preserve"> Составление записок-извинений и записок-благодарно</w:t>
        <w:softHyphen/>
        <w:t>стей на заданные тем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исьмо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ение. Выделение в тексте письма воп</w:t>
        <w:softHyphen/>
        <w:t>росов и просьб к адресату как отдельной структурной еди</w:t>
        <w:softHyphen/>
        <w:t>ницы. Расширение тематического словаря. Коллективное со</w:t>
        <w:softHyphen/>
        <w:t>чинение писем на заданную тему, ответов на полученное письмо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явление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ение. Объявления на улице и в газ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те. Расширение тематического словаря. Тематика объявлений. </w:t>
      </w:r>
      <w:r>
        <w:rPr>
          <w:rFonts w:cs="Times New Roman" w:ascii="Times New Roman" w:hAnsi="Times New Roman"/>
          <w:sz w:val="28"/>
          <w:szCs w:val="28"/>
        </w:rPr>
        <w:t>Составление объявлений на заданные тем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яснительная записк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 объяснительной запис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и, ее структурные части (адресат, название деловой бумаги, </w:t>
      </w:r>
      <w:r>
        <w:rPr>
          <w:rFonts w:cs="Times New Roman" w:ascii="Times New Roman" w:hAnsi="Times New Roman"/>
          <w:sz w:val="28"/>
          <w:szCs w:val="28"/>
        </w:rPr>
        <w:t xml:space="preserve">объяснение, фамилия, имя, отчество и подпись составителя, число). Тематический словарь. </w:t>
      </w:r>
      <w:r>
        <w:rPr>
          <w:rFonts w:cs="Times New Roman" w:ascii="Times New Roman" w:hAnsi="Times New Roman"/>
          <w:spacing w:val="-2"/>
          <w:sz w:val="28"/>
          <w:szCs w:val="28"/>
        </w:rPr>
        <w:t>Составление объяснительной записки из отдельных струк</w:t>
        <w:softHyphen/>
      </w:r>
      <w:r>
        <w:rPr>
          <w:rFonts w:cs="Times New Roman" w:ascii="Times New Roman" w:hAnsi="Times New Roman"/>
          <w:sz w:val="28"/>
          <w:szCs w:val="28"/>
        </w:rPr>
        <w:t>турных частей. Дополнение текста объяснительной записки пропущен</w:t>
        <w:softHyphen/>
        <w:t>ными структурными частям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работ по развитию связной реч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вободный диктант по тексту описательного характер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амостоятельное изложение повествовательного текста с предварительным анализом, составлением плана и опор</w:t>
        <w:softHyphen/>
        <w:t>ными слов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зложение с элементами описания предмета с предвари</w:t>
        <w:softHyphen/>
        <w:t>тельным анализом текста и составлением пла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должение рассказа по данному началу и плану последующих частей. «Зимнее дерево под моим окном»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зложение (описание природы) с опорой на план – схем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исьмо с элементами описания природы. «Весна на улицах моего города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ллективное сочинение по картине бытового жанра с предварительным анализом, составлением плана, опорой на схему, отбором речевого материал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ллективное сочинение по картине (описание пейзажа) с предварительным анализом, составлением плана, опорой на схему, отбором речевого материал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ставление объяснительной записк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ребования к знаниям и умениям учащихся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Достаточный уровень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ать под диктовку текст, включая слова  с изученными орфограммами (40—45 слов)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способ решения орфографических задач в часто встречающихся словах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школьным орфографическим словарем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однокоренные слова, используя данные приставки и суффиксы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составлении плана к тексту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станавливать текст по опорным словам, словосочетаниям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и правильно оформлять поздравительную открытку.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Учащиеся должны знать:</w:t>
      </w:r>
    </w:p>
    <w:p>
      <w:pPr>
        <w:pStyle w:val="Style15"/>
        <w:numPr>
          <w:ilvl w:val="0"/>
          <w:numId w:val="20"/>
        </w:numPr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название частей речи, </w:t>
      </w:r>
      <w:r>
        <w:rPr>
          <w:rFonts w:cs="Times New Roman" w:ascii="Times New Roman" w:hAnsi="Times New Roman"/>
          <w:sz w:val="28"/>
          <w:szCs w:val="28"/>
        </w:rPr>
        <w:t>их значение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слова и их значение;</w:t>
      </w:r>
    </w:p>
    <w:p>
      <w:pPr>
        <w:pStyle w:val="Style15"/>
        <w:numPr>
          <w:ilvl w:val="0"/>
          <w:numId w:val="20"/>
        </w:numPr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е правила правописания слов.</w:t>
      </w:r>
    </w:p>
    <w:p>
      <w:pPr>
        <w:pStyle w:val="Style15"/>
        <w:jc w:val="both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Минимальный уровень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Style w:val="Emphasis"/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исать под диктовку текст с изученными орфограммами с предварительным анализом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решать орфографические задачи с помощью учител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подбирать однокоренные слова с помощью вопрос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различать части речи с опорой на таблицу или с помощью учител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участвовать в составлении поздравительной открытки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Style15"/>
        <w:numPr>
          <w:ilvl w:val="0"/>
          <w:numId w:val="3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е. Текст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вторение. </w:t>
      </w:r>
      <w:r>
        <w:rPr>
          <w:rFonts w:cs="Times New Roman" w:ascii="Times New Roman" w:hAnsi="Times New Roman"/>
          <w:sz w:val="28"/>
          <w:szCs w:val="28"/>
        </w:rPr>
        <w:t>Простое и сложное предложения. Их срав</w:t>
        <w:softHyphen/>
        <w:t>нени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юз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, а,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но </w:t>
      </w:r>
      <w:r>
        <w:rPr>
          <w:rFonts w:cs="Times New Roman" w:ascii="Times New Roman" w:hAnsi="Times New Roman"/>
          <w:sz w:val="28"/>
          <w:szCs w:val="28"/>
        </w:rPr>
        <w:t>в простом предложении. Составление предложений с опорой на данные однородные члены предло</w:t>
        <w:softHyphen/>
        <w:t>ж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е предложение. Знаки препинания. Составление сложных предлож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. Знаки препинания. Выбор и включение об</w:t>
        <w:softHyphen/>
        <w:t>ращений в диалог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кст. </w:t>
      </w:r>
      <w:r>
        <w:rPr>
          <w:rFonts w:cs="Times New Roman" w:ascii="Times New Roman" w:hAnsi="Times New Roman"/>
          <w:sz w:val="28"/>
          <w:szCs w:val="28"/>
        </w:rPr>
        <w:t>Повторение пройденного.</w:t>
      </w:r>
    </w:p>
    <w:p>
      <w:pPr>
        <w:pStyle w:val="Style15"/>
        <w:numPr>
          <w:ilvl w:val="0"/>
          <w:numId w:val="3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. Текст  </w:t>
      </w:r>
    </w:p>
    <w:p>
      <w:pPr>
        <w:pStyle w:val="Style15"/>
        <w:numPr>
          <w:ilvl w:val="0"/>
          <w:numId w:val="3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слова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коренные слова, подбор однокоренных слов, отно</w:t>
        <w:softHyphen/>
        <w:t>сящихся к разным частям речи, их дифференциация. Разбор слов по составу (простейшие случаи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корней и приставок. Их систематизац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ложные слова с соединительной гласной и без нее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пы</w:t>
        <w:softHyphen/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есос, турпоход), </w:t>
      </w:r>
      <w:r>
        <w:rPr>
          <w:rFonts w:cs="Times New Roman" w:ascii="Times New Roman" w:hAnsi="Times New Roman"/>
          <w:sz w:val="28"/>
          <w:szCs w:val="28"/>
        </w:rPr>
        <w:t>активизация их в предложении, в текст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бразование разных слов с помощью одних и тех же при</w:t>
        <w:softHyphen/>
      </w:r>
      <w:r>
        <w:rPr>
          <w:rFonts w:cs="Times New Roman" w:ascii="Times New Roman" w:hAnsi="Times New Roman"/>
          <w:sz w:val="28"/>
          <w:szCs w:val="28"/>
        </w:rPr>
        <w:t>ставок и суффиксов, наблюдение за значением этих сл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кст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текста: тема, основная мысль, части тек</w:t>
        <w:softHyphen/>
        <w:t>ста, средства связи предложений в тексте. Составление плана к тексту.</w:t>
      </w:r>
    </w:p>
    <w:p>
      <w:pPr>
        <w:pStyle w:val="Style15"/>
        <w:numPr>
          <w:ilvl w:val="0"/>
          <w:numId w:val="3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 речи  </w:t>
      </w:r>
    </w:p>
    <w:p>
      <w:pPr>
        <w:pStyle w:val="Style15"/>
        <w:numPr>
          <w:ilvl w:val="0"/>
          <w:numId w:val="2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ительное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Значение существительных в речи. </w:t>
      </w:r>
      <w:r>
        <w:rPr>
          <w:rFonts w:cs="Times New Roman" w:ascii="Times New Roman" w:hAnsi="Times New Roman"/>
          <w:sz w:val="28"/>
          <w:szCs w:val="28"/>
        </w:rPr>
        <w:t>Существительные, близкие по значению, использование их в словосочетаниях, предложения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Определение грамматических признаков существительно</w:t>
        <w:softHyphen/>
      </w:r>
      <w:r>
        <w:rPr>
          <w:rFonts w:cs="Times New Roman" w:ascii="Times New Roman" w:hAnsi="Times New Roman"/>
          <w:sz w:val="28"/>
          <w:szCs w:val="28"/>
        </w:rPr>
        <w:t>го (род, число, падеж, склонение) с опорой на таблиц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писание безударных падежных окончаний сущест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ительных в единственном числе (с опорой на проверочные </w:t>
      </w:r>
      <w:r>
        <w:rPr>
          <w:rFonts w:cs="Times New Roman" w:ascii="Times New Roman" w:hAnsi="Times New Roman"/>
          <w:sz w:val="28"/>
          <w:szCs w:val="28"/>
        </w:rPr>
        <w:t>слова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ение  существительных  во  множественном  числе.</w:t>
      </w:r>
    </w:p>
    <w:p>
      <w:pPr>
        <w:pStyle w:val="Style15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агательное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рилагательных в речи. При</w:t>
        <w:softHyphen/>
        <w:t>лагательные, близкие по значению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огласование прилагательных с существительными в роде, </w:t>
      </w:r>
      <w:r>
        <w:rPr>
          <w:rFonts w:cs="Times New Roman" w:ascii="Times New Roman" w:hAnsi="Times New Roman"/>
          <w:sz w:val="28"/>
          <w:szCs w:val="28"/>
        </w:rPr>
        <w:t>числе и падеж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падежных окончаний прилагательных в единственном числ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клонение прилагательных во множественном числе. Пр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верка безударных окончаний прилагательных с помощью во</w:t>
        <w:softHyphen/>
      </w:r>
      <w:r>
        <w:rPr>
          <w:rFonts w:cs="Times New Roman" w:ascii="Times New Roman" w:hAnsi="Times New Roman"/>
          <w:sz w:val="28"/>
          <w:szCs w:val="28"/>
        </w:rPr>
        <w:t>прос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кст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текста. Коллективный подбор примеров (фактов) для подкрепления основной мысли текста.</w:t>
      </w:r>
    </w:p>
    <w:p>
      <w:pPr>
        <w:pStyle w:val="Style15"/>
        <w:numPr>
          <w:ilvl w:val="0"/>
          <w:numId w:val="25"/>
        </w:numPr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имение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личных местоимений в речи. Использование местоимений как средства связи предложений </w:t>
      </w:r>
      <w:r>
        <w:rPr>
          <w:rFonts w:cs="Times New Roman" w:ascii="Times New Roman" w:hAnsi="Times New Roman"/>
          <w:spacing w:val="-6"/>
          <w:sz w:val="28"/>
          <w:szCs w:val="28"/>
        </w:rPr>
        <w:t>в тексте. Замена местоимениями повторяющихся существитель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ых и словосочетаний с ними в рядом стоящих предложения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 и число местоимени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ение и правописание личных местоимений единст</w:t>
        <w:softHyphen/>
        <w:t>венного и множественного числ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ьное написание предлогов с местоимения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местоимений в тексте.</w:t>
      </w:r>
    </w:p>
    <w:p>
      <w:pPr>
        <w:pStyle w:val="Style15"/>
        <w:numPr>
          <w:ilvl w:val="0"/>
          <w:numId w:val="2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гол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глаголов в речи. Глаголы, близкие по значению, их использование в предложения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еопределенная форма глагола. Изменение глаголов по </w:t>
      </w:r>
      <w:r>
        <w:rPr>
          <w:rFonts w:cs="Times New Roman" w:ascii="Times New Roman" w:hAnsi="Times New Roman"/>
          <w:sz w:val="28"/>
          <w:szCs w:val="28"/>
        </w:rPr>
        <w:t>временам и числа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цо глаголов в настоящем и будущем времени. 1, 2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 3-е лицо глаголов единственного и множественного числа. </w:t>
      </w:r>
      <w:r>
        <w:rPr>
          <w:rFonts w:cs="Times New Roman" w:ascii="Times New Roman" w:hAnsi="Times New Roman"/>
          <w:sz w:val="28"/>
          <w:szCs w:val="28"/>
        </w:rPr>
        <w:t>Списывание текста с изменением лица местоимения и глаго</w:t>
        <w:softHyphen/>
        <w:t>ла в предложения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глаголов 2-го лица единственного числ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фференциация глаголов 3-го лица единственного числа и неопределенной формы глагола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-тся, -тъся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глаголов с ударным окончанием по лицам и числам.</w:t>
      </w:r>
    </w:p>
    <w:p>
      <w:pPr>
        <w:pStyle w:val="Style15"/>
        <w:numPr>
          <w:ilvl w:val="0"/>
          <w:numId w:val="2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ечие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наречий в речи. Признаки действия, отвечающие на вопросы </w:t>
      </w:r>
      <w:r>
        <w:rPr>
          <w:rFonts w:cs="Times New Roman" w:ascii="Times New Roman" w:hAnsi="Times New Roman"/>
          <w:i/>
          <w:iCs/>
          <w:sz w:val="28"/>
          <w:szCs w:val="28"/>
        </w:rPr>
        <w:t>как? где? когда? куда? откуда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Неизменяемость наречий. Образование наречий от прил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гательных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веселый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>весело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одбор наречий к глаголу по смыслу (с опорой на иллю</w:t>
        <w:softHyphen/>
      </w:r>
      <w:r>
        <w:rPr>
          <w:rFonts w:cs="Times New Roman" w:ascii="Times New Roman" w:hAnsi="Times New Roman"/>
          <w:sz w:val="28"/>
          <w:szCs w:val="28"/>
        </w:rPr>
        <w:t>страцию). Распространение предложений наречия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наречий для связи предложений в тексте и частей текста между собо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кст. </w:t>
      </w:r>
      <w:r>
        <w:rPr>
          <w:rFonts w:cs="Times New Roman" w:ascii="Times New Roman" w:hAnsi="Times New Roman"/>
          <w:sz w:val="28"/>
          <w:szCs w:val="28"/>
        </w:rPr>
        <w:t>Повторение пройденного.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е. Текст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е предложение с однородными членами без сою</w:t>
        <w:softHyphen/>
        <w:t xml:space="preserve">зов и с союзами и, а, </w:t>
      </w:r>
      <w:r>
        <w:rPr>
          <w:rFonts w:cs="Times New Roman" w:ascii="Times New Roman" w:hAnsi="Times New Roman"/>
          <w:bCs/>
          <w:iCs/>
          <w:sz w:val="28"/>
          <w:szCs w:val="28"/>
        </w:rPr>
        <w:t>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ложное предложение без союзов и с союзами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и, а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vertAlign w:val="subscript"/>
        </w:rPr>
        <w:t>,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  <w:sz w:val="28"/>
          <w:szCs w:val="28"/>
        </w:rPr>
        <w:t xml:space="preserve">но. </w:t>
      </w:r>
      <w:r>
        <w:rPr>
          <w:rFonts w:cs="Times New Roman" w:ascii="Times New Roman" w:hAnsi="Times New Roman"/>
          <w:sz w:val="28"/>
          <w:szCs w:val="28"/>
        </w:rPr>
        <w:t xml:space="preserve">Составление сложных предложений с опорой на фрагменты предложений, включающих союз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, а, </w:t>
      </w:r>
      <w:r>
        <w:rPr>
          <w:rFonts w:cs="Times New Roman" w:ascii="Times New Roman" w:hAnsi="Times New Roman"/>
          <w:bCs/>
          <w:iCs/>
          <w:sz w:val="28"/>
          <w:szCs w:val="28"/>
        </w:rPr>
        <w:t>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простых и сложных предложен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ждение простых и сложных предложений в текст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спространенные простые и сложные предложения. Распространение их в текст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кст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ение пройденного.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ение  </w:t>
      </w:r>
    </w:p>
    <w:p>
      <w:pPr>
        <w:pStyle w:val="Style15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овое письмо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екст заявления, его структурные части (к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у, от кого; название документа, просьба заявителя, подпись, </w:t>
      </w:r>
      <w:r>
        <w:rPr>
          <w:rFonts w:cs="Times New Roman" w:ascii="Times New Roman" w:hAnsi="Times New Roman"/>
          <w:sz w:val="28"/>
          <w:szCs w:val="28"/>
        </w:rPr>
        <w:t xml:space="preserve">дата). Тематический словарь. </w:t>
      </w:r>
      <w:r>
        <w:rPr>
          <w:rFonts w:cs="Times New Roman" w:ascii="Times New Roman" w:hAnsi="Times New Roman"/>
          <w:spacing w:val="-2"/>
          <w:sz w:val="28"/>
          <w:szCs w:val="28"/>
        </w:rPr>
        <w:t>Членение текста заявления на структурные части и пр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вильное расположение их на листе бумаги. </w:t>
      </w:r>
      <w:r>
        <w:rPr>
          <w:rFonts w:cs="Times New Roman" w:ascii="Times New Roman" w:hAnsi="Times New Roman"/>
          <w:spacing w:val="-1"/>
          <w:sz w:val="28"/>
          <w:szCs w:val="28"/>
        </w:rPr>
        <w:t>Составление заявления из отдельных структурных частей.</w:t>
      </w:r>
      <w:r>
        <w:rPr>
          <w:rFonts w:cs="Times New Roman" w:ascii="Times New Roman" w:hAnsi="Times New Roman"/>
          <w:sz w:val="28"/>
          <w:szCs w:val="28"/>
        </w:rPr>
        <w:t xml:space="preserve"> Дополнение текста заявления пропущенными структур</w:t>
        <w:softHyphen/>
        <w:t>ными частями. Тематика заявлений. Составление заявлений на заданные темы. Заполнение бланков заявлен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иск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 расписки, ее структурные части (назв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ие документа, содержание документа, подпись, дата). Тема</w:t>
        <w:softHyphen/>
      </w:r>
      <w:r>
        <w:rPr>
          <w:rFonts w:cs="Times New Roman" w:ascii="Times New Roman" w:hAnsi="Times New Roman"/>
          <w:sz w:val="28"/>
          <w:szCs w:val="28"/>
        </w:rPr>
        <w:t>тический словарь. Членение текста расписки на структурные части и пра</w:t>
        <w:softHyphen/>
        <w:t>вильное расположение их на листе бумаги. Составление расписки из отдельных структурных частей. Дополнение расписки пропущенными структурными час</w:t>
        <w:softHyphen/>
        <w:t>тями. Тематика расписок. Составление расписок на заданные тем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работ по развитию связной реч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3"/>
          <w:sz w:val="28"/>
          <w:szCs w:val="28"/>
        </w:rPr>
        <w:t>Свободный диктант по тексту повествовательного характе</w:t>
        <w:softHyphen/>
      </w:r>
      <w:r>
        <w:rPr>
          <w:rFonts w:cs="Times New Roman" w:ascii="Times New Roman" w:hAnsi="Times New Roman"/>
          <w:sz w:val="28"/>
          <w:szCs w:val="28"/>
        </w:rPr>
        <w:t>ра с элементами рассуждения с использованием опорных слов.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чинение с опорой на картину и   план – схему.   «Осень в моем городе».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ложение текста с элементами рассужд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ставление текста на основе заглавия-темы и пла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ставление текста заявл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pacing w:val="-1"/>
          <w:sz w:val="28"/>
          <w:szCs w:val="28"/>
        </w:rPr>
        <w:t>Изложение на материале уроков с предварительным ана</w:t>
        <w:softHyphen/>
      </w:r>
      <w:r>
        <w:rPr>
          <w:rFonts w:cs="Times New Roman" w:ascii="Times New Roman" w:hAnsi="Times New Roman"/>
          <w:sz w:val="28"/>
          <w:szCs w:val="28"/>
        </w:rPr>
        <w:t>лизом и подготовкой речевого материала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Сочинение с элементами рассуждения. «Моя любимая школа»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 xml:space="preserve">Продолжение рассказа по данному началу        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.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 письма с элементами рассуждения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ребования к знаниям и умениям учащихся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Достаточный уровень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писать под диктовку текст с изученными орфограммами (50—60</w:t>
      </w:r>
      <w:r>
        <w:rPr>
          <w:rStyle w:val="Emphasis"/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слов)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ять орфографические ошибки, отмеченные учителем, комментируя орфограммы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подбирать однокоренные слова, опираясь на вопросы (какой? кто?);</w:t>
      </w:r>
    </w:p>
    <w:p>
      <w:pPr>
        <w:pStyle w:val="Style15"/>
        <w:numPr>
          <w:ilvl w:val="0"/>
          <w:numId w:val="3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части речи;</w:t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объявления на заданную тему;</w:t>
      </w:r>
    </w:p>
    <w:p>
      <w:pPr>
        <w:pStyle w:val="Style15"/>
        <w:numPr>
          <w:ilvl w:val="0"/>
          <w:numId w:val="1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лан письма и обсуждать его содержание.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Учащиеся должны знать:</w:t>
      </w:r>
    </w:p>
    <w:p>
      <w:pPr>
        <w:pStyle w:val="Style15"/>
        <w:numPr>
          <w:ilvl w:val="0"/>
          <w:numId w:val="30"/>
        </w:numPr>
        <w:rPr/>
      </w:pPr>
      <w:r>
        <w:rPr>
          <w:rFonts w:cs="Times New Roman" w:ascii="Times New Roman" w:hAnsi="Times New Roman"/>
          <w:sz w:val="28"/>
          <w:szCs w:val="28"/>
        </w:rPr>
        <w:t>изученные части речи, их отличительные признаки;</w:t>
      </w:r>
    </w:p>
    <w:p>
      <w:pPr>
        <w:pStyle w:val="Style15"/>
        <w:numPr>
          <w:ilvl w:val="0"/>
          <w:numId w:val="30"/>
        </w:numPr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е правила правописания слов;</w:t>
      </w:r>
    </w:p>
    <w:p>
      <w:pPr>
        <w:pStyle w:val="Style15"/>
        <w:numPr>
          <w:ilvl w:val="0"/>
          <w:numId w:val="30"/>
        </w:numPr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родные члены предложения;</w:t>
      </w:r>
    </w:p>
    <w:p>
      <w:pPr>
        <w:pStyle w:val="Style15"/>
        <w:numPr>
          <w:ilvl w:val="0"/>
          <w:numId w:val="30"/>
        </w:numPr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ростое и сложное предложение.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Минимальный уровень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Style w:val="Emphasis"/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исать под диктовку текст, включающий слова с изученными орфограммами после  предварительного анализ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исправлять ошибки, отмеченные учителем;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части речи с опорой на таблицу;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ть участие в составлении плана, отборе речевого материала для создания текста.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Style15"/>
        <w:numPr>
          <w:ilvl w:val="0"/>
          <w:numId w:val="3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е. Текст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вторение. </w:t>
      </w:r>
      <w:r>
        <w:rPr>
          <w:rFonts w:cs="Times New Roman" w:ascii="Times New Roman" w:hAnsi="Times New Roman"/>
          <w:sz w:val="28"/>
          <w:szCs w:val="28"/>
        </w:rPr>
        <w:t>Простые и сложные предложения без сою</w:t>
        <w:softHyphen/>
        <w:t xml:space="preserve">зов и с союзам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, а,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но. </w:t>
      </w:r>
      <w:r>
        <w:rPr>
          <w:rFonts w:cs="Times New Roman" w:ascii="Times New Roman" w:hAnsi="Times New Roman"/>
          <w:sz w:val="28"/>
          <w:szCs w:val="28"/>
        </w:rPr>
        <w:t>Знаки препин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. Использование обращения в диалог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кст. </w:t>
      </w:r>
      <w:r>
        <w:rPr>
          <w:rFonts w:cs="Times New Roman" w:ascii="Times New Roman" w:hAnsi="Times New Roman"/>
          <w:sz w:val="28"/>
          <w:szCs w:val="28"/>
        </w:rPr>
        <w:t>Повторение пройденного.</w:t>
      </w:r>
    </w:p>
    <w:p>
      <w:pPr>
        <w:pStyle w:val="Style15"/>
        <w:numPr>
          <w:ilvl w:val="0"/>
          <w:numId w:val="3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. Текст  </w:t>
      </w:r>
    </w:p>
    <w:p>
      <w:pPr>
        <w:pStyle w:val="Style15"/>
        <w:numPr>
          <w:ilvl w:val="0"/>
          <w:numId w:val="3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сл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образования слов с помощью приставок и суф</w:t>
        <w:softHyphen/>
        <w:t>фиксов. Подбор однокоренных сл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ые слова с соединительными гласными и без ни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носокращенные слова </w:t>
      </w:r>
      <w:r>
        <w:rPr>
          <w:rFonts w:cs="Times New Roman" w:ascii="Times New Roman" w:hAnsi="Times New Roman"/>
          <w:i/>
          <w:iCs/>
          <w:sz w:val="28"/>
          <w:szCs w:val="28"/>
        </w:rPr>
        <w:t>(НТВ, АТС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 тексте сложных и сложносокращенных сл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кст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ение пройденного.</w:t>
      </w:r>
    </w:p>
    <w:p>
      <w:pPr>
        <w:pStyle w:val="Style15"/>
        <w:numPr>
          <w:ilvl w:val="0"/>
          <w:numId w:val="3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 речи  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ительное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существительных в речи. Смысловые группы существительны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оставление сочетаний существительного с существитель</w:t>
        <w:softHyphen/>
      </w:r>
      <w:r>
        <w:rPr>
          <w:rFonts w:cs="Times New Roman" w:ascii="Times New Roman" w:hAnsi="Times New Roman"/>
          <w:sz w:val="28"/>
          <w:szCs w:val="28"/>
        </w:rPr>
        <w:t>ным. Определение падежа и окончания зависимого сло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лоняемые существительные. Определение их рода. Согласование прилагательного и глагола прошедшего време</w:t>
        <w:softHyphen/>
        <w:t>ни с несклоняемыми существительными. Тематический под</w:t>
        <w:softHyphen/>
        <w:t>бор несклоняемых существительных.</w:t>
      </w:r>
    </w:p>
    <w:p>
      <w:pPr>
        <w:pStyle w:val="Style15"/>
        <w:numPr>
          <w:ilvl w:val="0"/>
          <w:numId w:val="2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агательное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рилагательных в речи. Употребление прилагательных в прямом и переносном зна</w:t>
        <w:softHyphen/>
        <w:t>чен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огласование прилагательного с существительным в роде, </w:t>
      </w:r>
      <w:r>
        <w:rPr>
          <w:rFonts w:cs="Times New Roman" w:ascii="Times New Roman" w:hAnsi="Times New Roman"/>
          <w:sz w:val="28"/>
          <w:szCs w:val="28"/>
        </w:rPr>
        <w:t>числе и падеже. Правописание падежных окончаний прила</w:t>
        <w:softHyphen/>
        <w:t>гательны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прилагательных в описание портрета (с опо</w:t>
        <w:softHyphen/>
        <w:t>рой на иллюстрацию, репродукцию картины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диалога на основе повествовательного текста с опорой на структурную схему диалог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агательные 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ий, -ье, -ъя, -ьи. </w:t>
      </w:r>
      <w:r>
        <w:rPr>
          <w:rFonts w:cs="Times New Roman" w:ascii="Times New Roman" w:hAnsi="Times New Roman"/>
          <w:sz w:val="28"/>
          <w:szCs w:val="28"/>
        </w:rPr>
        <w:t>Их правописан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ывание из текста словосочетаний с прилагательны</w:t>
        <w:softHyphen/>
        <w:t>ми. Восстановление текста по выписанным словосочетаниям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гол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глаголов в речи. Лексические группы глаголов. Употребление глаголов в прямом и переносном значении, включение их в описание картины (по данной ре</w:t>
        <w:softHyphen/>
        <w:t>продукции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глаголов по лицам и числам. Трудные случаи правописания   глаголов:   глаголы   неопределенной   фор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азличение глаголов н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-тся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-ться, </w:t>
      </w:r>
      <w:r>
        <w:rPr>
          <w:rFonts w:cs="Times New Roman" w:ascii="Times New Roman" w:hAnsi="Times New Roman"/>
          <w:sz w:val="28"/>
          <w:szCs w:val="28"/>
        </w:rPr>
        <w:t>написание глаголов 2-го лица единственного числ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яжение глаголов. Правописание безударных личных окончаний глаголов I и II спряж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ключение в диалог слов автора, данных отдельно и ха</w:t>
        <w:softHyphen/>
      </w:r>
      <w:r>
        <w:rPr>
          <w:rFonts w:cs="Times New Roman" w:ascii="Times New Roman" w:hAnsi="Times New Roman"/>
          <w:sz w:val="28"/>
          <w:szCs w:val="28"/>
        </w:rPr>
        <w:t>рактеризующих речь участников диалог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ий письменный пересказ текста по вопросам. Пове</w:t>
        <w:softHyphen/>
        <w:t>лительная форма глагол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 диалоге глаголов в повелительной фор</w:t>
        <w:softHyphen/>
        <w:t>ме.</w:t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имение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местоимений в реч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личных местоимений с предлогами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пересказ текста на основе коллективно со</w:t>
        <w:softHyphen/>
        <w:t>ставленного плана и выписанных словосочетаний с место</w:t>
        <w:softHyphen/>
        <w:t>имениями к каждому пункту плана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ечие  </w:t>
      </w:r>
    </w:p>
    <w:p>
      <w:pPr>
        <w:pStyle w:val="Style15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Значение наречий в речи. Наречия, характери</w:t>
        <w:softHyphen/>
      </w:r>
      <w:r>
        <w:rPr>
          <w:rFonts w:cs="Times New Roman" w:ascii="Times New Roman" w:hAnsi="Times New Roman"/>
          <w:sz w:val="28"/>
          <w:szCs w:val="28"/>
        </w:rPr>
        <w:t>зующие глаголы речи. Наречия, противоположные по знач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ию. Употребление сочетаний глаголов с наречиями в прямом </w:t>
      </w:r>
      <w:r>
        <w:rPr>
          <w:rFonts w:cs="Times New Roman" w:ascii="Times New Roman" w:hAnsi="Times New Roman"/>
          <w:sz w:val="28"/>
          <w:szCs w:val="28"/>
        </w:rPr>
        <w:t>и переносном значен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писание наречий 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-а </w:t>
      </w:r>
      <w:r>
        <w:rPr>
          <w:rFonts w:cs="Times New Roman" w:ascii="Times New Roman" w:hAnsi="Times New Roman"/>
          <w:sz w:val="28"/>
          <w:szCs w:val="28"/>
        </w:rPr>
        <w:t>и -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ительное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числительном как части речи. Случаи употребления в устной и письменной реч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числительных: от 5 до 20, 30; от 50 до 80; от 100 до 900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ные числительные, их правописание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>Текст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ение пройденного.</w:t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е. Текст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е предложение, его характеристика. Сложное предложение, его характеристи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жное предложение с союзами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что, чтобы, потому что, когда, который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ение главных и второстепенных членов в частях сложного предложения. Построение сложных пред</w:t>
        <w:softHyphen/>
        <w:t xml:space="preserve">ложений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кс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вторение пройденного.</w:t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торение  </w:t>
      </w:r>
    </w:p>
    <w:p>
      <w:pPr>
        <w:pStyle w:val="Style15"/>
        <w:numPr>
          <w:ilvl w:val="0"/>
          <w:numId w:val="2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овое письмо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веренность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 доверенности, ее структурные ча</w:t>
        <w:softHyphen/>
        <w:t>сти. Тематический словар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ение текста доверенности на структурные части и правильное расположение их на листе бумаг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доверенности из отдельных структурных ча</w:t>
        <w:softHyphen/>
        <w:t>ст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ение текста доверенности пропущенными струк</w:t>
        <w:softHyphen/>
        <w:t>турными частя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тика доверенностей. Составление данного документа на заданные темы. Заполнение бланков доверенно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втобиография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 автобиографии, ее структурные части. Тематический словар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ение текста автобиографии на структурные части и правильное расположение их на листе бумаг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автобиографии из отдельных структурных част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Дополнение текста автобиографии пропущенными струк</w:t>
        <w:softHyphen/>
      </w:r>
      <w:r>
        <w:rPr>
          <w:rFonts w:cs="Times New Roman" w:ascii="Times New Roman" w:hAnsi="Times New Roman"/>
          <w:sz w:val="28"/>
          <w:szCs w:val="28"/>
        </w:rPr>
        <w:t>турными частя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автобиографии по образцу, вопросам и са</w:t>
        <w:softHyphen/>
        <w:t>мостоятель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автобиографических данных в различные доку</w:t>
        <w:softHyphen/>
        <w:t>менты. Заполнение бланков автобиографическими данным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работ по развитию связной реч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 Изложение текста (с элементами художественного описа</w:t>
        <w:softHyphen/>
      </w:r>
      <w:r>
        <w:rPr>
          <w:rFonts w:cs="Times New Roman" w:ascii="Times New Roman" w:hAnsi="Times New Roman"/>
          <w:sz w:val="28"/>
          <w:szCs w:val="28"/>
        </w:rPr>
        <w:t>ния) с предварительной отработкой всех его компонентов. Использование образных средств язы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 Изложение статьи учебника географии или естествознания.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чинение повествовательного характера.  «Прогулка по набережной реки Вологды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чинение-повествование по картине известного худож</w:t>
        <w:softHyphen/>
        <w:t>ника с коллективной отработкой плана и словаря к каждому пункту пла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чинение творческого характер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чинение с элементами рассуждения. «Подвиг земляка».</w:t>
      </w:r>
    </w:p>
    <w:p>
      <w:pPr>
        <w:pStyle w:val="Style15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7. Коллективное сочинение по картине с изображением пей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зажа. Составление плана описа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Коллективное описание героя на материале уроков чтения </w:t>
      </w:r>
      <w:r>
        <w:rPr>
          <w:rFonts w:cs="Times New Roman" w:ascii="Times New Roman" w:hAnsi="Times New Roman"/>
          <w:spacing w:val="-2"/>
          <w:sz w:val="28"/>
          <w:szCs w:val="28"/>
        </w:rPr>
        <w:t>с предварительной отработкой содержания и речевого оформ</w:t>
        <w:softHyphen/>
      </w:r>
      <w:r>
        <w:rPr>
          <w:rFonts w:cs="Times New Roman" w:ascii="Times New Roman" w:hAnsi="Times New Roman"/>
          <w:sz w:val="28"/>
          <w:szCs w:val="28"/>
        </w:rPr>
        <w:t>ления текс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оставление автобиографии по данному плану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ребования к знаниям и умениям учащихся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sz w:val="28"/>
          <w:szCs w:val="28"/>
        </w:rPr>
        <w:t>Достаточный уровень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Style15"/>
        <w:numPr>
          <w:ilvl w:val="0"/>
          <w:numId w:val="21"/>
        </w:numPr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под диктовку текст с изученными орфограммами (60—65</w:t>
      </w:r>
      <w:r>
        <w:rPr>
          <w:rStyle w:val="Emphasis"/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слов);</w:t>
      </w:r>
    </w:p>
    <w:p>
      <w:pPr>
        <w:pStyle w:val="Style15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бирать однокоренные слова и следить за единообразным написанием орфограмм в различных частях слова;</w:t>
      </w:r>
    </w:p>
    <w:p>
      <w:pPr>
        <w:pStyle w:val="Style15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части речи;</w:t>
      </w:r>
    </w:p>
    <w:p>
      <w:pPr>
        <w:pStyle w:val="Style15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ростые и сложные предложения с опорой на иллюстрацию, предложенную ситуацию;</w:t>
      </w:r>
    </w:p>
    <w:p>
      <w:pPr>
        <w:pStyle w:val="Style15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изложение после предварительного анализа по коллективно составленному плану и данной иллюстрации;</w:t>
      </w:r>
    </w:p>
    <w:p>
      <w:pPr>
        <w:pStyle w:val="Style15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лан к текстам повествовательного характера с четко выраженными структурными частями;</w:t>
      </w:r>
    </w:p>
    <w:p>
      <w:pPr>
        <w:pStyle w:val="Style15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деловые бумаги с опорой на образец.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Учащиеся должны знать:</w:t>
      </w:r>
    </w:p>
    <w:p>
      <w:pPr>
        <w:pStyle w:val="Style15"/>
        <w:numPr>
          <w:ilvl w:val="0"/>
          <w:numId w:val="16"/>
        </w:numPr>
        <w:rPr/>
      </w:pPr>
      <w:r>
        <w:rPr>
          <w:rFonts w:cs="Times New Roman" w:ascii="Times New Roman" w:hAnsi="Times New Roman"/>
          <w:sz w:val="28"/>
          <w:szCs w:val="28"/>
        </w:rPr>
        <w:t>изученные части речи, их отличительные признаки;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е правила правописания слов;</w:t>
      </w:r>
    </w:p>
    <w:p>
      <w:pPr>
        <w:pStyle w:val="Style15"/>
        <w:numPr>
          <w:ilvl w:val="0"/>
          <w:numId w:val="16"/>
        </w:numPr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е и сложное предложения;</w:t>
      </w:r>
    </w:p>
    <w:p>
      <w:pPr>
        <w:pStyle w:val="Style15"/>
        <w:numPr>
          <w:ilvl w:val="0"/>
          <w:numId w:val="16"/>
        </w:numPr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однородных членов предложения.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Минимальный уровень</w:t>
      </w:r>
    </w:p>
    <w:p>
      <w:pPr>
        <w:pStyle w:val="Style15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ать под диктовку текст с изученными орфограммами после предварительного разбора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школьным орфографическим словарем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ть орфографические задачи, опираясь на схему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и различать части речи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в составлении плана и отборе речевого материала для создания текста;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ять деловые бумаги с опорой на образец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36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6. Тематическое планиров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 клас</w:t>
      </w:r>
      <w:r>
        <w:rPr/>
        <w:t>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0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и буквы. Текст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. Текс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. Текст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     </w:t>
            </w:r>
          </w:p>
          <w:p>
            <w:pPr>
              <w:pStyle w:val="Style15"/>
              <w:numPr>
                <w:ilvl w:val="0"/>
                <w:numId w:val="3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уществительное  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прилагательное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. Текс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письм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/>
        <w:t>6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0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и буквы. Текст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. Текс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. Текст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     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уществительное  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прилагательное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. Текс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    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     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письм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/>
        <w:t>7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0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и буквы. Текст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. Текс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. Текст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     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уществительное  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прилагательное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. Текс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письм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/>
        <w:t>8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0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. Текс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. Текст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     </w:t>
            </w:r>
          </w:p>
          <w:p>
            <w:pPr>
              <w:pStyle w:val="Style15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уществительное  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прилагательное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3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. Текс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письм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/>
        <w:t>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378"/>
        <w:gridCol w:w="20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. Текс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. Текст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слова     </w:t>
            </w:r>
          </w:p>
          <w:p>
            <w:pPr>
              <w:pStyle w:val="Style15"/>
              <w:numPr>
                <w:ilvl w:val="0"/>
                <w:numId w:val="2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ечи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уществительное  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прилагательное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имение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о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. Текс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ое письм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7. Описание материально-технического обеспечения образовательной деятельно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й материал, раздаточный материа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е тетради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убовская Э.В., Галунчикова Н.Г., Коршунова Я.В. Русский язык. 5 класс. Рабочая тетрадь. Пособие для учащихся специальных (коррекционных) образовательных учреждений VIII вида. М., «Просвещение», 2010 г.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Якубовская Э.В., Галунчикова Н.Г., Коршунова Я.В. Русский язык. 6 класс. Рабочая тетрадь. Пособие для учащихся специальных (коррекционных) образовательных учреждений VIII вида. М., «Просвещение», 2010 г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унчикова Н.Г., Якубовская Э.В. Рабочая тетрадь №1 по русскому языку. Состав слова. 5-9 класс.  Москва. Просвещение, 2004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унчикова Н.Г., Якубовская Э.В. Рабочая тетрадь №2 по русскому языку. Имя существительное. 5-9 класс.  Москва. Просвещение, 2004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Галунчикова Н.Г., Якубовская Э.В. Рабочая тетрадь №3 по русскому языку. Имя прилагательное. 5-9 класс.  Москва. Просвещение, 2004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унчикова Н.Г., Якубовская Э.В. Рабочая тетрадь №4 по русскому языку. Глагол. 5-9 класс.  Москва. Просвещение, 2004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порные таблицы по русскому языку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онно-раздаточный материал</w:t>
      </w:r>
    </w:p>
    <w:p>
      <w:pPr>
        <w:pStyle w:val="Style15"/>
        <w:numPr>
          <w:ilvl w:val="0"/>
          <w:numId w:val="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И. Шишкин, И.И. Левитан. Репродукции картин.</w:t>
      </w:r>
    </w:p>
    <w:p>
      <w:pPr>
        <w:pStyle w:val="Style15"/>
        <w:numPr>
          <w:ilvl w:val="0"/>
          <w:numId w:val="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ции картин русских художников: В.М. Васнецов, И.Е. Репин.</w:t>
      </w:r>
    </w:p>
    <w:p>
      <w:pPr>
        <w:pStyle w:val="Style15"/>
        <w:numPr>
          <w:ilvl w:val="0"/>
          <w:numId w:val="2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ции картин русских художников: А.Г. Венецианов, В.Г. Пер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2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8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/>
      <w:sz w:val="32"/>
      <w:u w:val="singl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38:00Z</dcterms:created>
  <dc:creator>Microsoft</dc:creator>
  <dc:description/>
  <cp:keywords/>
  <dc:language>en-US</dc:language>
  <cp:lastModifiedBy>Сергей Маганов</cp:lastModifiedBy>
  <dcterms:modified xsi:type="dcterms:W3CDTF">2024-10-13T12:37:00Z</dcterms:modified>
  <cp:revision>35</cp:revision>
  <dc:subject/>
  <dc:title/>
</cp:coreProperties>
</file>