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математические представл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едме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-4 класса/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(а)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кофьева А.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suppressAutoHyphens w:val="true"/>
        <w:spacing w:lineRule="auto" w:line="240" w:before="0" w:after="0"/>
        <w:ind w:right="-1"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bookmarkStart w:id="0" w:name="_Hlk145076713"/>
      <w:bookmarkEnd w:id="0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Математические представления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1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4.11.2022 года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17.07.2024 года № 495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еренной, тяжёлой, глубокой умственной отсталостью (интеллектуальными нарушениями), тяжелыми множественными нарушениями развития (вариант 2), утверждённая приказом № 163 от 30.08.2024;</w:t>
      </w:r>
      <w:bookmarkStart w:id="2" w:name="_Hlk146266259"/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умеренной, тяжёлой, глубокой умственной отсталостью (интеллектуальными нарушениями), тяжелыми множественными нарушениями развития (вариант 2), утверждённый приказом № 163 от 30.08.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4 – 2025 учебный год, утверждённый приказом № 163 от 30.08.2024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Математические предста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</w:t>
      </w:r>
    </w:p>
    <w:p>
      <w:pPr>
        <w:pStyle w:val="Style16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5076713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повседневной жизни, участвуя в разных видах деятельности, ребенок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желыми и множественными нарушениями развития нередко попадает в ситуации, требующие от него использования математических знаний.  У большинства обычно развивающихся детей основы математических представлений формируются в естественных ситуациях. Дети с выраженным нарушением интеллекта не могут овладеть элементарными математическим и представлениями без специально организованного обучения.       Создание ситуаций, в которых дети непроизвольно осваивают доступные для них элементы математики, является основным подходом в обучении. В конечном итоге важно, чтобы ребенок научился применять математические представления в повседневной жизни: определять время по часам, узнавать номер автобуса, на котором он сможет доехать   домой, расплатиться в магазине за покупку, взять необходимое количество   продуктов для приготовления блюда и т.п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бучения математике - формирование элементарных математических представлений и умений и применение их в повседневной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я о форме, величине; количественные (дочисловые), пространственные, временные предст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Формировать способность пользоваться математическими зна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соответствующих возрасту житейских зада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2.Общая характеристика учебного предм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собенностями психического развития детей с нарушением интеллекта все обучение носит наглядно-практический характер, т.е. математические представления они усваивают, наблюдая за действиями педагога, в процессе собственных практических действий с реальными предметами. Математическое развитие ребенка с тяжелыми и множественными нарушениями развития идет в единстве с процессом развития, воспитания, овладения речью и развитием наглядных форм мышления.  Осваивается на уровне, доступном индивидуально каждому ребенк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роках происходит коррекция нарушений общей моторики, ребенок учится выполнять двигательные упражнения, ориентироваться на плоскости стола и листа бумаги. Уроки математические представления способствуют обогащению словаря, пониманию слов и выражений, воспитанию целеустремлённости, трудолюбия, самостоятельности, терпеливости, навыков контроля и самоконтроля, аккура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ый материал носит вариативный характер и подбирается учителем самостоятельно в зависимости от уровня развития   ребенка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spacing w:lineRule="auto" w:line="240" w:before="29" w:after="0"/>
        <w:ind w:right="-5" w:hanging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нятия необходимо строить на комплексной основе с   использованием разных видов деятельности (рисование, конструирование и т.п.)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лементарных математических представлений должно проводиться в игровой форме, с активным использованием дидактических игр и разнообразных игровых упраж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highlight w:val="white"/>
          <w:lang w:eastAsia="ru-RU"/>
        </w:rPr>
        <w:t xml:space="preserve">           </w:t>
      </w:r>
      <w:r>
        <w:rPr>
          <w:rFonts w:cs="Times New Roman" w:ascii="Times New Roman" w:hAnsi="Times New Roman"/>
          <w:iCs/>
          <w:sz w:val="24"/>
          <w:szCs w:val="24"/>
          <w:highlight w:val="white"/>
          <w:lang w:eastAsia="ru-RU"/>
        </w:rPr>
        <w:t>В процессе обучения элементарным математи</w:t>
      </w:r>
      <w:r>
        <w:rPr>
          <w:rFonts w:cs="Times New Roman" w:ascii="Times New Roman" w:hAnsi="Times New Roman"/>
          <w:iCs/>
          <w:spacing w:val="-3"/>
          <w:sz w:val="24"/>
          <w:szCs w:val="24"/>
          <w:highlight w:val="white"/>
          <w:lang w:eastAsia="ru-RU"/>
        </w:rPr>
        <w:t>ческим представлениям детей с выраженной ум</w:t>
      </w:r>
      <w:r>
        <w:rPr>
          <w:rFonts w:cs="Times New Roman" w:ascii="Times New Roman" w:hAnsi="Times New Roman"/>
          <w:iCs/>
          <w:spacing w:val="-4"/>
          <w:sz w:val="24"/>
          <w:szCs w:val="24"/>
          <w:highlight w:val="white"/>
          <w:lang w:eastAsia="ru-RU"/>
        </w:rPr>
        <w:t xml:space="preserve">ственной отсталостью используются следующие </w:t>
      </w:r>
      <w:r>
        <w:rPr>
          <w:rFonts w:cs="Times New Roman" w:ascii="Times New Roman" w:hAnsi="Times New Roman"/>
          <w:iCs/>
          <w:sz w:val="24"/>
          <w:szCs w:val="24"/>
          <w:highlight w:val="white"/>
          <w:lang w:eastAsia="ru-RU"/>
        </w:rPr>
        <w:t>методы и приемы:</w:t>
      </w:r>
    </w:p>
    <w:p>
      <w:pPr>
        <w:pStyle w:val="Normal"/>
        <w:widowControl w:val="false"/>
        <w:tabs>
          <w:tab w:val="clear" w:pos="708"/>
          <w:tab w:val="left" w:pos="9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highlight w:val="white"/>
          <w:lang w:eastAsia="ru-RU"/>
        </w:rPr>
        <w:t>-  совместные действия детей и взрослого;</w:t>
      </w:r>
    </w:p>
    <w:p>
      <w:pPr>
        <w:pStyle w:val="Normal"/>
        <w:widowControl w:val="false"/>
        <w:tabs>
          <w:tab w:val="clear" w:pos="708"/>
          <w:tab w:val="left" w:pos="9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 xml:space="preserve">-  действия по подражанию действиям учителя; </w:t>
      </w:r>
      <w:r>
        <w:rPr>
          <w:rFonts w:cs="Times New Roman" w:ascii="Times New Roman" w:hAnsi="Times New Roman"/>
          <w:spacing w:val="-3"/>
          <w:sz w:val="24"/>
          <w:szCs w:val="24"/>
          <w:highlight w:val="white"/>
          <w:lang w:eastAsia="ru-RU"/>
        </w:rPr>
        <w:t>действия по образцу, по словесной инструкци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-  приемы наложения и приложения, обводки шаблонов, 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  <w:lang w:eastAsia="ru-RU"/>
        </w:rPr>
        <w:t>трафаретов для закрепления представлений о форме, ве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личине и количестве предметов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highlight w:val="white"/>
          <w:lang w:eastAsia="ru-RU"/>
        </w:rPr>
        <w:t>- элементарные счетные действия с множествами предме</w:t>
      </w:r>
      <w:r>
        <w:rPr>
          <w:rFonts w:cs="Times New Roman" w:ascii="Times New Roman" w:hAnsi="Times New Roman"/>
          <w:spacing w:val="-4"/>
          <w:sz w:val="24"/>
          <w:szCs w:val="24"/>
          <w:highlight w:val="white"/>
          <w:lang w:eastAsia="ru-RU"/>
        </w:rPr>
        <w:t>тов на основе слухового, тактильного и зрительного вос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ятия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highlight w:val="white"/>
          <w:lang w:eastAsia="ru-RU"/>
        </w:rPr>
        <w:t xml:space="preserve">-  воспроизведение величины, формы предметов, цифры с </w:t>
      </w: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 xml:space="preserve">помощью пантомимических средств (показ руками), на </w:t>
      </w:r>
      <w:r>
        <w:rPr>
          <w:rFonts w:cs="Times New Roman" w:ascii="Times New Roman" w:hAnsi="Times New Roman"/>
          <w:spacing w:val="-3"/>
          <w:sz w:val="24"/>
          <w:szCs w:val="24"/>
          <w:highlight w:val="white"/>
          <w:lang w:eastAsia="ru-RU"/>
        </w:rPr>
        <w:t>основе предварительного тактильного и зрительного об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  <w:lang w:eastAsia="ru-RU"/>
        </w:rPr>
        <w:t>следования предметов и изображений цифр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>- предварительное рассматривание, самостоятельное называние, показ по словесной инструкции педагога фор</w:t>
      </w:r>
      <w:r>
        <w:rPr>
          <w:rFonts w:cs="Times New Roman" w:ascii="Times New Roman" w:hAnsi="Times New Roman"/>
          <w:spacing w:val="-4"/>
          <w:sz w:val="24"/>
          <w:szCs w:val="24"/>
          <w:highlight w:val="white"/>
          <w:lang w:eastAsia="ru-RU"/>
        </w:rPr>
        <w:t>му, величины, количества предметов в окружающей дей</w:t>
      </w: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>ствительности, в игровой ситуации, на картинке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highlight w:val="white"/>
          <w:lang w:eastAsia="ru-RU"/>
        </w:rPr>
        <w:t>-  соотнесение натуральных предметов с объемными и плос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остными изображениями;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- подготовительные наблюдения на прогулках и экскур</w:t>
      </w: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>сиях за явлениями в природе в разное время года, изме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  <w:lang w:eastAsia="ru-RU"/>
        </w:rPr>
        <w:t xml:space="preserve">нениями, происходящими в течение дня, и т. п., с целью </w:t>
      </w:r>
      <w:r>
        <w:rPr>
          <w:rFonts w:cs="Times New Roman" w:ascii="Times New Roman" w:hAnsi="Times New Roman"/>
          <w:spacing w:val="-1"/>
          <w:sz w:val="24"/>
          <w:szCs w:val="24"/>
          <w:highlight w:val="white"/>
          <w:lang w:eastAsia="ru-RU"/>
        </w:rPr>
        <w:t xml:space="preserve">формирования временных представлений; </w:t>
      </w:r>
      <w:r>
        <w:rPr>
          <w:rFonts w:cs="Times New Roman" w:ascii="Times New Roman" w:hAnsi="Times New Roman"/>
          <w:spacing w:val="-2"/>
          <w:sz w:val="24"/>
          <w:szCs w:val="24"/>
          <w:highlight w:val="white"/>
          <w:lang w:eastAsia="ru-RU"/>
        </w:rPr>
        <w:t>обыгрывание предметов, определение их функциональ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ного назначения, свойств и качеств для последующего </w:t>
      </w:r>
      <w:r>
        <w:rPr>
          <w:rFonts w:cs="Times New Roman" w:ascii="Times New Roman" w:hAnsi="Times New Roman"/>
          <w:spacing w:val="-4"/>
          <w:sz w:val="24"/>
          <w:szCs w:val="24"/>
          <w:highlight w:val="white"/>
          <w:lang w:eastAsia="ru-RU"/>
        </w:rPr>
        <w:t xml:space="preserve">более точного использования в процессе математической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еятель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есто учебного предмета в учебном плане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ый предмет «Математические представления» относится к предметной области «</w:t>
      </w:r>
      <w:r>
        <w:rPr>
          <w:rFonts w:cs="Times New Roman" w:ascii="Times New Roman" w:hAnsi="Times New Roman"/>
          <w:sz w:val="24"/>
          <w:szCs w:val="24"/>
        </w:rPr>
        <w:t>Математи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и является обязательной частью учебного плана. В соответствии с учебным планом рабочая программа по учебному предмету «Математические представления» в 1 дополнительном, 1 классах рассчитана на 33 учебные недели в год и составляет 99 часов (3 часа в неделю); в 2 - 4 классах рассчитана на 34 учебные недели в год и составляет 102 часа (3 часа в недел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Личностные и предметные результаты освоения учебного предмета, базовые учебны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сознание себя как гражданина России; формирование чувства гордости за свою Родину, российский народ и историю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своение доступных социальных ролей (обучающегося, сына (дочери), </w:t>
        <w:br/>
        <w:t xml:space="preserve">пассажира, покупателя и т.д.), развитие мотивов учебной деятельности и </w:t>
        <w:br/>
        <w:t>формирование личностного смысла учения;</w:t>
        <w:br/>
        <w:t>3.  Осознание своей принадлежности к определенному полу, осознание себя как "Я";</w:t>
        <w:br/>
        <w:t xml:space="preserve">4.  Социально - эмоциональное участие в процессе общения и совместной </w:t>
        <w:br/>
        <w:t>деятельности;</w:t>
        <w:br/>
        <w:t xml:space="preserve">5.  Развитие самостоятельности и личной ответственности за свои поступки </w:t>
        <w:br/>
        <w:t>на основе представлений о нравственных нормах, общепринятых правилах;</w:t>
        <w:br/>
        <w:t xml:space="preserve">6.  Формирование установки на безопасный, здоровый образ жизни, наличие </w:t>
        <w:br/>
        <w:t xml:space="preserve">мотивации к труду, работе на результат, бережному отношению к материальным духовным ценностям;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 Владение навыками коммуникации и принятыми ритуалами социаль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 Развитие навыков сотрудничества со взрослыми и сверстниками в разных социаль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Формирование готовности к самостоятельной жизни;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. Уважительное отношение к окружающим;</w:t>
      </w:r>
    </w:p>
    <w:p>
      <w:pPr>
        <w:pStyle w:val="Normal"/>
        <w:shd w:fill="FFFFFF" w:val="clear"/>
        <w:spacing w:lineRule="auto" w:line="240"/>
        <w:ind w:righ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освоения учебного предмета                                                                                      </w:t>
      </w:r>
      <w:r>
        <w:rPr>
          <w:rStyle w:val="C1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7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Элементарные математические представления о форме, величине; количественные </w:t>
        <w:br/>
        <w:t xml:space="preserve">(дочисловые), пространственные, временные представ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различать и сравнивать предметы по форме, величи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ориентироваться в схеме тела, в пространстве, на плоскости;</w:t>
        <w:br/>
        <w:t xml:space="preserve">2.    Представления о количестве, числе, знакомство с цифрами, составом числа в доступных ребенку пределах, счет, решение простых арифметических задач с опорой на нагляднос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мение соотносить число с соответствующим количеством предметов, обозначать его </w:t>
        <w:br/>
        <w:t xml:space="preserve">цифрой (1-5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пересчитывать предметы в доступных пределах (1-5);</w:t>
        <w:br/>
        <w:t xml:space="preserve">- Умение обозначать арифметические действия знаками («+», «-», «=»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мение решать задачи на увеличение и уменьшение на одну единицу. </w:t>
        <w:br/>
        <w:t xml:space="preserve">3.    Использование математических знаний при решении соответствующих возрасту </w:t>
        <w:br/>
        <w:t xml:space="preserve">житейск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распознавать цифры, обозначающие номер дома, квартиры, автобус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различать части суток, соотносить действие с временными промежутками.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чебные действия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Осознавать себя как ученика, заинтересованного посещением школы, обучением, занятиями, как члена семьи, одноклассника, д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Приветствовать одноклассников при встрече, прощаться  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Занимать учебное место со звонком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иентироваться в пространстве класса (зала, учебного помещения), пользоваться учебной мебелью.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двигаться по школе, находить свой класс, другие необходимые помещения с помощью педагога.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нимать соответствующие    возрасту    ценности    и </w:t>
      </w:r>
      <w:r>
        <w:rPr>
          <w:rFonts w:cs="Times New Roman" w:ascii="Times New Roman" w:hAnsi="Times New Roman"/>
          <w:sz w:val="24"/>
          <w:szCs w:val="24"/>
        </w:rPr>
        <w:t xml:space="preserve">социальные роли.                                     </w:t>
        <w:br/>
        <w:t xml:space="preserve">7.  Следовать предложенному плану и работать в общем / индивидуальном темпе 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инимать цели и произвольно включаться в деятельность.                                                                                          9.   Проявлять 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мостоятельность   в   выполнении   учебных   заданий, поручений, </w:t>
      </w:r>
      <w:r>
        <w:rPr>
          <w:rFonts w:cs="Times New Roman" w:ascii="Times New Roman" w:hAnsi="Times New Roman"/>
          <w:sz w:val="24"/>
          <w:szCs w:val="24"/>
        </w:rPr>
        <w:t>договоренностей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полнять действие способом рука-в-руке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дражать действиям, выполняемыми педагогом с его направляющей помощью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оследовательно выполнять отдельные операции действия по образцу педагога с его направляющей помощью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4"/>
          <w:b/>
          <w:sz w:val="24"/>
          <w:szCs w:val="24"/>
        </w:rPr>
        <w:t>Коммуникативные учебные действия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.Вступать в контакт и работать в коллективе (учитель   –  ученик, </w:t>
      </w:r>
      <w:r>
        <w:rPr>
          <w:rFonts w:cs="Times New Roman" w:ascii="Times New Roman" w:hAnsi="Times New Roman"/>
          <w:sz w:val="24"/>
          <w:szCs w:val="24"/>
        </w:rPr>
        <w:t>ученик – ученик, ученик – класс, учитель - класс)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Использовать   принятые ритуалы   социального   взаимодействия   с </w:t>
      </w:r>
      <w:r>
        <w:rPr>
          <w:rFonts w:cs="Times New Roman" w:ascii="Times New Roman" w:hAnsi="Times New Roman"/>
          <w:sz w:val="24"/>
          <w:szCs w:val="24"/>
        </w:rPr>
        <w:t>одноклассниками и учителем обращаться за помощью и принимать помощь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трудничать со взрослыми    и   сверстниками    в   разных социальных ситуация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Доброжелательно относиться, сопереживать, конструктивно взаимодействовать с людьми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онцентрировать направленность взгляда на говорящего взрослого/задание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нимать жестовую инструкцию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Уметь обращаться за помощью и принимать помощь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чебные действия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ходить и выходить из учебного помещения со звонком.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иентироваться   в режиме дня, расписании, уроков с помощью педагога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екватно использовать ритуалы школьного поведения (поднимать руку, вставать и выходить из-за парты и т. д.).                                                                                                                                                           4.Организовывать свое рабочее место, работать с учебными принадлежностями (инструментами)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исовать, слушать, собирать мозаику и др. задания в течение 5-20 минут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ыполнять задание в течение определенного периода времени от начала до конца.</w:t>
      </w:r>
    </w:p>
    <w:p>
      <w:pPr>
        <w:pStyle w:val="Normal"/>
        <w:shd w:fill="FFFFFF" w:val="clear"/>
        <w:spacing w:lineRule="auto" w:line="240" w:before="0" w:after="0"/>
        <w:ind w:righ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чебные действия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иксировать взгляд на лице педагога с использованием голоса.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Фиксировать взгляд на предъявляемом предмете.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ключать взгляд с одного предмета на другой.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Фиксировать взгляд на изображении, на экране монитора.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Слушать и понимать инструкцию к учебному заданию в разных видах деятельности и быту.                                                                                                                                                      6.Выполнять инструкции о переходе с одного задания к другому (технологическая карта)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7.</w:t>
      </w:r>
      <w:r>
        <w:rPr>
          <w:rFonts w:cs="Times New Roman" w:ascii="Times New Roman" w:hAnsi="Times New Roman"/>
          <w:sz w:val="24"/>
          <w:szCs w:val="24"/>
        </w:rPr>
        <w:t>Следовать предложенному плану и работать в общем темпе.                                                  8. Пользоваться знаками, символами, пиктограмм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4" w:right="33" w:hanging="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Понимать и выполнять простые речевые инструкции: «Возьми», «Дай», «Сядь», «Встань», «Покаж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Математические представления» представлено следующими разделами: «Количественные представления», «Представления о форме», «Представления о величине», «Пространственные представления», «Временные представл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Знания, умения, навыки, приобретаемые ребенком в ходе освоения програмного материала по математике, необходимы ему для ориентировки в окружающей действительности, т.е. во временных, количественных, пространственных отношениях. Решения повседневных практических задач. Умение устанавливать взаимно-однозначные соответствия могут использоваться при сервировке стола, при раздаче материала и инструментов участникам какого-то обще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(дополнительный) кла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оличественные представл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хождение одинаковых предмет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ъединение множест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личение множеств («один», «много»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цифр 1,2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есение количества предметов с числ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ение числа цифр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писание циф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ние отрезка числового ряда 1,2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 числа (2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Представления о величине»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 по одному признаку) предметов по величи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двух предметов по величине способом приложения (пристав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) предметов по длине (большой-маленьк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предметов по величине (большой-маленький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едставление о форме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знавание (различение) геометрических фигур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круг»;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формы предметов с геометрической фигурой (кр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борка геометрической фигуры (круг) из 2-х ч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Штриховка геометрической фигуры (кр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бводка геометрической фигуры (круг) по шабл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остранственные представления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в пространственном расположении частей тела на себе: верх (вверху), низ (вниз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еремещение в пространстве в заданном направлении: вверх, вниз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на плоскости: вверху (верх), внизу (низ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Временные представления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Узнавание (различение) частей су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ение времен года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spacing w:lineRule="auto" w:line="240" w:before="29" w:after="200"/>
        <w:ind w:right="245" w:hanging="0"/>
        <w:jc w:val="both"/>
        <w:rPr>
          <w:rFonts w:ascii="Times New Roman" w:hAnsi="Times New Roman" w:eastAsia="Arial Unicode MS" w:cs="Times New Roman"/>
          <w:b/>
          <w:b/>
          <w:bCs/>
          <w:color w:val="00000A"/>
          <w:spacing w:val="-2"/>
          <w:kern w:val="2"/>
          <w:sz w:val="24"/>
          <w:szCs w:val="24"/>
          <w:highlight w:val="yellow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A"/>
          <w:spacing w:val="-2"/>
          <w:kern w:val="2"/>
          <w:sz w:val="24"/>
          <w:szCs w:val="24"/>
          <w:highlight w:val="yellow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оличественные представл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хождение одинаковых предмет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ъединение множест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личение множеств («один», «много»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циф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есение количества предметов с числ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ение числа цифр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писание циф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ние отрезка числового ряда 1-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 числа (2-3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Представления о величине»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 по одному признаку) предметов по величи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двух предметов по величине способом приложения (пристав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) предметов по длине (большой-маленьк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предметов по величине (большой-маленький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едставление о форме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знавание (различение) геометрических фигур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круг»;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формы предметов с геометрической фигурой (кр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борка геометрической фигуры (круг) из 2-х (3-х) ч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Штриховка геометрической фигуры (круг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бводка геометрической фигуры (круг) по шабл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остранственные представления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в пространственном расположении частей тела на себе: верх (вверху), низ (вниз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еремещение в пространстве в заданном направлении: вверх, вниз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на плоскости: вверху (верх), внизу (низ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Временные представления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Узнавание (различение) частей су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ение времен года.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spacing w:lineRule="auto" w:line="240" w:before="29" w:after="200"/>
        <w:ind w:right="245" w:hanging="0"/>
        <w:jc w:val="both"/>
        <w:rPr>
          <w:rFonts w:ascii="Times New Roman" w:hAnsi="Times New Roman" w:eastAsia="Arial Unicode MS" w:cs="Times New Roman"/>
          <w:b/>
          <w:b/>
          <w:bCs/>
          <w:color w:val="00000A"/>
          <w:spacing w:val="-2"/>
          <w:kern w:val="2"/>
          <w:sz w:val="24"/>
          <w:szCs w:val="24"/>
          <w:highlight w:val="white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A"/>
          <w:spacing w:val="-2"/>
          <w:kern w:val="2"/>
          <w:sz w:val="24"/>
          <w:szCs w:val="24"/>
          <w:highlight w:val="whit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spacing w:lineRule="auto" w:line="240" w:before="29" w:after="200"/>
        <w:ind w:left="540" w:right="245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highlight w:val="white"/>
        </w:rPr>
        <w:t>2 кла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оличественные представл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хождение одинаковых предмет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ъединение множест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личение множеств («один», «много»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цифр (1-3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есение количества предметов с числ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ение числа цифр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писание циф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ние отрезка числового ряда 1-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 числа (2-3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ложение (вычитание) предметных множеств в пределах 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достоинства монет (1рубль, 2 рубля, 3 рубля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Представления о величине»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 по одному признаку) предметов по величи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двух предметов по величине способом приложения (пристав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) предметов по длине (длинный-коротк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предметов по дл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едставление о форме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знавание (различение) геометрических фигур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круг», «квадрат»;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формы предметов с геометрической фигурой (круг, квадрат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борка геометрической фигуры (круг) из 2-х (3-х) ч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ставление геометрической фигуры (квадрат) из счетных палочек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Штриховка геометрической фигуры (круг, квадрат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бводка геометрической фигуры (круг, квадрат) по шабл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остранственные представления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в пространственном расположении частей тела на себе: верх (вверху), низ (вниз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еремещение в пространстве в заданном направлении: вверх, вниз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на плоскости: вверху (верх), внизу (низ);</w:t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 «Временные представле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Узнавание (различение) частей су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ение времен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ие порядка следования сезонов в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highlight w:val="white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highlight w:val="whit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3 клас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оличественные представл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хождение одинаковых предмет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ъединение множест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личение множеств («один», «много»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циф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есение количества предметов с числ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ение числа цифр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писание циф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ние отрезка числового ряда 1-4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 числа (3,4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ложение (вычитание) предметных множеств в пределах 4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Запись ответа в примере на увеличение (уменьшение) на одну единицу в пределах 4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ешение задач на уменьшение (увеличение) на одну единицу в пределах 4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ение арифметических действий на калькулятор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достоинства монет (1рубль, 2 рубля, 3 рубля, 4 рубл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Представления о величине»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 по одному признаку) предметов по величи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двух предметов по величине способом приложения (пристав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) предметов по длине (широкий-узк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предметов по шир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едставление о форме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знавание (различение) геометрических фигур: «круг», </w:t>
      </w:r>
      <w:r>
        <w:rPr>
          <w:rFonts w:cs="Times New Roman" w:ascii="Times New Roman" w:hAnsi="Times New Roman"/>
          <w:sz w:val="24"/>
          <w:szCs w:val="24"/>
          <w:lang w:eastAsia="ar-SA"/>
        </w:rPr>
        <w:t>«квадрат», «треугольник»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формы предметов с геометрической фигурой (круг, квадрат, треугольник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борка геометрической фигуры (треугольник) из 2-х (3-х, 4-х) ч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ставление геометрической фигуры (квадрат, треугольник) из счетных палочек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Штриховка геометрической фигуры (круг, треугольник, квадрат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бводка геометрической фигуры (треугольник, квадрат) по шабл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остранственные представления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в пространственном расположении частей тела на себе (другом человеке): верх (вверху), низ (вниз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еремещение предметов в пространстве в заданном направлении: вправо, влев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на плоскости: справа, сле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, месторасположения предметов в пространстве: сверху (вверху), снизу (внизу), справа, сл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A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Cs/>
          <w:color w:val="00000A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 «Временные представле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Узнавание (различение) частей сут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порядка следования частей сут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смены дней: сегодня, зав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ие порядка следования сезонов в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A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Cs/>
          <w:color w:val="00000A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240"/>
        <w:ind w:right="4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240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клас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оличественные представл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хождение одинаковых предмет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ъединение множест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личение множеств («один», «много»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циф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отнесение количества предметов с число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ение числа цифро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писание циф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ние отрезка числового ряда 1-5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а числа (от 1 до 5) в числовом ряду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 числа (3,4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ложение (вычитание) предметных множеств в пределах 5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пись ответа в примере на увеличение (уменьшение) на одну единицу в пределах 5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ение задач на увеличение (уменьшение) на одну единицу в пределах 5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ение арифметических действий на калькулятор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знавание достоинства монет (1рубль, 2 рубля, 5 рублей).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autoSpaceDE w:val="false"/>
        <w:spacing w:lineRule="auto" w:line="240"/>
        <w:ind w:right="43" w:hanging="0"/>
        <w:jc w:val="center"/>
        <w:rPr>
          <w:rFonts w:ascii="Times New Roman" w:hAnsi="Times New Roman" w:cs="Times New Roman"/>
          <w:sz w:val="24"/>
          <w:szCs w:val="24"/>
          <w:highlight w:val="white"/>
          <w:lang w:eastAsia="ar-SA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«Представления о величине»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 по одному признаку) предметов по величин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двух предметов по величине способом приложения (пристав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ение однородных (разнородных) предметов по длине (высокий-низк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ение предметов по величине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едставление о форме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Узнавание (различение) геометрических фигур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круг», «квадрат», «треугольник»;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отнесение формы предметов с геометрической фигурой (круг, квадрат, треугольник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борка геометрической фигуры (круг, квадрат, треугольник) из 2-х (3-х, 4-х) ч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оставление геометрической фигуры (треугольник, квадрат) из счетных палочек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Штриховка геометрической фигуры (круг, треугольник, квадрат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бводка геометрической фигуры (круг, треугольник, квадрат) по шаблон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>Рисование геометрической фигуры (по шаблону, опорным точкам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 «Пространственные представления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в пространственном расположении частей тела на себе (другом человеке, изображении): верх (вверху), низ (вниз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Перемещение предметов в пространстве в заданном направлении: вверх, вниз, вправо, влев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Ориентация на плоскости: вверху (верх), вниз (низ), справа, сле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6" w:right="-2" w:hanging="36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, месторасположения предметов в пространстве: сверху (вверху), снизу (внизу), справа, сле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highlight w:val="white"/>
        </w:rPr>
        <w:t xml:space="preserve"> «Временные представле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Узнавание (различение) частей сут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порядка следования частей сут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смены дней: сегодня, зав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ние порядка следования сезонов в году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Тематическое планирова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89"/>
        <w:gridCol w:w="975"/>
        <w:gridCol w:w="1275"/>
        <w:gridCol w:w="1215"/>
        <w:gridCol w:w="12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доп.к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енные представл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ставления о величин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ставления о форм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.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странственные представл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ременные представл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spacing w:before="29" w:after="200"/>
        <w:ind w:left="540" w:right="245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Материально-техническ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ериально-техническое обеспечение предмета включает: различные по форме, величине, цвету наборы материала (в т.ч. природного); наборы предметов для занятий (типа «Нумикон», Монтессори-материал и др.); пазлы (из 2-х, 3-х, 4-х частей; мозаики; пиктограммы с изображениями занятий, режимных моментов и др. событий; карточки с изображением цифр, денежных знаков и монет; калькулятор; рабочие тетради с различными геометрическими фигурами, цифрами для раскрашивания, вырезания, наклеивания и другой материал; обучающие компьютерные программы, способствующие формированию у детей доступных математических представлений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02" w:leader="none"/>
        </w:tabs>
        <w:autoSpaceDE w:val="false"/>
        <w:spacing w:before="0" w:after="0"/>
        <w:ind w:right="259" w:hanging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Style15">
    <w:name w:val="Основной текст Знак"/>
    <w:qFormat/>
    <w:rPr>
      <w:rFonts w:ascii="Calibri" w:hAnsi="Calibri" w:eastAsia="Arial Unicode MS" w:cs="Calibri"/>
      <w:color w:val="00000A"/>
      <w:kern w:val="2"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/>
      <w:color w:val="00000A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11:00Z</dcterms:created>
  <dc:creator>Валерия</dc:creator>
  <dc:description/>
  <cp:keywords/>
  <dc:language>en-US</dc:language>
  <cp:lastModifiedBy>User</cp:lastModifiedBy>
  <dcterms:modified xsi:type="dcterms:W3CDTF">2024-10-14T09:43:00Z</dcterms:modified>
  <cp:revision>57</cp:revision>
  <dc:subject/>
  <dc:title>В повседневной жизни, участвуя в разных видах деятельности, ребенок стяжелыми и множественными нарушениями развития нередко попадает в ситуации, требующие от него использования математических знаний</dc:title>
</cp:coreProperties>
</file>