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28» августа 2024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63 от «30» августа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Речевой практик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 доп. - 4 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чую программу составил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пова Е. Л.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– 2025 учебный год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учебного предмета «Речевая практика» составлена в соответствии со следующими нормативными документами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«Об образовании в Российской Федерации» №273 – ФЗ  от 29 декабря 2012 года (редакция на 01.09.2024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bookmarkStart w:id="0" w:name="_Hlk114140223"/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каз Министерства просвещения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24.11.2022 года № 102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» (с изменениями и дополнениями от 1 февраля 2024г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каз Министерства просвещения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17.07.2024 года № 495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"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"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 (с изменениями и дополнениями №347 от 21.05.2024 года);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45076713"/>
      <w:r>
        <w:rPr>
          <w:rFonts w:cs="Times New Roman" w:ascii="Times New Roman" w:hAnsi="Times New Roman"/>
          <w:sz w:val="24"/>
          <w:szCs w:val="24"/>
          <w:shd w:fill="FFFFFF" w:val="clear"/>
        </w:rPr>
        <w:t>Постановление Главного государственного санитарного врача РФ от 28.09.2020г.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ежи» (зарегистрирован Минюстом России от 18.12.2020г. №61573)</w:t>
      </w:r>
      <w:r>
        <w:rPr>
          <w:rFonts w:cs="Times New Roman" w:ascii="Times New Roman" w:hAnsi="Times New Roman"/>
          <w:color w:val="4F4F4F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8.01.2021 №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 (зарегистрирован 29.01.2021 № 62296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лёгкой умственной отсталостью (интеллектуальными нарушениями), (вариант 1), утверждённая приказом № 163 от 30.08.2024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45075027"/>
      <w:r>
        <w:rPr>
          <w:rFonts w:cs="Times New Roman" w:ascii="Times New Roman" w:hAnsi="Times New Roman"/>
          <w:sz w:val="24"/>
          <w:szCs w:val="24"/>
        </w:rPr>
        <w:t>Учебный план по реализации адаптированной основной общеобразовательной программы образования обучающихся с лёгкой умственной отсталостью (интеллектуальными нарушениями) (вариант 1), утверждённый приказом № 163 от 30.08.202</w:t>
      </w:r>
      <w:bookmarkEnd w:id="2"/>
      <w:r>
        <w:rPr>
          <w:rFonts w:cs="Times New Roman" w:ascii="Times New Roman" w:hAnsi="Times New Roman"/>
          <w:sz w:val="24"/>
          <w:szCs w:val="24"/>
        </w:rPr>
        <w:t>4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" w:leader="none"/>
          <w:tab w:val="left" w:pos="915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45076713"/>
      <w:r>
        <w:rPr>
          <w:rFonts w:cs="Times New Roman" w:ascii="Times New Roman" w:hAnsi="Times New Roman"/>
          <w:sz w:val="24"/>
          <w:szCs w:val="24"/>
        </w:rPr>
        <w:t>Список учебников на 2024 – 2025 учебный год, утверждённый приказом № 163 от 30.08.2024.</w:t>
      </w:r>
      <w:bookmarkEnd w:id="3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Речевая практик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утверждённая приказом Министерства просвещения РФ от 24.11.2022 года № 102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формирование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коммуникативных умений и навы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азвитие речи, мышления, воображения школьников, способности выбирать средства языка в соответствии с условиями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точнение и обогащение представлений об окружающей действи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ормирование первоначальных «дограмматических» понятий и развитие коммуникативно-речевых навык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владение различными доступными средствами устной и письменной коммуникации для решения практико-ориентировоч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ррекция недостатков речевой и мыслитель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витие навыков устной коммуник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формирование положительных нравственных качеств и свойств личност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бучение учащихся с интеллектуальными нарушениями представляет для педагогов значительную проблему, так как при поступлении в школу такие дети значительно отстают в развитии от детей с нормальным интеллектом. В значительной степени это обусловлено несовершенством речевой практики данной категории детей, недостатком языковых средств общения, ограниченным словарным запас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 учётом требований ФГОС образования  учащихся с интеллектуальными нарушениями на I этапе обучения (1доп.  –  4 класс) вводится курс «Речевая практика», чтобы сформировать  начальные навыки коммуникации и познакомить с принятыми нормами социального взаимодействия,  навыками устной коммуникации, произносительной стороны речи, расширять представления об окружающей действительности, обогащать их словарный запас в соответствии годам обучения, формировать начальные представления о культуре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чебный предмет «Речевая практика» относится к предметной области «Язык и речевая практ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и явля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язательной частью учебного плана. В соответствии с учебным планом рабочая программа по учебному предмету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«Речевая практика» </w:t>
      </w:r>
      <w:r>
        <w:rPr>
          <w:rFonts w:eastAsia="Times New Roman" w:cs="Times New Roman" w:ascii="Times New Roman" w:hAnsi="Times New Roman"/>
          <w:sz w:val="24"/>
          <w:szCs w:val="24"/>
        </w:rPr>
        <w:t>в 1 (доп.) классе рассчитана 33 учебные недели и составляет 99 часов (3 часа в неделю), в 1  классе рассчитана на 33 учебные недели и составляет 66 часов (2 часа в неделю), в  2-4 классах рассчитана на 34 учебные недел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оставляет 68 часов (2 часа в недел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Style18"/>
        <w:numPr>
          <w:ilvl w:val="0"/>
          <w:numId w:val="5"/>
        </w:numPr>
        <w:spacing w:before="0" w:after="0"/>
        <w:jc w:val="center"/>
        <w:rPr/>
      </w:pPr>
      <w:r>
        <w:rPr>
          <w:b/>
          <w:color w:val="000000"/>
        </w:rPr>
        <w:t>Личностные и предметные результаты освоения учебного предмета,</w:t>
      </w:r>
    </w:p>
    <w:p>
      <w:pPr>
        <w:pStyle w:val="Style18"/>
        <w:spacing w:before="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азовые учебные действия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Личностные результаты включают: 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ознание себя как гражданина России; формирование чувства гордости за свою страну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- развитие адекватных представлений о собственных возможностях, о насущном необходимом жизнеобеспечени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овладение начальными навыками адаптации в динамично изменяющемся и развивающемся мире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- овладение социально-бытовыми умениями, используемыми в повседневной жизн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- владение навыками коммуникации и принятыми нормами социального взаимодействия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ность к осмыслению социального окружения, своего места в нём, принятие соответствующих возрасту ценностей и социальных ролей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навыков сотрудничества с взрослыми и сверстниками в разных социальных ситуациях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-  формирование эстетических потребностей, ценностей  и чувств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8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едметные результаты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определяет 2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 Минимальный уровень является обязательным для большинства обучающихся с умственной отсталостью (интеллектуальными нарушениями)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по  предмету «Речевая практика» включаю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дополнительный) класс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мальный уровень</w:t>
      </w:r>
    </w:p>
    <w:p>
      <w:pPr>
        <w:pStyle w:val="TextBody"/>
        <w:jc w:val="both"/>
        <w:rPr/>
      </w:pPr>
      <w:r>
        <w:rPr>
          <w:sz w:val="24"/>
          <w:szCs w:val="24"/>
        </w:rPr>
        <w:t>-выполня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лементар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овес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стру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;</w:t>
      </w:r>
    </w:p>
    <w:p>
      <w:pPr>
        <w:pStyle w:val="TextBody"/>
        <w:tabs>
          <w:tab w:val="clear" w:pos="708"/>
          <w:tab w:val="left" w:pos="1668" w:leader="none"/>
          <w:tab w:val="left" w:pos="3051" w:leader="none"/>
          <w:tab w:val="left" w:pos="4521" w:leader="none"/>
          <w:tab w:val="left" w:pos="4972" w:leader="none"/>
          <w:tab w:val="left" w:pos="6609" w:leader="none"/>
          <w:tab w:val="left" w:pos="7200" w:leader="none"/>
          <w:tab w:val="left" w:pos="9356" w:leader="none"/>
        </w:tabs>
        <w:ind w:right="-1" w:hanging="0"/>
        <w:jc w:val="both"/>
        <w:rPr/>
      </w:pPr>
      <w:r>
        <w:rPr>
          <w:sz w:val="24"/>
          <w:szCs w:val="24"/>
        </w:rPr>
        <w:t>-называть предметы и соотносить их с соответствующими картинками;</w:t>
      </w:r>
    </w:p>
    <w:p>
      <w:pPr>
        <w:pStyle w:val="TextBody"/>
        <w:tabs>
          <w:tab w:val="clear" w:pos="708"/>
          <w:tab w:val="left" w:pos="1668" w:leader="none"/>
        </w:tabs>
        <w:jc w:val="both"/>
        <w:rPr/>
      </w:pPr>
      <w:r>
        <w:rPr>
          <w:sz w:val="24"/>
          <w:szCs w:val="24"/>
        </w:rPr>
        <w:t>-употребля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ежлив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юдям;</w:t>
      </w:r>
    </w:p>
    <w:p>
      <w:pPr>
        <w:pStyle w:val="TextBody"/>
        <w:tabs>
          <w:tab w:val="clear" w:pos="708"/>
          <w:tab w:val="left" w:pos="1668" w:leader="none"/>
        </w:tabs>
        <w:jc w:val="both"/>
        <w:rPr/>
      </w:pPr>
      <w:r>
        <w:rPr>
          <w:sz w:val="24"/>
          <w:szCs w:val="24"/>
        </w:rPr>
        <w:t>-правильн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доровать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стреч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щать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сставании;</w:t>
      </w:r>
    </w:p>
    <w:p>
      <w:pPr>
        <w:pStyle w:val="TextBody"/>
        <w:tabs>
          <w:tab w:val="clear" w:pos="708"/>
          <w:tab w:val="left" w:pos="1668" w:leader="none"/>
        </w:tabs>
        <w:ind w:right="1447" w:hanging="0"/>
        <w:jc w:val="both"/>
        <w:rPr/>
      </w:pPr>
      <w:r>
        <w:rPr>
          <w:sz w:val="24"/>
          <w:szCs w:val="24"/>
        </w:rPr>
        <w:t>-знать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фамилию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учителя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оспитателя, имен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ближайш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одноклассников;</w:t>
      </w:r>
    </w:p>
    <w:p>
      <w:pPr>
        <w:pStyle w:val="TextBody"/>
        <w:tabs>
          <w:tab w:val="clear" w:pos="708"/>
          <w:tab w:val="left" w:pos="1668" w:leader="none"/>
          <w:tab w:val="left" w:pos="9355" w:leader="none"/>
        </w:tabs>
        <w:ind w:right="-1" w:hanging="0"/>
        <w:jc w:val="both"/>
        <w:rPr/>
      </w:pPr>
      <w:r>
        <w:rPr>
          <w:sz w:val="24"/>
          <w:szCs w:val="24"/>
        </w:rPr>
        <w:t>-слушать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небольшую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казку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рассказ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соотносить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картинк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 xml:space="preserve">их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держанием</w:t>
      </w:r>
      <w:r>
        <w:rPr/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TextBody"/>
        <w:tabs>
          <w:tab w:val="clear" w:pos="708"/>
          <w:tab w:val="left" w:pos="658" w:leader="none"/>
        </w:tabs>
        <w:jc w:val="both"/>
        <w:rPr/>
      </w:pPr>
      <w:r>
        <w:rPr>
          <w:sz w:val="24"/>
          <w:szCs w:val="24"/>
        </w:rPr>
        <w:t>-выполня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д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овес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струкции учителя;</w:t>
      </w:r>
    </w:p>
    <w:p>
      <w:pPr>
        <w:pStyle w:val="TextBody"/>
        <w:ind w:right="675" w:hanging="0"/>
        <w:jc w:val="both"/>
        <w:rPr/>
      </w:pPr>
      <w:r>
        <w:rPr>
          <w:sz w:val="24"/>
          <w:szCs w:val="24"/>
        </w:rPr>
        <w:t>-называть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редметы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действия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оотносить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-67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картинками;</w:t>
      </w:r>
    </w:p>
    <w:p>
      <w:pPr>
        <w:pStyle w:val="TextBody"/>
        <w:ind w:right="675" w:hanging="0"/>
        <w:jc w:val="both"/>
        <w:rPr/>
      </w:pPr>
      <w:r>
        <w:rPr>
          <w:sz w:val="24"/>
          <w:szCs w:val="24"/>
        </w:rPr>
        <w:t>-слушать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казку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рассказ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твечать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люстративны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материал;</w:t>
      </w:r>
    </w:p>
    <w:p>
      <w:pPr>
        <w:pStyle w:val="TextBody"/>
        <w:jc w:val="both"/>
        <w:rPr/>
      </w:pPr>
      <w:r>
        <w:rPr>
          <w:sz w:val="24"/>
          <w:szCs w:val="24"/>
        </w:rPr>
        <w:t>-внят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раж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сьб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требля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вежливые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лова;</w:t>
      </w:r>
    </w:p>
    <w:p>
      <w:pPr>
        <w:pStyle w:val="TextBody"/>
        <w:jc w:val="both"/>
        <w:rPr/>
      </w:pPr>
      <w:r>
        <w:rPr>
          <w:sz w:val="24"/>
          <w:szCs w:val="24"/>
        </w:rPr>
        <w:t>-соблюд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ике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стреч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щании;</w:t>
      </w:r>
    </w:p>
    <w:p>
      <w:pPr>
        <w:pStyle w:val="TextBody"/>
        <w:jc w:val="both"/>
        <w:rPr/>
      </w:pPr>
      <w:r>
        <w:rPr>
          <w:sz w:val="24"/>
          <w:szCs w:val="24"/>
        </w:rPr>
        <w:t>-объясня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ех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й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ы;</w:t>
      </w:r>
    </w:p>
    <w:p>
      <w:pPr>
        <w:pStyle w:val="TextBody"/>
        <w:tabs>
          <w:tab w:val="clear" w:pos="708"/>
          <w:tab w:val="left" w:pos="1418" w:leader="none"/>
          <w:tab w:val="left" w:pos="3714" w:leader="none"/>
          <w:tab w:val="left" w:pos="4396" w:leader="none"/>
          <w:tab w:val="left" w:pos="4770" w:leader="none"/>
          <w:tab w:val="left" w:pos="6201" w:leader="none"/>
          <w:tab w:val="left" w:pos="7152" w:leader="none"/>
          <w:tab w:val="left" w:pos="7527" w:leader="none"/>
          <w:tab w:val="left" w:pos="9356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-сообщать своё имя и фамилию, имена и отчества </w:t>
      </w:r>
      <w:r>
        <w:rPr>
          <w:spacing w:val="-2"/>
          <w:sz w:val="24"/>
          <w:szCs w:val="24"/>
        </w:rPr>
        <w:t>учителе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спитателе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мен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ближайш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ма;</w:t>
      </w:r>
    </w:p>
    <w:p>
      <w:pPr>
        <w:pStyle w:val="TextBody"/>
        <w:jc w:val="both"/>
        <w:rPr/>
      </w:pPr>
      <w:r>
        <w:rPr>
          <w:sz w:val="24"/>
          <w:szCs w:val="24"/>
        </w:rPr>
        <w:t>-рассказы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изу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учен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ихотвор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;</w:t>
      </w:r>
    </w:p>
    <w:p>
      <w:pPr>
        <w:pStyle w:val="TextBody"/>
        <w:jc w:val="both"/>
        <w:rPr/>
      </w:pPr>
      <w:r>
        <w:rPr>
          <w:sz w:val="24"/>
          <w:szCs w:val="24"/>
        </w:rPr>
        <w:t>-составля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больш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сказы с опорой на иллю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выполнять элементарные задания по словесной инструкции учителя;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называть предметы и соотносить их с соответствующими картинками;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употреблять вежливые слова при обращении к другим людям;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равильно здороваться при встрече и прощаться при расставании;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знать свое имя и фамилию, имя и отчество учителя, воспитателя, имена ближайших родственников и товарищей по классу;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лушать небольшую сказку или рассказ, соотносить картинки с их содерж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выполнять задания по словесной инстр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называть предметы и действия, соотносить их с соответствующими картинк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слушать сказку или рассказ, уметь отвечать на вопросы с опорой на иллюстративный материа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внятно выражать просьбы, употреблять «вежливые» сло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соблюдать правила речевого этикета при встрече и проща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объяснять, как можно доехать или дойти до шко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сообщать своё имя и фамилию, имена и отчества учителей, воспитателей, имена ближайших родственников, адрес дом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оставлять небольшие рассказ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формулировать просьбы и желания с использованием этикетных слов и выражений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участвовать в ролевых играх в соответствии с речевыми возможностями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воспринимать на слух сказки и рассказы; отвечать на вопросы учителя по их содержанию с опорой на иллюстративный материал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выразительно произносить чистоговорки, короткие стихотворения с опорой на образец чтения учителя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участвовать в беседах на темы, близкие личному опыту ребенка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твечать на вопросы учителя по содержанию прослушанных и/или просмотренных радио- и телепередач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статочный уровень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онимать содержания небольших по объему сказок, рассказов и стихотворений; отвечать на вопросы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онимать содержания детских радио - и телепередач, отвечать на вопросы учителя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выбирать правильные средства интонации с опорой на образец речи учителя и анализ речевой ситуации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активно участвовать в диалогах по темам речевых ситуаций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высказывать свои просьбы и желания; выполнение речевых действий (приветствия, прощания, извинения и т. п.), используя соответствующие этикетные слова и выражения;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участвовать в коллективном составлении рассказа или сказки по темам речевых ситуаций;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оставлять рассказы с опорой на картинный или картинно-символический пл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выполнять задания по словесной инструкции учителя, обучаю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выражать свои просьбы, используя вежливые слова, адекватно пользоваться правилами этикета при встрече и расставании с детьми и взрослы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знать свои имя и фамилию, адрес дома, объяснять, как можно доехать или дойти до школы (по вопросам учител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участвовать в ролевых играх в соответствии с речевыми возможност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лушать сказку или рассказ, уметь отвечать на вопросы с опорой на иллюстративный материа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выразительно произносить чистоговорки, короткие стихотворения по образцу уч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участвовать в бес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лушать сказку или рассказ, пересказывать содержание, опираясь на картинно-символический пла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понимать содержание сказок и рассказов, прочитанных учителем или артистами в аудиозапис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выразительно произносить чистоговорки, короткие стихотворения после анализ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участвовать в диалогах по темам речевых ситу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правильно выражать свои просьбы, употребляя вежливые слова, уметь здороваться, прощаться, просить прощения и извиняться, используя соответствующие выраж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сообщать сведения о себе: имя и фамилию, адрес, имена и фамилии своих родствен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принимать участие в коллективном составлении рассказа по темам речевых ситуац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уметь воспроизводить составленные рассказы с опорой на картинно-символический пла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лушать сказку или рассказ, пересказывать содержани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выполнять задания по словесной инструкции учителя,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выражать свои просьбы, используя вежливые слова, адекватно пользоваться правилами этикета при встрече и расставании с детьми и взрослы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знать свои имя и фамилию, адрес дома, объяснять, как можно доехать или дойти до школы (по вопросам учителя участвовать в ролевых играх в соответствии с речевыми возможностям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лушать сказку или рассказ, уметь отвечать на вопросы с опорой на иллюстративный материа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выразительно произносить чистоговорки, короткие стихотворения по образцу уч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участвовать в бес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лушать сказку или рассказ, пересказывать содержание, опираясь на картинно-символический пла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онимать содержание сказок и рассказов, прочитанных артистами в аудиозаписи, уметь отвечать на вопросы по содержанию услышанного; понимать содержание детских радио- и телевизионных передач, уметь отвечать на вопросы по содержанию услышанн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уметь выбирать правильные средства интонации, ориентируясь на образец учителя и анализ речевой ситуации; участвовать в диалогах по темам речевых ситуаций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равильно выражать свои просьбы, уметь здороваться, прощаться, просить прощения и извиняться, используя соответствующие выра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ринимать участие в коллективном составлении рассказа, сказки по темам речевых ситу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уметь воспроизводить составленные рассказы с опорой на картинно-символический пл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едметные результаты обучающихся с умственной отсталостью (интеллектуальными нарушениями) не являются основным критерием при принятии решения о переводе обучающего в следующий класс, но рассматриваются как одна из составляющих при оценке итоговых достижений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Style18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Формирование базовых учебных действий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color w:val="000000"/>
        </w:rPr>
        <w:t>Личностные учебные действ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обеспечивают готовность обучающегося к принятию новой роли "ученика", понимание им на доступном уровне ролевых функций и включение в процесс обучения на основе интереса к его содержанию и организации.</w:t>
      </w:r>
      <w:r>
        <w:rPr/>
        <w:t xml:space="preserve"> </w:t>
      </w:r>
    </w:p>
    <w:p>
      <w:pPr>
        <w:pStyle w:val="Style18"/>
        <w:numPr>
          <w:ilvl w:val="0"/>
          <w:numId w:val="6"/>
        </w:numPr>
        <w:spacing w:before="0" w:after="0"/>
        <w:jc w:val="both"/>
        <w:rPr/>
      </w:pPr>
      <w:r>
        <w:rPr/>
        <w:t>Осознание себя в роли обучающегося, заинтересованного посещением образовательной организации, обучением, занятиями.</w:t>
      </w:r>
    </w:p>
    <w:p>
      <w:pPr>
        <w:pStyle w:val="Style18"/>
        <w:numPr>
          <w:ilvl w:val="0"/>
          <w:numId w:val="6"/>
        </w:numPr>
        <w:spacing w:before="0" w:after="0"/>
        <w:jc w:val="both"/>
        <w:rPr/>
      </w:pPr>
      <w:r>
        <w:rPr/>
        <w:t>Осознание себя в роли члена семьи, одноклассника, друга, способность к осмыслению социального окружения, своего места в нем.</w:t>
      </w:r>
    </w:p>
    <w:p>
      <w:pPr>
        <w:pStyle w:val="Style18"/>
        <w:numPr>
          <w:ilvl w:val="0"/>
          <w:numId w:val="6"/>
        </w:numPr>
        <w:spacing w:before="0" w:after="0"/>
        <w:jc w:val="both"/>
        <w:rPr/>
      </w:pPr>
      <w:r>
        <w:rPr/>
        <w:t>Принятие соответствующих возрасту ценностей и социальных ролей.</w:t>
      </w:r>
    </w:p>
    <w:p>
      <w:pPr>
        <w:pStyle w:val="Style18"/>
        <w:numPr>
          <w:ilvl w:val="0"/>
          <w:numId w:val="6"/>
        </w:numPr>
        <w:spacing w:before="0" w:after="0"/>
        <w:jc w:val="both"/>
        <w:rPr/>
      </w:pPr>
      <w:r>
        <w:rPr/>
        <w:t>Положительное отношение к окружающей действительности, готовность к организации взаимодействия с ней и эстетическому ее восприятию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остный, социально ориентированный взгляд на мир в единстве его природной и социальной частей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сть в выполнении учебных заданий, поручений, договоренносте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личной ответственности за свои поступки на основе представлений об этических нормах и правилах поведения в современном обществе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color w:val="000000"/>
        </w:rPr>
        <w:t xml:space="preserve">Коммуникативные учебные действия </w:t>
      </w:r>
      <w:r>
        <w:rPr>
          <w:color w:val="000000"/>
        </w:rPr>
        <w:t>обеспечивают способность вступать в коммуникацию с</w:t>
      </w:r>
      <w:r>
        <w:rPr/>
        <w:t xml:space="preserve"> взрослыми и сверстниками в процессе обуч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ступать в контакт  и  работать  в  коллективе  (учитель   –  ученик, </w:t>
      </w:r>
      <w:r>
        <w:rPr>
          <w:rFonts w:eastAsia="Times New Roman" w:cs="Times New Roman" w:ascii="Times New Roman" w:hAnsi="Times New Roman"/>
          <w:sz w:val="24"/>
          <w:szCs w:val="24"/>
        </w:rPr>
        <w:t>ученик – ученик, ученик – класс, учитель-класс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Использовать принятые ритуалы   социального   взаимодействия   с </w:t>
      </w:r>
      <w:r>
        <w:rPr>
          <w:rFonts w:eastAsia="Times New Roman" w:cs="Times New Roman" w:ascii="Times New Roman" w:hAnsi="Times New Roman"/>
          <w:sz w:val="24"/>
          <w:szCs w:val="24"/>
        </w:rPr>
        <w:t>одноклассниками и учителе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ращаться за помощью и принимать помощ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6" w:leader="none"/>
        </w:tabs>
        <w:autoSpaceDE w:val="false"/>
        <w:spacing w:lineRule="auto" w:line="240" w:before="0" w:after="0"/>
        <w:ind w:left="720" w:right="3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лушать и понимать инструкцию к учебному заданию в разных видах деятельности и быт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Сотрудничать  со взрослыми    и   сверстниками    в   разных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х ситуация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720" w:right="33" w:hanging="360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Доброжелательно относиться, сопереживать, конструктивно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овать с людьм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720" w:right="3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оговариваться и изменять свое поведение с учетом поведения </w:t>
      </w:r>
      <w:r>
        <w:rPr>
          <w:rFonts w:eastAsia="Times New Roman" w:cs="Times New Roman" w:ascii="Times New Roman" w:hAnsi="Times New Roman"/>
          <w:sz w:val="24"/>
          <w:szCs w:val="24"/>
        </w:rPr>
        <w:t>других участников спорной ситуации.</w:t>
      </w:r>
    </w:p>
    <w:p>
      <w:pPr>
        <w:pStyle w:val="Normal"/>
        <w:shd w:fill="FFFFFF" w:val="clear"/>
        <w:spacing w:before="280" w:after="280"/>
        <w:ind w:right="34" w:firstLine="709"/>
        <w:rPr/>
      </w:pPr>
      <w:r>
        <w:rPr>
          <w:rFonts w:cs="Times New Roman" w:ascii="Times New Roman" w:hAnsi="Times New Roman"/>
          <w:b/>
          <w:color w:val="000000"/>
        </w:rPr>
        <w:t>Регулятивные учебные действия</w:t>
      </w:r>
      <w:r>
        <w:rPr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</w:t>
      </w:r>
      <w:r>
        <w:rPr>
          <w:rFonts w:eastAsia="Times New Roman" w:cs="Times New Roman" w:ascii="Times New Roman" w:hAnsi="Times New Roman"/>
          <w:sz w:val="24"/>
          <w:szCs w:val="24"/>
        </w:rPr>
        <w:t>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внутреннего распорядка (поднимать руку, вставать и выходить из-за парты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самостоятельную подготовку к занятия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задания, данные педагогическими работниками в рамках образовательной програм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ктивно участвовать в деятельности, контролировать и оценивать свои действия и действия других обучающих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относить свои действия и их результаты с заданными образца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оценку деятель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деятельность с учетом предложенных критерие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ректировать свою деятельность с учетом выявленных недочетов.</w:t>
      </w:r>
    </w:p>
    <w:p>
      <w:pPr>
        <w:pStyle w:val="Normal"/>
        <w:widowControl w:val="false"/>
        <w:autoSpaceDE w:val="false"/>
        <w:spacing w:lineRule="auto" w:line="240" w:before="28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чебные действия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обучающих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елять некоторые существенные, общие и отличительные свойства хорошо знакомых предмет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видо-родовые отношения предмет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лать простейшие обобщения, сравнивать, классифицировать на наглядном матери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ьзоваться знаками, символами, предметами заместителям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та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иса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блюдать под руководством взрослого за предметами и явлениями окружающей действи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Normal"/>
        <w:spacing w:before="0" w:after="0"/>
        <w:ind w:left="34" w:right="33" w:hanging="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5"/>
        </w:numPr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Содержание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классе раздел «Речевая практика» включает в се</w:t>
        <w:softHyphen/>
        <w:t>бя несколько подразделов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Материал  из подразделов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уется</w:t>
      </w:r>
      <w:r>
        <w:rPr>
          <w:rFonts w:cs="Times New Roman" w:ascii="Times New Roman" w:hAnsi="Times New Roman"/>
          <w:spacing w:val="-1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</w:t>
      </w:r>
      <w:r>
        <w:rPr>
          <w:rFonts w:cs="Times New Roman" w:ascii="Times New Roman" w:hAnsi="Times New Roman"/>
          <w:spacing w:val="-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ждом</w:t>
      </w:r>
      <w:r>
        <w:rPr>
          <w:rFonts w:cs="Times New Roman" w:ascii="Times New Roman" w:hAnsi="Times New Roman"/>
          <w:spacing w:val="-58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урок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чевой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актик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иде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амостоя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ренировочных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пражнений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ли сопровождает задания других подразделов, чаще всего задания из подразделов выполняются при изучении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речевых ситуаци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ё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, которые встречались или могли встретиться в реальной жиз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рба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ербально) в традициях данного общества. В процесс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держа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. Обучающиеся под руководством учите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игрывают» обозначенные ситуации, моделиру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 образом различные варианты речевого поведения в типичных сферах коммуник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.</w:t>
      </w:r>
    </w:p>
    <w:p>
      <w:pPr>
        <w:pStyle w:val="TextBody"/>
        <w:tabs>
          <w:tab w:val="clear" w:pos="708"/>
          <w:tab w:val="left" w:pos="9355" w:leader="none"/>
        </w:tabs>
        <w:spacing w:before="2" w:after="0"/>
        <w:ind w:right="-1" w:firstLine="709"/>
        <w:jc w:val="both"/>
        <w:rPr/>
      </w:pP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роках</w:t>
      </w:r>
      <w:r>
        <w:rPr>
          <w:spacing w:val="1"/>
          <w:sz w:val="24"/>
          <w:szCs w:val="24"/>
        </w:rPr>
        <w:t xml:space="preserve"> «Р</w:t>
      </w:r>
      <w:r>
        <w:rPr>
          <w:sz w:val="24"/>
          <w:szCs w:val="24"/>
        </w:rPr>
        <w:t>ече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иро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ят</w:t>
      </w:r>
      <w:r>
        <w:rPr>
          <w:spacing w:val="1"/>
          <w:sz w:val="24"/>
          <w:szCs w:val="24"/>
        </w:rPr>
        <w:t xml:space="preserve"> методы и </w:t>
      </w:r>
      <w:r>
        <w:rPr>
          <w:sz w:val="24"/>
          <w:szCs w:val="24"/>
        </w:rPr>
        <w:t>при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, которые решают задачи социальной адаптац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тру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ниров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ж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нес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онаци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гры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атри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люст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е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ры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идактические игры, а также приемы интерактивного обучени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менением аудио- и видеоматериалов, ИКТ. </w:t>
      </w:r>
    </w:p>
    <w:p>
      <w:pPr>
        <w:pStyle w:val="TextBody"/>
        <w:tabs>
          <w:tab w:val="clear" w:pos="708"/>
          <w:tab w:val="left" w:pos="9355" w:leader="none"/>
        </w:tabs>
        <w:spacing w:before="1" w:after="0"/>
        <w:ind w:right="-1" w:firstLine="709"/>
        <w:jc w:val="both"/>
        <w:rPr/>
      </w:pPr>
      <w:r>
        <w:rPr>
          <w:sz w:val="24"/>
          <w:szCs w:val="24"/>
        </w:rPr>
        <w:t>Обучение речевой практике носит коррекционную и практиче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тесно связан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едмет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, 1 (дополнительный)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 и понимание речи.</w:t>
      </w:r>
    </w:p>
    <w:p>
      <w:pPr>
        <w:pStyle w:val="Normal"/>
        <w:spacing w:lineRule="auto" w:line="240" w:before="0" w:after="0"/>
        <w:ind w:firstLine="3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остых поручений по заданию учителя (одночленная инструкция): «Сядь за парту», «Положи книгу на парту», «Помоги вытереть доску» и т.д. Слушание и отчётливое воспроизведение звуков, слогов и слов, данных в рифмованной форме: У-у-у – в гору санки я везу. Я-я-я – это всё моя семья. Са-са-са – в нос ужалила оса и т.д. (все рифмованные строчки проговариваются с опорой на картинки).</w:t>
      </w:r>
    </w:p>
    <w:p>
      <w:pPr>
        <w:pStyle w:val="Normal"/>
        <w:spacing w:lineRule="auto" w:line="240" w:before="0" w:after="0"/>
        <w:ind w:firstLine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з двух картинок той, которая соответствует высказыванию: У Лены шар. У Риты шары; Маша качает куклу. Маша одевает куклу.</w:t>
      </w:r>
    </w:p>
    <w:p>
      <w:pPr>
        <w:pStyle w:val="Normal"/>
        <w:spacing w:lineRule="auto" w:line="240" w:before="0" w:after="0"/>
        <w:ind w:firstLine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сказок и рассказов в устном изложении учителя с опорой на наглядность. Выбор картинок к сказке или рассказу по заданию учителя, например: «Покажи на картинке, кто первым нашёл теремок».</w:t>
      </w:r>
    </w:p>
    <w:p>
      <w:pPr>
        <w:pStyle w:val="Normal"/>
        <w:spacing w:lineRule="auto" w:line="240" w:before="0" w:after="0"/>
        <w:ind w:firstLine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ция и выразительность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гры и упражнения на подвижность и чёткость движений органов артикуляционного аппарата. Заучивание и произнесение чистоговорок одновременно с учителем (сопряжен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пражнения на развитие речевого дыхания. Пение слоговых цепочек на мотивы знакомых детских песен. Перечисление названий 2-3 предметов на одном выдохе с обязательным указанием на эти предметы. Упражнения на произнесение слов, коротких стихотворений в сопровождении дв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актическое различение громкой и тихой речи. Игровые упражнения с подражанием голосам животных (пищит мышка, рычит собака). Разучивание детских стихотворений, потешек, мини-диалогов с голоса учителя с последующим их воспроизведением в играх-драматиз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речевой ситуации и организация высказы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ексические темы: «Школьная жизнь», «Игры и игрушки», «Играем в сказки», «Я дома», «Мои товарищи в классе», «Я в мире природы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мерная тематика речевых ситуаций: «Давайте познакомимся», «Отгадай, что в моём ранце», «Мне нужна помощь»; «Разноцветный сундучок», «Прогулка в автомобиле», «Весёлый оркестр»; «Терем - теремок», «Репка», «Колобок»;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ы обедаем», «Я помощник», «Спокойной ночи», «Доброе утро», «Знакомство во дворе», «Покупаем школьные принадлежности», «Зимняя прогулка», «Готовимся к празднику», «В магазине игруше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зывание детьми предметов и действий с ними, характеристика предметов по цвету, величине, форме (по теме ситуации, совместно с учителем). Составление предложений с отработанной лексикой по вопросам и с помощью учителя, с опорой на картинно-символическую сх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лушание сказок, ответы на вопросы, пересказ сказки с опорой на картинный план к каждому предложению, меловой рисунок на доске, с использованием макетного театра, драматизации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атривание атрибутов к ролевой игре. Разыгрывание мини-диалогов (учитель спрашивает, ученик отвечает); Какой шар? – Большой. А этот шар? – Маленький. Какая мышка? – Серая. А лягушка? – Зелёная. Использование новых слов и предложений в ролевой игре по теме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ятное выражение просьбы, обращённой к уч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а общ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накомство с учителем и одноклассниками. Называние друг друга по имени, учителя и воспитателя по имени и отчеству. Дифференциация форм обращений «ты» - «вы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Основные этикетные формы приветствия и прощания со взрослыми и ровесниками: здравствуй, здравствуйте, до свидания, привет, пока. Интонация приветлив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Использование обязательных («вежливых») слов: спасибо, пожалуйста – в типичных бытовых ситуац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, 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 и понимание ре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дночленных и двучленных инструкций по заданию учителя: «Сядь за парту и достань книгу», «Возьми тетради на столе и  раздай  их»,   «Возьми  вазу и  поставь в нее цветы» ит. 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, запоминание и отчётливое воспроизведение ряда слоговых комплексов (2—3 слога), близких по звуча</w:t>
        <w:softHyphen/>
        <w:t xml:space="preserve">нию и данных в рифмованной форме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Жа-жа-ж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е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голки у ежа. Ша -  ша - ш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мама моет малыш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ор из двух близких по содержанию картинок той, которая соответствует услышанному предложению: </w:t>
      </w:r>
      <w:r>
        <w:rPr>
          <w:rFonts w:cs="Times New Roman" w:ascii="Times New Roman" w:hAnsi="Times New Roman"/>
          <w:i/>
          <w:iCs/>
          <w:sz w:val="24"/>
          <w:szCs w:val="24"/>
        </w:rPr>
        <w:t>Шу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тирает пыль. Шура вытирала пыль; Лена поднималась на горку. Лена спускалась с гор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сказок и рассказов в устном изложении учителя,   выбор учащимися картинок по мере изложения тек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кция и выразительность ре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и упражнения на подвижность и чёткость движе</w:t>
        <w:softHyphen/>
        <w:t>ний органов артикуляционного аппарата. Заучивание чистоговорок с голоса учителя, отчётливое и выразительное произнес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ения на развитие речевого дыхания. Пение сло</w:t>
        <w:softHyphen/>
        <w:t>них цепочек на мотивы знакомых детских песен. Перечисление предметов (2—3) на одном выдохе с указанием эти предметы. Произнесение небольших стихотворений в сопровождении движ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громкой и тихой речи в игре или в специально созданной учителем ситуации. Выбор и использова</w:t>
        <w:softHyphen/>
        <w:t xml:space="preserve">ние правильной силы голоса в индивидуальных и хоровых упражнениях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е и медленное произнесение ряда звуков, слогов и слов. Упражнения на изменение темпа речи в соответствии с заданной ситуацией типа: </w:t>
      </w:r>
      <w:r>
        <w:rPr>
          <w:rFonts w:cs="Times New Roman" w:ascii="Times New Roman" w:hAnsi="Times New Roman"/>
          <w:i/>
          <w:iCs/>
          <w:sz w:val="24"/>
          <w:szCs w:val="24"/>
        </w:rPr>
        <w:t>Бабушка медленно спрашивает:  «Ты... куда... идёшь... внучка?»  Внучка быстро отвечает: «Я бегу к подружке».</w:t>
      </w:r>
      <w:r>
        <w:rPr>
          <w:rFonts w:cs="Arial" w:ascii="Arial" w:hAnsi="Arial"/>
          <w:i/>
          <w:iCs/>
          <w:sz w:val="24"/>
          <w:szCs w:val="24"/>
        </w:rPr>
        <w:t xml:space="preserve">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детских стихотворений, мини-диалогов с последующим их воспроизведением в ролевых игр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ительная и восклицательная интонация в стихотворениях, разучиваемых с голоса учителя (по подражанию).   Практическое  использование  вопросительной   и восклицательной  интонации  в  речевых  ситуациях  (самостоятельно или с помощью учителя). </w:t>
        <w:tab/>
        <w:t>Выражение лица: весёлое, сердитое, грустное, удивлён</w:t>
        <w:softHyphen/>
        <w:t>ное. Соотнесение соответствующего выражения лица с символическим рисунком. Мимическая реакция на речь учителя, детей в ситуациях с заданным содержа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речевой ситуации и организация высказы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е темы: «Школьная жизнь», «Игры и игрушки», «Играем в сказку», «Я дома», «Мои товарищи», «Мойдодыр», «Мир прир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тематика речевых ситуаций: «Давайте познакомимся», «Отгадай, что в моём ранце», «Прогулка в машине» «Весёлый оркестр», «Терем - теремок», «Репка», «Колобок»;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ой адрес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представлений детей по теме ситуации с помощью вопросов учителя и с опорой на иллюстративный материа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зывание предметов и действий с ними, характеристика предметов по цвету,  величине, форме,  вкусу и др. (по теме ситуации). Составление предложений по вопросам учителя с включением в ответы отработанной лексики. Сравнение двух предметов или их изображений по заданному признаку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дведь большой, а мышка </w:t>
      </w:r>
      <w:r>
        <w:rPr>
          <w:rFonts w:cs="Times New Roman" w:ascii="Times New Roman" w:hAnsi="Times New Roman"/>
          <w:sz w:val="24"/>
          <w:szCs w:val="24"/>
        </w:rPr>
        <w:t xml:space="preserve">.... </w:t>
      </w:r>
      <w:r>
        <w:rPr>
          <w:rFonts w:cs="Times New Roman" w:ascii="Times New Roman" w:hAnsi="Times New Roman"/>
          <w:i/>
          <w:iCs/>
          <w:sz w:val="24"/>
          <w:szCs w:val="24"/>
        </w:rPr>
        <w:t>Дерево высокое, а куст ...</w:t>
      </w:r>
      <w:r>
        <w:rPr>
          <w:rFonts w:cs="Times New Roman" w:ascii="Times New Roman" w:hAnsi="Times New Roman"/>
          <w:sz w:val="24"/>
          <w:szCs w:val="24"/>
        </w:rPr>
        <w:t>. и т. 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ние атрибутов к ролевой игре и распределение ролей. Использование новых слов и предложений в ролевой игре по теме ситу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ятное выражение просьбы и желания, обращённых к учителю или к товарищ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е составление рассказа по теме речевой ситуации с одновременным использованием картинно - символической схемы к каждому предложению, мелового рисунка на доске, макетного театра.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а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тствие и прощание в школе и дома. Употребление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дравствуй, здравствуйте, доброе утро, до свидания пока. </w:t>
      </w:r>
      <w:r>
        <w:rPr>
          <w:rFonts w:cs="Times New Roman" w:ascii="Times New Roman" w:hAnsi="Times New Roman"/>
          <w:sz w:val="24"/>
          <w:szCs w:val="24"/>
        </w:rPr>
        <w:t>Использование как выразительных средств речи (умеренная сила голоса, доброжелательный, радостный тон речи), так и помощников речи (мимика, жесты, позы, выражающие внимание к партнёр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ение «вежливых»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жалуйста, спасибо </w:t>
      </w:r>
      <w:r>
        <w:rPr>
          <w:rFonts w:cs="Times New Roman" w:ascii="Times New Roman" w:hAnsi="Times New Roman"/>
          <w:sz w:val="24"/>
          <w:szCs w:val="24"/>
        </w:rPr>
        <w:t>в соответствии с речевой ситуаци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highlight w:val="yellow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, 2 клас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 и понимание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лушание, запоминание и отчётливое произнесение ряда слоговых комплексов и слов (3 слога, 2—3 слов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ние и повторение слов, близких по звучанию: б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ет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акет, удочк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точка, гладит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лядит </w:t>
      </w:r>
      <w:r>
        <w:rPr>
          <w:rFonts w:cs="Times New Roman" w:ascii="Times New Roman" w:hAnsi="Times New Roman"/>
          <w:sz w:val="24"/>
          <w:szCs w:val="24"/>
        </w:rPr>
        <w:t>и др. (с опорой на наглядные средств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олнение действий с предлогами: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, у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з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д - под,  с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,  к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</w:rPr>
        <w:t>и др.,   например:   «Положи книгу на парту», «Положи книгу в парту», «Встань у парты», «Зайди за парту»,  «Подержи руку над партой, а теперь - под партой» и т. 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ение движений или заданий по словесной двучленной   инструкции   учителя   с   последующим   речевым отчётом о действии («Что ты делал?»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слушивание и выполнение заданий, записанных на магнитофонной ленте, например: «Наташа, подойди к доске и напиши своё имя», «Миша, выйди к доске и допиши её фамилию», «Лена, иди к доске и на следующей строчке запиши своё имя и свою фамилию» и т. 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пражнения в различении и соотнесении с ситуационными - картинками предложений, содержащих слова - «родственники» или слова, обозначающие функционально сходные -  предметы: </w:t>
      </w:r>
      <w:r>
        <w:rPr>
          <w:rFonts w:cs="Times New Roman" w:ascii="Times New Roman" w:hAnsi="Times New Roman"/>
          <w:i/>
          <w:iCs/>
          <w:sz w:val="24"/>
          <w:szCs w:val="24"/>
        </w:rPr>
        <w:t>Миша сделал маленькую табуретку. Коля сдела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ленькую скамейку. Дети слепили во дворе снеговичка. 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i/>
          <w:iCs/>
          <w:sz w:val="24"/>
          <w:szCs w:val="24"/>
        </w:rPr>
        <w:t>ети вылепили во дворе снегуроч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кция и выразительность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пражнения на подвижность органов речевого аппарата (игровые приёмы). Заучивание чистоговорок, четверостиший с голоса учителя, отчётливое и выразительное их произнес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ыхательные  упражнения: посчитать Егорок на горке (сначала на  одном   выдохе — два  Егорки,   потом — три): Как на </w:t>
      </w:r>
      <w:r>
        <w:rPr>
          <w:rFonts w:cs="Times New Roman" w:ascii="Times New Roman" w:hAnsi="Times New Roman"/>
          <w:iCs/>
          <w:sz w:val="24"/>
          <w:szCs w:val="24"/>
        </w:rPr>
        <w:t xml:space="preserve">горке, на пригорке стояли 33 Егорки: раз Егорка, два  Егорка, три Егорка </w:t>
      </w:r>
      <w:r>
        <w:rPr>
          <w:rFonts w:cs="Times New Roman" w:ascii="Times New Roman" w:hAnsi="Times New Roman"/>
          <w:sz w:val="24"/>
          <w:szCs w:val="24"/>
        </w:rPr>
        <w:t>и т. 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ние слогов и слов на мотивы знакомых детских песе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Громкая,  тихая и шёпотная  речь.  Индивидуальные и хоровые упражнения с использованием силы голоса в различных ситуациях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ыстрая и медленная речь. Упражнения в использовании  нормального темпа реч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мощники устной речи (мимика и жесты) в тренировочных упражнениях в связи с речевой ситуацией, являющейся темой урока. Выражение лица: весёлое, грустное, сердито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Практическо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в речевых ситуациях соответствующего тона голоса: приветливого, вежливого, грубого, испуганного, сердитог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речевой ситуации и организация высказы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Лексические темы</w:t>
      </w:r>
      <w:r>
        <w:rPr>
          <w:rFonts w:cs="Times New Roman" w:ascii="Times New Roman" w:hAnsi="Times New Roman"/>
          <w:sz w:val="24"/>
          <w:szCs w:val="24"/>
        </w:rPr>
        <w:t xml:space="preserve">:    «Школьная   жизнь»,    «Игры   детей», «Играем в сказку», «Я дома», «Я за порогом дома», «Мои товарищи в школе», «Любимое занятие», «Мир природы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имерная тематика речевых ситуаций</w:t>
      </w:r>
      <w:r>
        <w:rPr>
          <w:rFonts w:cs="Times New Roman" w:ascii="Times New Roman" w:hAnsi="Times New Roman"/>
          <w:sz w:val="24"/>
          <w:szCs w:val="24"/>
        </w:rPr>
        <w:t>: «Добро пожаловать!», «В школьной столовой», «Готовим новогодний праздник»;   «Истории о лете»,   «Играем в школу»,  «Играем  во дворе»; «Красная шапочка», «Три медведя», «Три поросенка»; «В воскресенье все дома», «С Днём рождения!», «Алло! Алло!»;   «Садитесь,  пожалуйста! (поведение в автобусе) «Мы не знаем, как пройти... Как быть?», «Расскажи мне о школе», «Моя дорога в школу», «За покупками в магазин «Наш товарищ заболел», «Дежурство»; «Отгадываем любимое занятие каждого»,  «Я записался в кружок»;  «У меня есть щенок», «Мой котенок убежал. Может, кто его видел?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явление представлений детей по теме ситуации с опорой на наглядный материа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зывание  детьми   предметов   и  различных   действий с ними (по теме ситуации). Характеристика признаков данных предметов:   величина,  цвет,  форма,   вкус,   материл и др. Узнавание предметов по их частям или по признакам: маленький, серенький, пушистый, с беленькими лапкам и беленьким кончиком хво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вершенствование умения участвовать в вопросно- ответных диалогах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ая лиса?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итрая.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заяц? Трусливый.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   петух  какой?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мелый.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Кто  тебе больше всех понравился?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ставление разных  по содержанию предложений по определённой теме с опорой на заданную синтаксическую конструкцию, например: тема «Любимое занятие», наглядный материал по теме, заданная синтаксическая конструкция: </w:t>
      </w:r>
      <w:r>
        <w:rPr>
          <w:rFonts w:cs="Times New Roman" w:ascii="Times New Roman" w:hAnsi="Times New Roman"/>
          <w:i/>
          <w:iCs/>
          <w:sz w:val="24"/>
          <w:szCs w:val="24"/>
        </w:rPr>
        <w:t>Брат любит собирать марки (Маша любит читать  книги. Вася любит смотреть телевизор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атривание атрибутов к ролевой игре, выбор роли атрибутов к ней. Использование новых слов и предложении в ролевой игр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ллективное составление расск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ражение благодарности.  «Вежливые»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ширение слов для приветствия и прощания: </w:t>
      </w:r>
      <w:r>
        <w:rPr>
          <w:rFonts w:cs="Times New Roman" w:ascii="Times New Roman" w:hAnsi="Times New Roman"/>
          <w:i/>
          <w:iCs/>
          <w:sz w:val="24"/>
          <w:szCs w:val="24"/>
        </w:rPr>
        <w:t>доброе  утро, добрый день, добрый вечер, доброй но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екватное использование тона голоса, мимики  и жестов в различных речев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нимание к собеседнику. Поведение собеседников в ходе диалога. Тренировочные упражнения на готовом текстовом материа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, 3 класс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 и понимание реч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простых и составных устных инструкций учителя, словесный отчет о выполненных действиях. Прослушивание и выполнение инструкций, записанных на аудионосители. Чтение и выполнение словесных инструкций, предъявленных в письменном виде. 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 воспроизведение по подобию, по памяти отдельных слов, предлож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небольших литературных произведений в изложении педагога и с аудио-носителей. Ответы на вопросы по прослушанному тексту, переск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кция и выразительность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звитие артикуляционной мотор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авильного речевого дыхания. 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использование силы голоса, тона, темпа речи в речевых ситуациях. Использование мимики и жестов в общении. 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речевой ситуации и организация высказы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Лексические темы</w:t>
      </w:r>
      <w:r>
        <w:rPr>
          <w:rFonts w:cs="Times New Roman" w:ascii="Times New Roman" w:hAnsi="Times New Roman"/>
          <w:sz w:val="24"/>
          <w:szCs w:val="24"/>
        </w:rPr>
        <w:t xml:space="preserve">: Школьная   жизнь», «Играем в сказку», «Я дома», «Я за порогом дома», «Это я!», «Мои друзья», «Мир природы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имерная тематика речевых ситуаций</w:t>
      </w:r>
      <w:r>
        <w:rPr>
          <w:rFonts w:cs="Times New Roman" w:ascii="Times New Roman" w:hAnsi="Times New Roman"/>
          <w:sz w:val="24"/>
          <w:szCs w:val="24"/>
        </w:rPr>
        <w:t>: «Это моя школа», «Вместе после уроков», «Успехи и неудачи бывают у каждого», «Волк и семеро козлят», «Гуси – лебеди», «Настя и Марфуша в гостях у Морозко», «Я тебе позвоню», «Обмениваемся бытовыми советами», «В гости на день рождения», «Я – пешеход», «Мой дом и моя семья», «На приёме у врача», «Я зритель», «Привычки хорошие и не очень», «Хочешь со мной дружить?», «Вместе нам не скучно», «В зоопарке у зверей», «Погода и мы», «Мы – друзья или враги природы?».</w:t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Алгоритм работы над темой речевой ситуации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и расширение  представлений по теме речевой ситу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изация, уточнение и расширение словарного запаса о теме ситу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редложений по теме ситуации, в т.ч. ответы на вопросы и формулирование вопросов учителю, одноклассникам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диалогов, участие в диалогах по теме ситу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атрибутов к ролевой игре по теме речевой ситуации. Уточнение ролей, сюжета игры, его вариативности. 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лирование речевой ситу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устного текста (диалогического или несложного монологического) по теме ситуации. 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ражение просьбы, извин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чевое общение со старшими. Общение с друзьями. Дифференциация речевого поведения в соответствии с ситуацие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чевое общение с малознакомы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, 4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 и понимание реч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олнение простых и составных устных инструкций учителя, словесный отчет о выполненных действиях. Прослушивание и выполнение инструкций, записанных на аудионосители. Чтение и выполнение словесных инструкций, предъявленных в письменном виде. 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и воспроизведение по подобию, по памяти отдельных слов, предлож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небольших литературных произведений в изложении педагога и с аудио-носителей. Ответы на вопросы по прослушанному тексту, пересказ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кция и выразительность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артикуляционной мотор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авильного речевого дыхания. 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использование силы голоса, тона, темпа речи в речевых ситуациях. Использование мимики и жестов в общен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речевой ситуации и организация высказы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Лексические темы</w:t>
      </w:r>
      <w:r>
        <w:rPr>
          <w:rFonts w:cs="Times New Roman" w:ascii="Times New Roman" w:hAnsi="Times New Roman"/>
          <w:sz w:val="24"/>
          <w:szCs w:val="24"/>
        </w:rPr>
        <w:t xml:space="preserve">: «Игры с друзьями», «Играем в сказку», «Я дома», «Мы писатели», «Я в мире природы»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тематика речевых ситуаций</w:t>
      </w:r>
      <w:r>
        <w:rPr>
          <w:rFonts w:cs="Times New Roman" w:ascii="Times New Roman" w:hAnsi="Times New Roman"/>
          <w:sz w:val="24"/>
          <w:szCs w:val="24"/>
        </w:rPr>
        <w:t>: «Игра по правилам»; «Я - гость»; «Сочиняем стихотворение. Мы поэты»; «Придумываем сказку. Мы сказочники»; «В гостях у леса»; «Мой помощник телефон»; «Мой старший друг. Почему с ним интересно?»; «Поздравление ветеранам»; «Вместе в беде и в радости»; «Бременские музыканты», «Двенадцать месяцев»</w:t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Алгоритм работы над темой речевой ситуации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и расширение  представлений по теме речевой ситуации.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изация, уточнение и расширение словарного запаса о теме ситу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редложений по теме ситуации, в т.ч. ответы на вопросы и формулирование вопросов учителю, одноклассникам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диалогов, участие в диалогах по теме ситу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атрибутов к ролевой игре по теме речевой ситуации. Уточнение ролей, сюжета игры, его вариативности. 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лирование речевой ситуации. 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устного текста (диалогического или несложного монологического) по теме ситуации.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ражение просьбы, извин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чевое общение со старшими. Общение с друзьями. Дифференциация речевого поведения в соответствии с ситуацие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чевое общение с малознакомыми людь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7" w:hanging="36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624"/>
        <w:gridCol w:w="911"/>
        <w:gridCol w:w="851"/>
        <w:gridCol w:w="851"/>
        <w:gridCol w:w="851"/>
        <w:gridCol w:w="851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№</w:t>
            </w:r>
          </w:p>
        </w:tc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Тема 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 (доп.)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3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удирование и понимание реч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Дикция и выразительность речи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Подготовка речевой ситуации и организация высказы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Культура общ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6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18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Style20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Описание материально-технического обеспечения образовательной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80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Наименование объектов и средств учебно-методического и материально-технического обеспечения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методическое обеспечение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и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1 класс -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чевая практ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 xml:space="preserve">»,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.В. Комар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, «Просвещение»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2 класс –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чевая практ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 xml:space="preserve">»,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.В. Комар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, «Просвещение»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 класс – «Речевая практика», С.В. Комарова, М., «Просвещение»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 класс «Речевая практика», С.В. Комарова, М., «Просвещение», 2021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учителя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.В. Комар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ечевая практика 1- 4 классы. Методическое пособ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», М., «Просвещение» 2016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ронкова В.В., Бгажнокова И.М. «Программы специальных (коррекционных) образовательных учреждений» М., «Просвещение». 2013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Волина В.В. «Занимательное азбуковедение», М., «Просвещение»,1990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 xml:space="preserve">Технические средства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Интерактивная доска (ноутбук)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, (ноутбук)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сса букв и слогов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оры предметных и сюжетных картинок в соответствии с тематикой, определённой в программе по предмету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продукции картин и художественные фотографии в соответствии с программой по предмету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аточный и дидактический материал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ндивидуальной работы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еофильмы, соответствующие содержанию обучения (по возможности)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льтимедийные (цифровые) образовательные ресурсы, соответствующие содержанию обучения (по возможности)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 по предмету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тетради на печатной основе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, учебного оборудования  и пр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для вывешивания иллюстративного материала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Материалы и инструмен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Ручка, карандаши (простые и цветные), альбом, тетради в линейку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Noto Sans Symbols;Calibri" w:hAnsi="Noto Sans Symbols;Calibri" w:eastAsia="Noto Sans Symbols;Calibri" w:cs="Noto Sans Symbols;Calibri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Noto Sans Symbols;Calibri" w:hAnsi="Noto Sans Symbols;Calibri" w:eastAsia="Noto Sans Symbols;Calibri" w:cs="Noto Sans Symbols;Calibri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7z0">
    <w:name w:val="WW8Num27z0"/>
    <w:qFormat/>
    <w:rPr>
      <w:rFonts w:ascii="Noto Sans Symbols;Calibri" w:hAnsi="Noto Sans Symbols;Calibri" w:eastAsia="Noto Sans Symbols;Calibri" w:cs="Noto Sans Symbols;Calibri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Noto Sans Symbols;Calibri" w:hAnsi="Noto Sans Symbols;Calibri" w:eastAsia="Noto Sans Symbols;Calibri" w:cs="Noto Sans Symbols;Calibri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Noto Sans Symbols;Calibri" w:hAnsi="Noto Sans Symbols;Calibri" w:eastAsia="Noto Sans Symbols;Calibri" w:cs="Noto Sans Symbols;Calibri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Style14">
    <w:name w:val="Основной шрифт абзаца"/>
    <w:qFormat/>
    <w:rPr/>
  </w:style>
  <w:style w:type="character" w:styleId="S13">
    <w:name w:val="s13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483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  <w:ind w:left="714" w:hanging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>
      <w:rFonts w:eastAsia="Times New Roman" w:cs="Times New Roman"/>
      <w:kern w:val="2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4:57:00Z</dcterms:created>
  <dc:creator>SamLab.ws</dc:creator>
  <dc:description/>
  <cp:keywords/>
  <dc:language>en-US</dc:language>
  <cp:lastModifiedBy>Сергей Маганов</cp:lastModifiedBy>
  <cp:lastPrinted>2018-02-28T17:04:00Z</cp:lastPrinted>
  <dcterms:modified xsi:type="dcterms:W3CDTF">2024-10-27T13:58:00Z</dcterms:modified>
  <cp:revision>66</cp:revision>
  <dc:subject/>
  <dc:title/>
</cp:coreProperties>
</file>