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28» августа 2024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63 от «30» августа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Чтени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 доп. - 4 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ую программу составил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пова Е. Л.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– 2025 учебный 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учебного предмета «Чтение» составлена в соответствии со следующими нормативными документами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оссийской Федерации» №273 – ФЗ  от 29 декабря 2012 года (редакция на 01.09.2024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bookmarkStart w:id="0" w:name="_Hlk114140223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24.11.2022 года № 102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 (с изменениями и дополнениями от 1 февраля 2024г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17.07.2024 года № 495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 (с изменениями и дополнениями №347 от 21.05.2024 года);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45076713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Главного государственного санитарного врача РФ от 28.09.2020г.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ежи» (зарегистрирован Минюстом России от 18.12.2020г. №61573)</w:t>
      </w:r>
      <w:r>
        <w:rPr>
          <w:rFonts w:cs="Times New Roman" w:ascii="Times New Roman" w:hAnsi="Times New Roman"/>
          <w:color w:val="4F4F4F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8.01.2021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(зарегистрирован 29.01.2021 № 62296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лёгкой умственной отсталостью (интеллектуальными нарушениями), (вариант 1), утверждённая приказом № 163 от 30.08.2024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45075027"/>
      <w:r>
        <w:rPr>
          <w:rFonts w:cs="Times New Roman" w:ascii="Times New Roman" w:hAnsi="Times New Roman"/>
          <w:sz w:val="24"/>
          <w:szCs w:val="24"/>
        </w:rPr>
        <w:t>Учебный план по реализации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, утверждённый приказом № 163 от 30.08.202</w:t>
      </w:r>
      <w:bookmarkEnd w:id="2"/>
      <w:r>
        <w:rPr>
          <w:rFonts w:cs="Times New Roman" w:ascii="Times New Roman" w:hAnsi="Times New Roman"/>
          <w:sz w:val="24"/>
          <w:szCs w:val="24"/>
        </w:rPr>
        <w:t>4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" w:leader="none"/>
          <w:tab w:val="left" w:pos="91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иков на 2024 – 2025 учебный год, утверждённый приказом № 163 от 30.08.202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5076713"/>
      <w:bookmarkStart w:id="4" w:name="_Hlk145076713"/>
      <w:bookmarkEnd w:id="4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Чтение» составлена на федеральной 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чтения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ние навыком осознанного, правильного и выразительного чтения как базовым в системе образования младших школьник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ание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равственных чувств, уважения к культуре народов многонациональной Ро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 детей интереса к уроку чтения и чтению как процес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школьников правильному, выразительному и осмысленному чтению доступных их пониманию текстов с постепенным переходом на более совершенные способы чтения (от послогового к чтению целым словом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развитие умения пользоваться речью как средством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равственных кач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эстетического и эколог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грамма  составлена с учетом уровня обученности воспитанников, максимального развития познавательных интересов, индивидуально-дифференцированного  подхода. Поэтому в целях максимального  коррекционного  воздействия в содержание  программы  включен учебно-игровой материал,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spacing w:lineRule="auto" w:line="240"/>
        <w:ind w:firstLine="5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носит в основном элементарно-практический характер, при этом  ведущим коррекционным принципом, объединяющим и организующим все разделы программы, является развитие реч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дмет «Чтение» является одним из важнейших предметом, так как от его усвоения зависит успешность обучения учащихся с легкой степенью умственной отсталости (интеллектуальными нарушениями) на протяжении всех школьных лет.</w:t>
      </w:r>
      <w:r>
        <w:rPr>
          <w:rFonts w:cs="Times New Roman" w:ascii="Times New Roman" w:hAnsi="Times New Roman"/>
          <w:sz w:val="24"/>
          <w:szCs w:val="24"/>
          <w:lang w:eastAsia="en-US" w:bidi="ru-RU"/>
        </w:rPr>
        <w:t xml:space="preserve"> Чтение играет огромную роль в образовании, воспитании данной категории детей, поскольку это особый вид письменной речевой деятельности, позволяющ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спользовать знания, полученные учащимися, на всех учебных предметах.  Умение читать – это  универсальное, жизненно необходимое качества личности, направленное на социализацию  умственно отсталого ребенка в современном обществе, формирование эмоционального отношения к действительности, нравственных позиций поведения, развитие речемыслительных способностей детей данн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8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учение чтению детей с интеллектуальными нарушениями предполагает формирование у них коммуникативно-речевых умений, владение которыми в дальнейшем поможет выпускникам специальных максимально реализоваться в самостоятельной жизни, занять адекватное социальное положение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8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ение —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чтения обеспечивает результативность обучения по другим предметам начальной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8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в учебном план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чебный предмет «</w:t>
      </w:r>
      <w:r>
        <w:rPr>
          <w:rFonts w:cs="Times New Roman" w:ascii="Times New Roman" w:hAnsi="Times New Roman"/>
          <w:bCs/>
          <w:sz w:val="24"/>
          <w:szCs w:val="24"/>
        </w:rPr>
        <w:t>Чте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 относится к предметной области «</w:t>
      </w:r>
      <w:r>
        <w:rPr>
          <w:rFonts w:cs="Times New Roman" w:ascii="Times New Roman" w:hAnsi="Times New Roman"/>
          <w:sz w:val="24"/>
          <w:szCs w:val="24"/>
        </w:rPr>
        <w:t>Язык и речевая практ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и явля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язательной частью учебного плана. В соответствии с учебным планом рабочая программа по учебному предмету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«Чтение» </w:t>
      </w:r>
      <w:r>
        <w:rPr>
          <w:rFonts w:eastAsia="Times New Roman" w:cs="Times New Roman" w:ascii="Times New Roman" w:hAnsi="Times New Roman"/>
          <w:sz w:val="24"/>
          <w:szCs w:val="24"/>
        </w:rPr>
        <w:t>в 1 (доп.) классе рассчитана 33 учебные недели и составляет 66 часов (2 часа в неделю), в 1  классе рассчитана на 33 учебные недели и составляет 99 часов (3 часа в неделю), в  2-4 классах рассчитана на 34 учебные недел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оставляет 136 часов (4 часа в неделю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 CYR" w:hAnsi="Times New Roman CYR" w:eastAsia="Times New Roman" w:cs="Times New Roman CYR"/>
          <w:b/>
          <w:b/>
          <w:sz w:val="28"/>
          <w:szCs w:val="28"/>
          <w:highlight w:val="yellow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highlight w:val="yellow"/>
        </w:rPr>
      </w:r>
    </w:p>
    <w:p>
      <w:pPr>
        <w:pStyle w:val="Style14"/>
        <w:spacing w:before="0" w:after="0"/>
        <w:ind w:left="720"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yellow"/>
        </w:rPr>
      </w:r>
    </w:p>
    <w:p>
      <w:pPr>
        <w:pStyle w:val="Style14"/>
        <w:numPr>
          <w:ilvl w:val="0"/>
          <w:numId w:val="4"/>
        </w:numPr>
        <w:spacing w:before="0" w:after="0"/>
        <w:jc w:val="center"/>
        <w:rPr>
          <w:b/>
          <w:b/>
          <w:color w:val="000000"/>
        </w:rPr>
      </w:pPr>
      <w:r>
        <w:rPr>
          <w:b/>
          <w:lang w:eastAsia="en-US"/>
        </w:rPr>
        <w:t>Личностные и предметные результаты освоения учебного предмета,</w:t>
      </w:r>
    </w:p>
    <w:p>
      <w:pPr>
        <w:pStyle w:val="Style14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азовые учебные действ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kinsoku w:val="false"/>
        <w:overflowPunct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включаю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ознание себя как гражданина России; формирование чувства гордости за свою страну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адекватных представлений о собственных возможностях, о насущном необходимом жизнеобеспечении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овладение начальными навыками адаптации в динамично изменяющемся и развивающемся мире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- овладение социально-бытовыми умениями, используемыми в повседневной жизни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ладение навыками коммуникации и принятыми нормами социального взаимодействия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пособность к осмыслению социального окружения, своего места в нём, принятие соответствующих возрасту ценностей и социальных ролей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-  формирование эстетических потребностей, ценностей  и чувств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right="3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Предметные результаты включ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определяет 2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выражаются в усвоении учащимися конкретных результатов социального опыта, изучаемого в рамках отдельных учебных предм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 в следующий класс, но рассматриваются как одна из составляющих при оценке итоговых достижений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>
          <w:b/>
        </w:rPr>
        <w:t>Предметные результаты по предмету «Чтение»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1 (дополнительный) класс</w:t>
      </w:r>
      <w:bookmarkStart w:id="5" w:name="_GoBack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Различать звуки на слух и в собственном произношении, знать букв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Читать по слогам отдельные слова, соотносить их с предметными картинкам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Слушать небольшую сказку, рассказ и с помощью учителя отвечать на вопросы по содержанию, опираясь на наглядные сред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Дифференцировать звуки окружающего мира, соотнося их с речевыми звукам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Читать по слогам слова, предлож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Отвечать на вопросы по содержанию прочитанного и по иллюстрациям к текс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инимальный уровень: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зличать звуки окружающей действительности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зличать звуки на слух и в собственном произношении, знать буквы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bookmarkStart w:id="6" w:name="_heading=h.1fob9te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делять звуки [а], [о], [у] в начале слов с опорой на иллюстрацию и схему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меть практические представления о таких понятиях, как «предложение», «слово»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Читать по слогам отдельные слова, соотносить их с предметными картинками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 помощью учителя отвечать на вопросы по содержанию прослушанной сказки или рассказа, опираясь на наглядные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статочный уровень: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зличать звуки окружающей действительности, называть их, соотносить с предметами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меть практические представления о таких понятиях, как «предложение», «слово», «слог», «звук»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елить предложения из двух-трёх слов на слова, с опорой на схему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елить двусложные слова на слоги, с опорой на схему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делять звуки [а], [о], [у], [м], [с], [н ] в начале слов с опорой на иллюстрацию и схему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зличать звуки на слух и в собственном произношении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ставлять предложения с опорой на иллюстративный материал и вопросы учителя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Читать по слогам отдельные слова, предложения и короткие тексты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твечать на вопросы по содержанию прочитанного по вопросам и по иллюстрациям к тек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сходные по начертанию бук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ение гласных и согласных звуков и букв; ударных и безударных; звонких (глухих), твердых (мягки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ление слов на слоги (под руководством педагога)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Читать по слогам отдельные слова, соотносить их с предметными картинками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 помощью учителя отвечать на вопросы по содержанию прослушанной сказки или рассказа, опираясь на наглядные сред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звуки и бук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арактеристика гласных и согласных звуков с опорой на образец и опорную сх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ить слова на слоги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ставлять предложения с опорой на иллюстративный материал и вопросы учителя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Читать по слогам отдельные слова, предложения и короткие тексты</w:t>
      </w:r>
    </w:p>
    <w:p>
      <w:pPr>
        <w:pStyle w:val="Normal"/>
        <w:pBdr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твечать на вопросы по содержанию прочитанного по вопросам и по иллюстрациям к текс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P23"/>
        <w:shd w:fill="FFFFFF" w:val="clear"/>
        <w:spacing w:before="0" w:after="0"/>
        <w:jc w:val="both"/>
        <w:rPr/>
      </w:pPr>
      <w:r>
        <w:rPr/>
        <w:t>- Осознанное и правильное чтение текст вслух по слогам и целыми словами</w:t>
      </w:r>
    </w:p>
    <w:p>
      <w:pPr>
        <w:pStyle w:val="P23"/>
        <w:shd w:fill="FFFFFF" w:val="clear"/>
        <w:spacing w:before="0" w:after="0"/>
        <w:jc w:val="both"/>
        <w:rPr/>
      </w:pPr>
      <w:r>
        <w:rPr/>
        <w:t>- Пересказ содержания прочитанного текста по вопросам (при необходимости возможна помощь педагога и опор);</w:t>
      </w:r>
    </w:p>
    <w:p>
      <w:pPr>
        <w:pStyle w:val="P23"/>
        <w:shd w:fill="FFFFFF" w:val="clear"/>
        <w:spacing w:before="0" w:after="0"/>
        <w:jc w:val="both"/>
        <w:rPr/>
      </w:pPr>
      <w:r>
        <w:rPr/>
        <w:t>- Участие в коллективной работе по оценке поступков героев и событий</w:t>
      </w:r>
    </w:p>
    <w:p>
      <w:pPr>
        <w:pStyle w:val="P23"/>
        <w:shd w:fill="FFFFFF" w:val="clear"/>
        <w:spacing w:before="0" w:after="0"/>
        <w:jc w:val="both"/>
        <w:rPr>
          <w:u w:val="single"/>
        </w:rPr>
      </w:pPr>
      <w:r>
        <w:rPr/>
        <w:t>- Выразительное чтение наизусть 1- 2 коротких стихотвор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P22"/>
        <w:shd w:fill="FFFFFF" w:val="clear"/>
        <w:spacing w:before="0" w:after="0"/>
        <w:jc w:val="both"/>
        <w:rPr/>
      </w:pPr>
      <w:r>
        <w:rPr/>
        <w:t>- Чтение текста после предварительного анализа вслух целыми словами (сложные по семантике и структуре слова ― по слогам) с соблюдением пауз</w:t>
      </w:r>
    </w:p>
    <w:p>
      <w:pPr>
        <w:pStyle w:val="P22"/>
        <w:shd w:fill="FFFFFF" w:val="clear"/>
        <w:spacing w:before="0" w:after="0"/>
        <w:jc w:val="both"/>
        <w:rPr/>
      </w:pPr>
      <w:r>
        <w:rPr/>
        <w:t>- Ответы на вопросы учителя по прочитанному тексту</w:t>
      </w:r>
    </w:p>
    <w:p>
      <w:pPr>
        <w:pStyle w:val="P22"/>
        <w:shd w:fill="FFFFFF" w:val="clear"/>
        <w:spacing w:before="0" w:after="0"/>
        <w:jc w:val="both"/>
        <w:rPr/>
      </w:pPr>
      <w:r>
        <w:rPr/>
        <w:t>- Определение основной мысли текста после предварительного его анализа</w:t>
      </w:r>
    </w:p>
    <w:p>
      <w:pPr>
        <w:pStyle w:val="P22"/>
        <w:shd w:fill="FFFFFF" w:val="clear"/>
        <w:spacing w:before="0" w:after="0"/>
        <w:jc w:val="both"/>
        <w:rPr/>
      </w:pPr>
      <w:r>
        <w:rPr/>
        <w:t>- Определение главных действующих лиц произведения; элементарная оценка их поступков</w:t>
      </w:r>
    </w:p>
    <w:p>
      <w:pPr>
        <w:pStyle w:val="P22"/>
        <w:shd w:fill="FFFFFF" w:val="clear"/>
        <w:spacing w:before="0" w:after="0"/>
        <w:jc w:val="both"/>
        <w:rPr/>
      </w:pPr>
      <w:r>
        <w:rPr/>
        <w:t>- Чтение диалогов по ролям с использованием некоторых средств устной выразительности (после предварительного разбора) (возможно использование опор)</w:t>
      </w:r>
    </w:p>
    <w:p>
      <w:pPr>
        <w:pStyle w:val="P22"/>
        <w:shd w:fill="FFFFFF" w:val="clear"/>
        <w:spacing w:before="0" w:after="0"/>
        <w:jc w:val="both"/>
        <w:rPr>
          <w:rStyle w:val="S12"/>
        </w:rPr>
      </w:pPr>
      <w:r>
        <w:rPr/>
        <w:t>- Пересказ текста по частям с опорой на вопросы учителя, картинный план или иллюстрацию</w:t>
      </w:r>
    </w:p>
    <w:p>
      <w:pPr>
        <w:pStyle w:val="P22"/>
        <w:shd w:fill="FFFFFF" w:val="clear"/>
        <w:spacing w:before="0" w:after="0"/>
        <w:jc w:val="both"/>
        <w:rPr/>
      </w:pPr>
      <w:r>
        <w:rPr>
          <w:rStyle w:val="S12"/>
        </w:rPr>
        <w:t>- В</w:t>
      </w:r>
      <w:r>
        <w:rPr/>
        <w:t>ыразительное чтение наизусть 2 - 4 стихотворений.</w:t>
      </w:r>
    </w:p>
    <w:p>
      <w:pPr>
        <w:pStyle w:val="P22"/>
        <w:shd w:fill="FFFFFF" w:val="clear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P23"/>
        <w:shd w:fill="FFFFFF" w:val="clear"/>
        <w:spacing w:before="0" w:after="0"/>
        <w:jc w:val="both"/>
        <w:rPr/>
      </w:pPr>
      <w:r>
        <w:rPr/>
        <w:t>- Осознанное и правильное чтение текст вслух по слогам и целыми словами</w:t>
      </w:r>
    </w:p>
    <w:p>
      <w:pPr>
        <w:pStyle w:val="P23"/>
        <w:shd w:fill="FFFFFF" w:val="clear"/>
        <w:spacing w:before="0" w:after="0"/>
        <w:jc w:val="both"/>
        <w:rPr/>
      </w:pPr>
      <w:r>
        <w:rPr/>
        <w:t>- Пересказ содержания прочитанного текста по вопросам (при необходимости возможна помощь педагога и опор)</w:t>
      </w:r>
    </w:p>
    <w:p>
      <w:pPr>
        <w:pStyle w:val="P23"/>
        <w:shd w:fill="FFFFFF" w:val="clear"/>
        <w:spacing w:before="0" w:after="0"/>
        <w:jc w:val="both"/>
        <w:rPr/>
      </w:pPr>
      <w:r>
        <w:rPr/>
        <w:t>- Участие в коллективной работе по оценке поступков героев и событий</w:t>
      </w:r>
    </w:p>
    <w:p>
      <w:pPr>
        <w:pStyle w:val="P23"/>
        <w:shd w:fill="FFFFFF" w:val="clear"/>
        <w:spacing w:before="0" w:after="0"/>
        <w:jc w:val="both"/>
        <w:rPr>
          <w:u w:val="single"/>
        </w:rPr>
      </w:pPr>
      <w:r>
        <w:rPr/>
        <w:t>- Выразительное чтение наизусть 4 - 5 коротких стихотвор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</w:t>
      </w:r>
    </w:p>
    <w:p>
      <w:pPr>
        <w:pStyle w:val="P22"/>
        <w:shd w:fill="FFFFFF" w:val="clear"/>
        <w:spacing w:before="0" w:after="0"/>
        <w:jc w:val="both"/>
        <w:rPr/>
      </w:pPr>
      <w:r>
        <w:rPr/>
        <w:t>- Чтение текста после предварительного анализа вслух целыми словами (сложные по семантике и структуре слова ― по слогам) с соблюдением пауз</w:t>
      </w:r>
    </w:p>
    <w:p>
      <w:pPr>
        <w:pStyle w:val="P22"/>
        <w:shd w:fill="FFFFFF" w:val="clear"/>
        <w:spacing w:before="0" w:after="0"/>
        <w:jc w:val="both"/>
        <w:rPr/>
      </w:pPr>
      <w:r>
        <w:rPr/>
        <w:t>- Ответы на вопросы учителя по прочитанному тексту</w:t>
      </w:r>
    </w:p>
    <w:p>
      <w:pPr>
        <w:pStyle w:val="P22"/>
        <w:shd w:fill="FFFFFF" w:val="clear"/>
        <w:spacing w:before="0" w:after="0"/>
        <w:jc w:val="both"/>
        <w:rPr/>
      </w:pPr>
      <w:r>
        <w:rPr/>
        <w:t>- Определение основной мысли текста после предварительного его анализа</w:t>
      </w:r>
    </w:p>
    <w:p>
      <w:pPr>
        <w:pStyle w:val="P22"/>
        <w:shd w:fill="FFFFFF" w:val="clear"/>
        <w:spacing w:before="0" w:after="0"/>
        <w:jc w:val="both"/>
        <w:rPr/>
      </w:pPr>
      <w:r>
        <w:rPr/>
        <w:t>- Чтение текста молча с выполнением заданий учителя</w:t>
      </w:r>
    </w:p>
    <w:p>
      <w:pPr>
        <w:pStyle w:val="P22"/>
        <w:shd w:fill="FFFFFF" w:val="clear"/>
        <w:spacing w:before="0" w:after="0"/>
        <w:jc w:val="both"/>
        <w:rPr/>
      </w:pPr>
      <w:r>
        <w:rPr/>
        <w:t>- Определение главных действующих лиц произведения; элементарная оценка их поступков</w:t>
      </w:r>
    </w:p>
    <w:p>
      <w:pPr>
        <w:pStyle w:val="P22"/>
        <w:shd w:fill="FFFFFF" w:val="clear"/>
        <w:spacing w:before="0" w:after="0"/>
        <w:jc w:val="both"/>
        <w:rPr/>
      </w:pPr>
      <w:r>
        <w:rPr/>
        <w:t>- Чтение диалогов по ролям с использованием некоторых средств устной выразительности (после предварительного разбора) (возможно использование опор)</w:t>
      </w:r>
    </w:p>
    <w:p>
      <w:pPr>
        <w:pStyle w:val="P22"/>
        <w:shd w:fill="FFFFFF" w:val="clear"/>
        <w:spacing w:before="0" w:after="0"/>
        <w:jc w:val="both"/>
        <w:rPr>
          <w:rStyle w:val="S12"/>
        </w:rPr>
      </w:pPr>
      <w:r>
        <w:rPr/>
        <w:t>- Пересказ текста по частям с опорой на вопросы учителя, картинный план или иллюстрацию</w:t>
      </w:r>
    </w:p>
    <w:p>
      <w:pPr>
        <w:pStyle w:val="P22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rStyle w:val="S12"/>
        </w:rPr>
        <w:t>- В</w:t>
      </w:r>
      <w:r>
        <w:rPr/>
        <w:t>ыразительное чтение наизусть 5 - 7 стихотворений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выражаются в усвоении учащимися конкретных результатов социального опыта, изучаемого в рамках отдельных учебных предм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 в следующий класс, но рассматриваются как одна из составляющих при оценке итоговых достижений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Style15"/>
        <w:suppressAutoHyphens w:val="true"/>
        <w:autoSpaceDE w:val="false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uppressAutoHyphens w:val="true"/>
        <w:autoSpaceDE w:val="false"/>
        <w:spacing w:lineRule="auto" w:line="240"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б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азовых учебных действ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</w:rPr>
        <w:t>Личностные учебные действ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обеспечивают готовность обучающегося к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  <w:r>
        <w:rPr/>
        <w:t xml:space="preserve"> 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Осознание себя в роли обучающегося, заинтересованного посещением образовательной организации, обучением, занятиями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Осознание себя в роли члена семьи, одноклассника, друга, способность к осмыслению социального окружения, своего места в нем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ринятие соответствующих возрасту ценностей и социальных ролей.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/>
        <w:t>Положительное отношение к окружающей действительности, готовность к организации взаимодействия с ней и эстетическому ее восприятию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остный, социально ориентированный взгляд на мир в единстве его природной и социальной частей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сть в выполнении учебных заданий, поручений, договоренносте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</w:rPr>
        <w:t xml:space="preserve">Коммуникативные учебные действия </w:t>
      </w:r>
      <w:r>
        <w:rPr>
          <w:color w:val="000000"/>
        </w:rPr>
        <w:t>обеспечивают способность вступать в коммуникацию с</w:t>
      </w:r>
      <w:r>
        <w:rPr/>
        <w:t xml:space="preserve"> взрослыми и сверстниками в процессе об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ступать в контакт  и  работать  в  коллективе  (учитель   –  ученик, </w:t>
      </w:r>
      <w:r>
        <w:rPr>
          <w:rFonts w:eastAsia="Times New Roman" w:cs="Times New Roman" w:ascii="Times New Roman" w:hAnsi="Times New Roman"/>
          <w:sz w:val="24"/>
          <w:szCs w:val="24"/>
        </w:rPr>
        <w:t>ученик – ученик, ученик – класс, учитель-класс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Использовать принятые ритуалы   социального   взаимодействия   с </w:t>
      </w:r>
      <w:r>
        <w:rPr>
          <w:rFonts w:eastAsia="Times New Roman" w:cs="Times New Roman" w:ascii="Times New Roman" w:hAnsi="Times New Roman"/>
          <w:sz w:val="24"/>
          <w:szCs w:val="24"/>
        </w:rPr>
        <w:t>одноклассниками и учител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ращаться за помощью и принимать помощ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6" w:leader="none"/>
        </w:tabs>
        <w:autoSpaceDE w:val="false"/>
        <w:spacing w:lineRule="auto" w:line="240" w:before="0" w:after="0"/>
        <w:ind w:left="720" w:right="3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ушать и понимать инструкцию к учебному заданию в разных видах деятельности и быт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Сотрудничать  со взрослыми    и   сверстниками    в   разных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 ситуац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33" w:hanging="360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Доброжелательно относиться, сопереживать, конструктивно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овать с людь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20" w:right="33" w:hanging="360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оговариваться и изменять свое поведение с учетом поведения </w:t>
      </w:r>
      <w:r>
        <w:rPr>
          <w:rFonts w:eastAsia="Times New Roman" w:cs="Times New Roman" w:ascii="Times New Roman" w:hAnsi="Times New Roman"/>
          <w:sz w:val="24"/>
          <w:szCs w:val="24"/>
        </w:rPr>
        <w:t>других участников спорной ситуации.</w:t>
      </w:r>
    </w:p>
    <w:p>
      <w:pPr>
        <w:pStyle w:val="Normal"/>
        <w:shd w:fill="FFFFFF" w:val="clear"/>
        <w:spacing w:before="280" w:after="280"/>
        <w:ind w:right="34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Регулятивные учебные действия</w:t>
      </w:r>
      <w:r>
        <w:rPr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sz w:val="24"/>
          <w:szCs w:val="24"/>
        </w:rPr>
        <w:t>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20" w:right="3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внутреннего распорядка (поднимать руку, вставать и выходить из-за парты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самостоятельную подготовку к занятия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задания, данные педагогическими работниками в рамках образовательной программ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ивно участвовать в деятельности, контролировать и оценивать свои действия и действия других обучающих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относить свои действия и их результаты с заданными образца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оценку деятельност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деятельность с учетом предложенных критерие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ировать свою деятельность с учетом выявленных недочетов.</w:t>
      </w:r>
    </w:p>
    <w:p>
      <w:pPr>
        <w:pStyle w:val="Normal"/>
        <w:widowControl w:val="false"/>
        <w:autoSpaceDE w:val="false"/>
        <w:spacing w:lineRule="auto" w:line="240" w:before="28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чебные действия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ть некоторые существенные, общие и отличительные свойства хорошо знакомых предмет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видо-родовые отношения предмет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ать простейшие обобщения, сравнивать, классифицировать на наглядном материале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льзоваться знаками, символами, предметами заместителям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та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иса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блюдать под руководством взрослого за предметами и явлениями окружающей действи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spacing w:before="0" w:after="0"/>
        <w:ind w:left="34" w:right="33" w:hanging="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1 (дополнительный) клас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раздел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09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Добукварный период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витие слухового внимания, фонематического слуха. Элементарный звуковой анализ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firstLine="708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личение звуков окружающей действительности, их узнавание (шуршание листьев под ногами, шум ветра, дождя и др.). Использование игровых упражнений на определение источника звука («Кто позвал?», «Отгадай предмет по звуку»), направления звука («Найди, где пищит мышка»), силы звука «(«Найди спрятанный предмет, ориентируясь на силу хлопков») и т.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ифференциация неречевых звуков: различные несходные и более сходные звуки (звон маленького и большого колокольчика, шуршание толстой и тонкой бумаги, тихие шаги и топот, писк большой и маленькой резиновой игрушки и т.д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8" w:right="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 xml:space="preserve">Имитация голосов животных (кто как голос подаёт), узнавание животного по имитации голоса: корова – му, собака – ав и др. соотнесение звуков окружающего мира с речевыми звуками (как звенит комар, воет ветер, жужжит жук и др.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>- Сло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Практическое знакомство со словом («Назови предметы, повтори все слова» и др.). Фиксация слова условно – графическим изображением. «Чтение» зафиксированных слов, соотнесение их с конкретными предметами. Чёткое различение предмета и слова, его называющего (где предмет, а где «записано» слово). Называние окружающих предметов, предметов на картинке, «запись» слов с использованием условно – графической схе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ифференциация сходных по звучанию слов (Раз-два-три – без ошибок повтори: дом – дым, мишка – миска, Боря – Поля) с показом названных предметов или их изображ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Выделение слов (2-3) из ряда предложенных на слух с фиксацией каждого слова картинкой и схемой. «Чтение» с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>- Предлож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Практическое знакомство с предложением на основе демонстрации действий: Маша пишет. Коля читает. Фиксация предложения условно – графическим изображени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 xml:space="preserve"> Составление предложений из 2, далее из 3 слов с опорой на ситуационную или предметную картинку: Бабушка читает. Девочка читает. Мальчик читает. Девочка рисует. Девочка спит. Составление схем предложений. «Чтение» каждого предло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еление предложения на слова, фиксация их условно – графической схемой и последующее «чтени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Различение на слух или по картинке сходных предложений: У маленькой Веры машина. У маленького Игоря тоже машина. Катя держит мишку. Катя держит кошк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>- Часть слова (сло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еление двусложных слов на части: А-ня, О-ля, Ви-тя. Игровые упражнения на произнесение слов по слогам в сопровождении хлопков, шагов, музыкальных инструментов (бубна, барабана). Фиксация частей слов (слогов) условно – графическим изображением. «Чтение» слов по слогам с опорой на картинку и условно – графическую схем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ифференциация сходных слогов: ма – мо, со – с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</w:rPr>
        <w:t>- Зву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Артикуляционная гимнастика с игровыми заданиями. Дыхательные упражнения в игре: «Покатай ватный шарик по парте», «Назови на одном выдохе игрушки на столе (2-3)» и др. отработка чёткого и выразительного произношения на материале коротких стихотворений, потешек, чистоговорок вместе с учителем и т.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Дифференциация сходных звуков. Использование игровых приём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right="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ab/>
        <w:t>Развитие умения слышать заданный звук в ряду других звуков. Выделение на слух часто повторяющегося звука при акцентированном его произнесении учителем (в двустишии, чистоговорке). Обозначение звука условным значком, например кружочком (при введении в словарь ребёнка понятий: гласный-согласный – использование красного и синего кружочка). Подбор слов, начинающихся с заданного звука, с опорой на предметы или картин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57" w:right="6" w:firstLine="709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Букварный период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09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Изучение букв в такой последовательности: А, У, М, О, Х, С, Н – и соотнесение их со звуками. Обозначение звука соответствующей буквой. Фиксация буквой начального звука в схемах слов при назывании предметных картинок. Чтение букв, выделение знакомой буквы среди других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и тематика уроков тесно связаны с содержанием уроков русского языка,  речевой практики, мира природы и человека, рисования (изобразительного искусства), музыки и  реальным жизненным опытом ребенка.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1 класс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букварный период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лухового внимания, фонематического слуха. Звуковой анали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ение звуков окружающей действительности, узнавание их:  определение источника звука («Кто  позвал?», «По звуку отгадай предмет»), направления звука («Укажи, где пищит мышка»), силы звука («Найди спрятанный предмет, ориентируясь на силу хлопков»)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я  голосов  животных  (кто  как  голос  подаёт), питание животного по его голосу. Дифференциация   неречевых   звуков:    сходные   звуки игрушек, сходные звуки детских музыкальных инструментов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звуков окружающего мира с речевыми звуками: у-у-у — воет волк, ш-ш-ш — шипит гусь, р-р-р — рычит собака, с-с-с — свистит свисток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Сло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ое знакомство со словом («Назови предметы», «Повтори все слова, которые сказали»). Фиксация слова условно-графическим изображением. «Чтение» фиксированных слов, соотнесение их с конкретными предметами («Покажи, где слово и где предмет»). Называние окружающих предметов, предметов, изображённых на картинке, «запись» слов условно-графической схе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слова из ряда предложенных на слух (2—3), фиксация каждого слова картинкой и схемой.   «Чтение» слов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Предлож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ое знакомство с предложением на основе демонстрации действия: Варя рисует. Юра читает.   Фиксация   предложения   условно-графическим изображением. «Чтение»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й (из 2, затем из 3 слов) по картинке, запись их условно-графической схемой.   «Чтение» каждого предложения. Деление предложений на слова, фиксация их в условно-графической схеме с  последующим выделением каждого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 сходных  по  звучанию  предложений ( На полке мишка. На полу мышка; У Веры шары. У Иры шар; Это гриб. Это грибок) с обязательным выбором соответствующей картинки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Слог (часть сло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ение двусложных слов на части (слоги): И-ра, А-ля, Вася. Фиксация части слова условно-графическим изображением. «Чтение» слов по слогам, соотнесение каждого прочитанного слова с картин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оппозиционных слогов в игре: ма — на, са — за, да — та и т. д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Зву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 с игровыми заданиями. Дыхательные упражнения в игре: «Покатай ватный шарик по парте», «Посчитай, сколько Егорок стало на горке» (сначала на выдохе — два Егорки, потом — три). Отработка чёткого звукопроизношения на материале коротких стихотворений, чистоговорок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оппозиционных звуков: [м] — [н], [б] — [п], [д] — [т], [с] — [з], [с] — [ш] и т. д. (с учётом произносительных навыков уча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слышать часто повторяющийся звук в двустишиях, чистоговорках. Выделение звуков [а], [у], [м], [о], [н], [с] в начале слова при акцентированном произнесении этих звуков учителем. Обозначение звука условным значком. Подбор слов, начинающихся с заданного звука, с опорой на предметы или карти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укварный период (вторая – четвёртая четверть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эта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звуков и букв: Аа, Уу, Мм, Оо, Хх, Сс, Нн, ы, Л л, Вв, Ии. Умение правильно и отчётливо произносить  изучаемые звуки, слышать их в словах, выделять первый звук, в начале слова (в сильной позиции), подбирать слова, начинающиеся с изучаемого звука, с опорой на картинки  или задание учителя («Назови имена детей, которые начинаются со звука [а]» и др.). Соотнесение звука и буквы. Практическое различение гласных и согласных звуков и мере изучения звуков и букв. Наблюдение в зеркале за наличием или отсутствием преграды. Обозначение гласных и согласных букв соответствующим цветом. Запоминание с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чтение слогов, состоящих из одной гласной, в словах (а-у, у-а), закрытых (ом, ум, ах, ох) и открытых (ма, му, ха, хи) двубуквенных слогов. Сравнение закрытых и открытых слогов. Чтение слоговых таб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ходных звуков изолированно и в слогах: [м] — [н], [с] — [ш]; ма — на, са — ш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 по слогам слов из двух усвоенных слогов (ма-ма, му-ха, уха и др.) с последующим их повторением целым словом. Соотнесение прочитанного слова с предметом или с картин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чтение слов, состоящих из закрытого трёхбуквенного слога: мох, сом, сын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едложений из 1—2 слов к предметной картинке. Чтение предложений из 3 слов с последующим их устным воспроизве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чистоговорок, загадок, коротких стихотворений с голоса уч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эта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пройденных звуков и букв. Изучение новых звуков и букв: Шш, Пп, Тт, Кк, Зз, Рр, й, Жж, Бб, Дд.  Правильное и чёткое произнесение зву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ышать изучаемый звук в слове, характеризовать его: гласный или согласный (с опорой на зеркало), звонкий или глухой (с опорой на дрожание гортани). Выделение начального звука в слове. Соотнесение звука с буквой, определение цвета букв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ция сходных звуков изолированно, в слогах, словах ([с] — [з], [х] — [к], [р] — [л], [п] — [б]; са — за, ша — жа, коза — коса и др.); слогов с мягкими и твёрдыми согласными (мы — ми, лы — ли, ны — ни, мыл — мил и т. д.), а также с и — й (мои — мой). Образование и чтение открытых и закрытых двубуквенных слогов с твёрдыми и мягкими согласными, трёх-четырёх-буквенных слов типа кот, кит, соль и т. д. Чтение слоговых структур по подобию, целостное запоминание сл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и чтение слов из усвоенных слоговых структур. Чёткое проговаривание каждого слога в слове. Чтение слов, обозначающих один и много предметов, большой и маленький предмет. Соотнесение слова с иллюстративным материалом. Работа со звуко-буквенной схемой. Обозначение букв красными и синими кружками (квадратик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предложений из 2—4 слов с последующим воспроизведением прочитанного («Какое предложение ты прочитал? Повтори»). Имитация интонации учителя при устном повторении предложения уче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ебольших текстов из 2—4 предложений. Ответы ил вопросы. Выборочное чтение по заданию учителя («Найди ответ на вопрос или подпись к картинке»). Соотнесение содержания текста с содержанием сюжетной карти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загадок и стихотворений (из 2 строчек). Разучивание их с голоса уч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, 2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укварный период (первая - вторая четверть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-й этап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ых звуков и букв, изучение новых: Гг, ь, Ее, Яя, Юю, Ёё, Чч, Фф, Цц, Ээ, Щщ, ъ. Практическое различение гласных и согласных букв, правильное обозначение их в сх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фференциация оппозиционных звуков: звонких и глухих, твёрдых и мягких согласных, свистящих и шипящих в слогах и словах:  [с] — [ц],  ма — мя - м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 и чтение без искажения звукового состава усвоенных ранее слоговых структур. Образование и чтение слогов  со стечением 2 согласных в начале и в конце слова. Образование   и   чтение   по   слогам   слов,   состоящих   из одного - трёх с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предложений из 2—5 слов, их последующее воспроизведение  с имитацией интонации учителя или самостоятельно при выполнении задания: «Как сердятся гуси?» и т. 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 небольших текстов. Ответы на вопросы. Соотнесение слов, предложений, текста с иллюстративным материалом; выбор нужной иллюстрации к тексту из ряда похожих по ситуации. Выборочное чтение слов, предложений по вопросам, картинке, зад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небольших загадок, стихотворений. Разучивание их с голоса у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тение небольших по объёму произведений из учебника (третья – четвёртая четвер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 «Чтения» как учебного предмета во втором полугодии , вклю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большие по объёму произведения устного народного творчеств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азки и отрывки из них, игровые песн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казы и стихотворения русских и зарубежных авторов на темы, связанные с жизнью и - бытом детей, с окружающих их природой, с решением морально-этических проблем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читаем – поиграе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гостях у сказ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вотные рядом с нам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й, ты зимушка – зима!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такое хорошо и что такое плохо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на идёт!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удесное ряд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то красно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классное чтение ставит задачу начала формирования читательской самостоятельности у учащихся: развития у них интереса к чтению, знакомства с лучшими, доступными их пониманию произведениями детской литературы, формирования навыков самостоятельного чтения книг, читательской культуры; посещения библиотеки; умения выбирать книгу по интере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3 класс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В основе расположения произведений в книгах для чтения  лежит тематический принцип. В каждом последующем году продолжается и расширяется заявленная в предыдущем классе тематика, тем самым обеспечивается концентричность расположения учебного материала, создающая условия для пошагового расширения знаний и представлений, для регулярного повторения ранее усвоенных т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 «Чтения» как учебного предмета в 3 классе, вклю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большие по объёму произведения устного народного творчеств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азки и отрывки из них, игровые пес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 и стихотворения русских и зарубежных авторов на темы, связанные с жизнью и - бытом детей, с окружающих их природой, с решением морально-этических проблем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равствуй, школа!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ень наступил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мся трудить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ятам о зверятах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удесный мир сказок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имушка – зим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нельзя, а так можно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на в окно стучит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есёлые истор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дина любима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равствуй, лето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ое чтение ставит задачу начала формирования читательской самостоятельности у учащихся: развития у них интереса к чтению, знакомства с лучшими, доступными их пониманию произведениями детской литературы, формирования навыков самостоятельного чтения книг, читательской культуры; посещения библиотеки; умения выбирать книгу по интересу.</w:t>
      </w:r>
    </w:p>
    <w:p>
      <w:pPr>
        <w:pStyle w:val="Normal"/>
        <w:spacing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 «Чтения» как учебного предмета в 4 классе, вклю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большие по объёму произведения устного народного творчества: сказки и отрывки из них, игровые пес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 и стихотворения русских и зарубежных авторов на темы, связанные с жизнью и бытом детей, с окружающих их природой, с решением морально-этических проблем.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кольная жиз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я листьям опада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лу – время, потехе - час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ире животных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знь дана на добрые дел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има наступил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ёлые истор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юбуйся, весна наступает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ире волшебной сказ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дная земл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то пришло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классное чтение ставит задачу начала формирования читательской самостоятельности у учащихся: развития у них интереса к чтению, знакомства с лучшими, доступными их пониманию произведениями детской литературы, формирования навыков самостоятельного чтения книг, читательской культуры; посещения библиотеки; умения выбирать книгу по интересу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8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841"/>
        <w:gridCol w:w="915"/>
        <w:gridCol w:w="814"/>
        <w:gridCol w:w="814"/>
        <w:gridCol w:w="814"/>
        <w:gridCol w:w="819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№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Тема 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(доп.) клас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клас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 клас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3 клас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4 класс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обукварный пери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              -            -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Букварный пери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небольших по объёму произведений из учебн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20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Внеклассное чт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20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писание материально-технического обеспечения образовательной деятельности</w:t>
      </w:r>
    </w:p>
    <w:p>
      <w:pPr>
        <w:pStyle w:val="Normal"/>
        <w:spacing w:lineRule="auto" w:line="240" w:before="0" w:after="0"/>
        <w:ind w:hanging="1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80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именование объектов и средств учебно-методического и материально-технического обеспечения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и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 класс - «Букварь» в 2-х частях, А.К. Аксёнова, С.В. Комарова, М.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Шишк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2 класс – «Чтение» в 2-х частях, Ильина С.Ю., Аксёнова А.К., Головкина Т.М., М.И. Шишкова, М., «Просвещение», 2021 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 класс – «Чтение» в 2-х частях, Ильина С.Ю., Богданова А. А., «Просвещение», М.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 класс – «Чтение» в 2-х частях, Ильина С.Ю., «Просвещение», 2021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учителя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 «Обучение грамоте и правописанию в 1-4 классах вспомогательной школы» - М.: Просвещение, 1988.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.К. Аксёнова, С.В. Комарова, М.И Коршунова, «Обучение грамоте. Методические рекомендации» 1 класс  М., «Просвещение». 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.К. Аксёнова, С.В. Комарова, М.И Коршунова, «Дидактический материал для занятий в добукварный период» 1 класс, М., «Просвещение». 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учение чтению в специальных коррекционных классах. 1 класс, авт.-сост. Руденка Л.И.- Волгоград, «Учитель», 2007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лина В.В. «Занимательное азбуковедение», М., «Просвещение»,1990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Ильина С.Ю., Богданова А.А., Головкина Т.М. «Чтение. Методические рекомендации», М., «Просвещение» 2017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, Бгажнокова И.М. «Программы специальных (коррекционных) образовательных учреждений» М., «Просвещение». 2013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 xml:space="preserve">Технические средства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Интерактивная доска (ноутбук)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(ноутбук)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а букв и слого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предметных и сюжетных картинок в соответствии с тематикой, определённой в программе по чтению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и художественные фотографии в соответствии с программой по чтению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и дидактический материал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Карточки для индивидуальной работы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(цифровые) образовательные ресурс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 по чтению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  и пр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Материалы и инструмен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, карандаши (простые и цветные), альбом, тетради в клетку.</w:t>
            </w:r>
          </w:p>
        </w:tc>
      </w:tr>
    </w:tbl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Noto Sans Symbols;Calibri" w:hAnsi="Noto Sans Symbols;Calibri" w:eastAsia="Noto Sans Symbols;Calibri" w:cs="Noto Sans Symbols;Calibri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2z0">
    <w:name w:val="WW8Num2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Noto Sans Symbols;Calibri" w:hAnsi="Noto Sans Symbols;Calibri" w:eastAsia="Noto Sans Symbols;Calibri" w:cs="Noto Sans Symbols;Calibri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Calibri" w:cs="Calibri"/>
    </w:rPr>
  </w:style>
  <w:style w:type="character" w:styleId="WW8Num36z1">
    <w:name w:val="WW8Num3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4">
    <w:name w:val="c4"/>
    <w:qFormat/>
    <w:rPr/>
  </w:style>
  <w:style w:type="character" w:styleId="S12">
    <w:name w:val="s12"/>
    <w:qFormat/>
    <w:rPr/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714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52:00Z</dcterms:created>
  <dc:creator>SamLab.ws</dc:creator>
  <dc:description/>
  <cp:keywords/>
  <dc:language>en-US</dc:language>
  <cp:lastModifiedBy>Сергей Маганов</cp:lastModifiedBy>
  <cp:lastPrinted>2024-10-01T14:03:00Z</cp:lastPrinted>
  <dcterms:modified xsi:type="dcterms:W3CDTF">2024-10-27T14:04:00Z</dcterms:modified>
  <cp:revision>76</cp:revision>
  <dc:subject/>
  <dc:title/>
</cp:coreProperties>
</file>