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 «Речевая прак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(дополнительный) –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3 «А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Л. Поп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г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го предмета «Речевая практика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378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  <w:bookmarkEnd w:id="1"/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сновная общеобразовательная программа обучающихся с умственной отсталостью (интеллектуальными нарушениями)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бразовательная программа начального общего образования для обучающихся с ограниченными возможностями здоровья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6713"/>
      <w:bookmarkEnd w:id="2"/>
      <w:r>
        <w:rPr>
          <w:rFonts w:cs="Times New Roman" w:ascii="Times New Roman" w:hAnsi="Times New Roman"/>
          <w:sz w:val="24"/>
          <w:szCs w:val="24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Verdana" w:ascii="Verdana" w:hAnsi="Verdana"/>
          <w:color w:val="4F4F4F"/>
          <w:sz w:val="21"/>
          <w:szCs w:val="21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по реализации </w:t>
      </w:r>
      <w:r>
        <w:rPr>
          <w:rFonts w:eastAsia="Times New Roman" w:cs="Times New Roman" w:ascii="Times New Roman" w:hAnsi="Times New Roman"/>
          <w:sz w:val="24"/>
          <w:szCs w:val="24"/>
        </w:rPr>
        <w:t>федеральной адаптированной образовательной программы начального общего образования для обучающихся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, утверждённый приказом № 179 от 01.09.2023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3" w:name="_Hlk145076713"/>
      <w:bookmarkStart w:id="4" w:name="_Hlk145076713"/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ечевая прак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данного предмета направлено на достижение следующих ц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ирование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муникативных умений и навы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тие речи, мышления, воображения школьников, способности выбирать средства языка в соответствии с условиями об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точнение и обогащение представлений об окружающе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первоначальных «дограмматических» понятий и развитие коммуникативно-речевых навы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владение различными доступными средствами устной и письменной коммуникации для решения практико-ориентировоч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ррекция недостатков речевой и мыслите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навыков устной коммуник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ирование положительных нравственных качеств и свойств лич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учение учащихся с интеллектуальными нарушениями представляет для педагогов значительную проблему, так как при поступлении в школу такие дети значительно отстают в развитии от детей с нормальным интеллектом. В значительной степени это обусловлено несовершенством речевой практики данной категории детей, недостатком языковых средств общения, ограниченным словарным запас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 учётом требований ФГОС образования  учащихся с интеллектуальными нарушениями на I этапе обучения (1доп.  –  4 класс) вводится курс «Речевая практика», чтобы сформировать  начальные навыки коммуникации и познакомить с принятыми нормами социального взаимодействия,  навыками устной коммуникации, произносительной стороны речи, расширять представления об окружающей действительности, обогащать их словарный запас в соответствии годам обучения, формировать начальные представления о культуре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школьном учебном плане учебный предмет «Речевая практика» находится в обязательной части образовательной области «</w:t>
      </w:r>
      <w:r>
        <w:rPr>
          <w:rFonts w:cs="Times New Roman" w:ascii="Times New Roman" w:hAnsi="Times New Roman"/>
          <w:sz w:val="24"/>
          <w:szCs w:val="24"/>
        </w:rPr>
        <w:t>Язык и речевая практи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данный учебный предмет 1 (доп.) класс выделено 3 часа в неделю, 99 часов в год;</w:t>
      </w:r>
      <w:r>
        <w:rPr>
          <w:rFonts w:cs="Times New Roman" w:ascii="Times New Roman" w:hAnsi="Times New Roman"/>
          <w:sz w:val="24"/>
          <w:szCs w:val="24"/>
        </w:rPr>
        <w:t xml:space="preserve"> 1-4 класс </w:t>
      </w:r>
      <w:r>
        <w:rPr>
          <w:rFonts w:cs="Times New Roman" w:ascii="Times New Roman" w:hAnsi="Times New Roman"/>
          <w:bCs/>
          <w:sz w:val="24"/>
          <w:szCs w:val="24"/>
        </w:rPr>
        <w:t>выделено 2 часа в неделю, в год  68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включают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 предмету «Речевая практика» включа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предметы и действия,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здороваться и прощать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наизусть короткие стихотво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элементарные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ывать и называть хорошо знакомые предметы и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дороваться и прощаться со взрослыми и с детьми, правильно употреблять «вежливые» слова (при отсутствии речи уметь использовать жесты-заменител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и отчества учителей и воспитателей, имена своих ближайших родстве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заучивании и произнесении чистоговорок,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предметы и действия,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здороваться и прощать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наизусть 2-3 коротких стихотвор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предметы и действия,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здороваться и прощатьс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наизусть короткие стихотво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элементарные задания по словесной инструкции, повторяющиеся каждый ден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хорошо знакомые предметы и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употреблять «вежливые» слова при обращении к другим людям (при отсутствии речи уметь использовать жесты-заменител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здороваться при встрече и прощаться при расстава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и отчества учителей и воспитателей, имена своих ближайших родстве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заучивании и произнесении чистоговорок,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предметы и действия,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блюдать правила речевого этикета при встрече и проща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наизусть 2-3 коротких стихотво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громкую и шёпотную речь, менять темп и тон речи по указанию учите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предметы и действия,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здороваться и прощаться, используя соответствующие выра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наизусть короткие стихотвор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ролевых играх, внимательно слушать собеседника, задавать вопросы и отвеч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, данной учител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хорошо знакомые предметы и соотносить их с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употреблять «вежливые» слова при обращении к другим людям (при отсутствии речи уметь использовать жесты-заменител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декватно пользоваться правилами этикета при встрече и прощан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и отчества учителей и воспитателей, имена своих ближайших родстве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ролевых играх (пассивно или с ограниченными речевыми средствам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элементарные задания по словесной инструкции, повторяющиеся каждый ден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громкую и шёпотную реч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нять темп и тон речи в зависимости от ситу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ролевых играх, внимательно слушать рассказчика, задавать вопросы и отвеча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дороваться и прощаться, используя соответствующие выра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зывать своё имя и фамилию, имена своих товарищей по классу, ближайших родственников, имена и отчества учителя и воспитателя; домашний адре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сказывать содержание, опираясь на картинно-символический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Использовать громкую и шёпотную речь, менять темп и тон речи по указанию учите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Правильно здороваться и прощаться, используя соответствующие выра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Участвовать в ролевых играх, внимательно слушать собеседника, задавать вопросы и отвеч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, данной учителем, деть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ьбы и желания, используя «вежливые слова»; адекватно пользоваться правилами этикета при встрече и расставании с детьми и взрослы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общать своё имя и фамилию, домашний адрес; объяснять, как можно доехать или дойти до школы (по вопросам учител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ролевых играх в соответствии с речевыми возможностями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Выразительно произносить чистоговорки, короткие стихотворения с опорой на образец чтения учителя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беседах на темы, близкие личному опыту ребенка;</w:t>
      </w:r>
    </w:p>
    <w:p>
      <w:pPr>
        <w:pStyle w:val="P28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Отвечать на вопросы учителя по содержанию прослушанных и/или просмотренных радио- и телепере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Передавать содержание небольших по объему сказок и рассказов; отвечать на вопросы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Понимать содержание детских радио- и телепередач, отвечать на вопросы учителя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диалогах по темам речевых ситуаций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Высказывать свои просьбы и желания; выполнять речевые действия (приветствие, прощание, извинение и т. п.), используя соответствующие этикетные слова и выра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себе: имя и фамилию, домашний адрес; имена и фамилии своих родственников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коллективном составлении рассказа или сказки по темам речевых ситуаций;</w:t>
      </w:r>
    </w:p>
    <w:p>
      <w:pPr>
        <w:pStyle w:val="P28"/>
        <w:shd w:fill="FFFFFF" w:val="clear"/>
        <w:spacing w:before="0" w:after="0"/>
        <w:ind w:firstLine="709"/>
        <w:jc w:val="both"/>
        <w:rPr>
          <w:b/>
          <w:b/>
          <w:i/>
          <w:i/>
        </w:rPr>
      </w:pPr>
      <w:r>
        <w:rPr/>
        <w:t>Составлять рассказ с опорой на картинный или картинно-символический пл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ыполнять задания по словесной инструк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Использовать громкую и шёпотную речь, менять темп и тон речи по указанию учите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нятно выражать просьбы, употреблять «вежливые»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Правильно здороваться и прощаться, используя соответствующие выра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Называть своё имя и фамилию, имена своих товарищей по классу, ближайших родственников, имена и отчества учителя и воспит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Участвовать в ролевых играх, внимательно слушать собеседника, задавать вопросы и отвеч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ять задания по словесной инструкции, данной учителем, деть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ьбы и желания, используя этикетные слова и выра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общать своё имя и фамилию, домашний адрес; объяснять, как можно доехать или дойти до школы (по вопросам учителя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оспринимать на слух сказки и рассказы; отвечать на вопросы учителя по их содержанию с опорой на иллюстративный материа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частвовать в ролевых играх в соответствии с речевыми возможностями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Выразительно произносить чистоговорки, короткие стихотворения с опорой на образец чтения учителя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беседах на темы, близкие личному опыту ребенка;</w:t>
      </w:r>
    </w:p>
    <w:p>
      <w:pPr>
        <w:pStyle w:val="P28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Отвечать на вопросы учителя по содержанию прослушанных и/или просмотренных радио- и телепере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Понимать содержание небольших по объему сказок и рассказов; отвечать на вопросы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Понимать содержание детских радио- и телепередач, отвечать на вопросы учителя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диалогах по темам речевых ситуаций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Высказывать свои просьбы и желания; выполнять речевые действия (приветствие, прощание, извинение и т. п.), используя соответствующие этикетные слова и выра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себе: имя и фамилию, домашний адрес; имена и фамилии своих родственников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Участвовать в коллективном составлении рассказа или сказки по темам речевых ситуаций;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/>
        <w:t>Составлять рассказ с опорой на картинный или картинно-символический план.</w:t>
      </w:r>
    </w:p>
    <w:p>
      <w:pPr>
        <w:pStyle w:val="P28"/>
        <w:shd w:fill="FFFFFF" w:val="clear"/>
        <w:spacing w:before="0" w:after="0"/>
        <w:ind w:firstLine="709"/>
        <w:jc w:val="both"/>
        <w:rPr/>
      </w:pPr>
      <w:r>
        <w:rPr>
          <w:color w:val="00000A"/>
        </w:rPr>
        <w:t>Выбирать правильные средства интонации с опорой на образец речи учителя и анализ речев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Для оценки сформированности каждого действия используем следующую систему оценки: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0 баллов ―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2 балла ―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4 балла ―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5 баллов ― самостоятельно применяет действие в любой ситуации.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В соответствии с требованиями ФГОС обучающихся с умственной отсталостью (интеллектуальными нарушениями) ОО самостоятельно определяет содержание и процедуру оценки БУД.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базовых учебных действий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right="34" w:firstLine="709"/>
        <w:rPr/>
      </w:pPr>
      <w:r>
        <w:rPr>
          <w:rFonts w:cs="Times New Roman" w:ascii="Times New Roman" w:hAnsi="Times New Roman"/>
          <w:b/>
          <w:color w:val="000000"/>
        </w:rPr>
        <w:t>Регулятивные учебные действия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Содержание учебного предмета</w:t>
      </w:r>
    </w:p>
    <w:p>
      <w:pPr>
        <w:pStyle w:val="Style17"/>
        <w:spacing w:before="0" w:after="0"/>
        <w:ind w:left="357" w:firstLine="709"/>
        <w:jc w:val="both"/>
        <w:rPr>
          <w:b/>
          <w:b/>
          <w:color w:val="000000"/>
        </w:rPr>
      </w:pPr>
      <w:r>
        <w:rPr/>
        <w:t>В каждом классе раздел «Речевая практика» включает в се</w:t>
        <w:softHyphen/>
        <w:t>бя несколько подразделов с постепенным расширением и усложнением программного материала по каждому из ни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.</w:t>
      </w:r>
    </w:p>
    <w:p>
      <w:pPr>
        <w:pStyle w:val="Normal"/>
        <w:spacing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стых поручений по заданию учителя (одночленная инструкция): «Сядь за парту», «Положи книгу на парту», «Помоги вытереть доску» и т.д. Слушание и отчётливое воспроизведение звуков, слогов и слов, данных в рифмованной форме: У-у-у – в гору санки я везу. Я-я-я – это всё моя семья. Са-са-са – в нос ужалила оса и т.д. (все рифмованные строчки проговариваются с опорой на картинки).</w:t>
      </w:r>
    </w:p>
    <w:p>
      <w:pPr>
        <w:pStyle w:val="Normal"/>
        <w:spacing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з двух картинок той, которая соответствует высказыванию: У Лены шар. У Риты шары; Маша качает куклу. Маша одевает куклу.</w:t>
      </w:r>
    </w:p>
    <w:p>
      <w:pPr>
        <w:pStyle w:val="Normal"/>
        <w:spacing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сказок и рассказов в устном изложении учителя с опорой на наглядность. Выбор картинок к сказке или рассказу по заданию учителя, например: «Покажи на картинке, кто первым нашёл терем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ция и выразительность р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гры и упражнения на подвижность и чёткость движений органов артикуляционного аппарата. Заучивание и произнесение чистоговорок одновременно с учителем (сопряжен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на развитие речевого дыхания. Пение слоговых цепочек на мотивы знакомых детских песен. Перечисление названий 2-3 предметов на одном выдохе с обязательным указанием на эти предметы. Упражнения на произнесение слов, коротких стихотворений в сопровождении 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ческое различение громкой и тихой речи. Игровые упражнения с подражанием голосам животных (пищит мышка, рычит собака). Разучивание детских стихотворений, потешек, мини-диалогов с голоса учителя с последующим их воспроизведением в играх-драматизац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ксические темы: «Школьная жизнь», «Игры и игрушки», «Играем в сказки», «Я дома», «Мои товарищи в классе», «Я в мире природы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мерная тематика речевых ситуаций: «Давайте познакомимся», «Отгадай, что в моём ранце», «Мне нужна помощь»; «Разноцветный сундучок», «Прогулка в автомобиле», «Весёлый оркестр»; «Терем - теремок», «Репка», «Колобок»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обедаем», «Я помощник», «Спокойной ночи», «Доброе утро», «Знакомство во дворе», «Покупаем школьные принадлежности», «Зимняя прогулка», «Готовимся к празднику», «В магазине игруше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зывание детьми предметов и действий с ними, характеристика предметов по цвету, величине, форме (по теме ситуации, совместно с учителем). Составление предложений с отработанной лексикой по вопросам и с помощью учителя, с опорой на картинно-символическую сх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ушание сказок, ответы на вопросы, пересказ сказки с опорой на картинный план к каждому предложению, меловой рисунок на доске, с использованием макетного театра, драматизации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атривание атрибутов к ролевой игре. Разыгрывание мини-диалогов (учитель спрашивает, ученик отвечает); Какой шар? – Большой. А этот шар? – Маленький. Какая мышка? – Серая. А лягушка? – Зелёная. Использование новых слов и предложений в ролевой игре по теме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ятное выражение просьбы, обращённой к учител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учителем и одноклассниками. Называние друг друга по имени, учителя и воспитателя по имени и отчеству. Дифференциация форм обращений «ты» - «в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сновные этикетные формы приветствия и прощания со взрослыми и ровесниками: здравствуй, здравствуйте, до свидания, привет, пока. Интонация приветлив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спользование обязательных («вежливых») слов: спасибо, пожалуйста – в типичных бытов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дночленных и двучленных инструкций по заданию учителя: «Сядь за парту и достань книгу», «Возьми тетради на столе и  раздай  их»,   «Возьми  вазу и  поставь в нее цветы» и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, запоминание и отчётливое воспроизведение ряда слоговых комплексов (2—3 слога), близких по звуча</w:t>
        <w:softHyphen/>
        <w:t xml:space="preserve">нию и данных в рифмованной форм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а-жа-ж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е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голки у ежа. Ша -  ша - ш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мама моет малыш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из двух близких по содержанию картинок той, которая соответствует услышанному предложению: </w:t>
      </w:r>
      <w:r>
        <w:rPr>
          <w:rFonts w:cs="Times New Roman" w:ascii="Times New Roman" w:hAnsi="Times New Roman"/>
          <w:i/>
          <w:iCs/>
          <w:sz w:val="24"/>
          <w:szCs w:val="24"/>
        </w:rPr>
        <w:t>Ш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тирает пыль. Шура вытирала пыль; Лена поднималась на горку. Лена спускалась с гор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сказок и рассказов в устном изложении учителя,   выбор учащимися картинок по мере изложения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ция и выразительность ре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упражнения на подвижность и чёткость движе</w:t>
        <w:softHyphen/>
        <w:t>ний органов артикуляционного аппарата. Заучивание чистоговорок с голоса учителя, отчётливое и выразительное произнес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речевого дыхания. Пение сло</w:t>
        <w:softHyphen/>
        <w:t>них цепочек на мотивы знакомых детских песен. Перечисление предметов (2—3) на одном выдохе с указанием эти предметы. Произнесение небольших стихотворений в сопровождении дви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громкой и тихой речи в игре или в специально созданной учителем ситуации. Выбор и использова</w:t>
        <w:softHyphen/>
        <w:t xml:space="preserve">ние правильной силы голоса в индивидуальных и хоровых упражнен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е и медленное произнесение ряда звуков, слогов и слов. Упражнения на изменение темпа речи в соответствии с заданной ситуацией типа: </w:t>
      </w:r>
      <w:r>
        <w:rPr>
          <w:rFonts w:cs="Times New Roman" w:ascii="Times New Roman" w:hAnsi="Times New Roman"/>
          <w:i/>
          <w:iCs/>
          <w:sz w:val="24"/>
          <w:szCs w:val="24"/>
        </w:rPr>
        <w:t>Бабушка медленно спрашивает:  «Ты... куда... идёшь... внучка?»  Внучка быстро отвечает: «Я бегу к подружке».</w:t>
      </w:r>
      <w:r>
        <w:rPr>
          <w:rFonts w:cs="Arial" w:ascii="Arial" w:hAnsi="Arial"/>
          <w:i/>
          <w:iCs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детских стихотворений, мини-диалогов с последующим их воспроизведением в ролевых игр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ая и восклицательная интонация в стихотворениях, разучиваемых с голоса учителя (по подражанию).   Практическое  использование  вопросительной   и восклицательной  интонации  в  речевых  ситуациях  (самостоятельно или с помощью учителя). </w:t>
        <w:tab/>
        <w:t>Выражение лица: весёлое, сердитое, грустное, удивлён</w:t>
        <w:softHyphen/>
        <w:t>ное. Соотнесение соответствующего выражения лица с символическим рисунком. Мимическая реакция на речь учителя, детей в ситуациях с заданным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темы: «Школьная жизнь», «Игры и игрушки», «Играем в сказку», «Я дома», «Мои товарищи», «Мойдодыр», «Мир прир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тематика речевых ситуаций: «Давайте познакомимся», «Отгадай, что в моём ранце», «Прогулка в машине» «Весёлый оркестр», «Терем - теремок», «Репка», «Колобок»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й адрес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едставлений детей по теме ситуации с помощью вопросов учителя и с опорой на 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ние предметов и действий с ними, характеристика предметов по цвету,  величине, форме,  вкусу и др. (по теме ситуации). Составление предложений по вопросам учителя с включением в ответы отработанной лексики. Сравнение двух предметов или их изображений по заданному признаку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дведь большой, а мышка </w:t>
      </w:r>
      <w:r>
        <w:rPr>
          <w:rFonts w:cs="Times New Roman" w:ascii="Times New Roman" w:hAnsi="Times New Roman"/>
          <w:sz w:val="24"/>
          <w:szCs w:val="24"/>
        </w:rPr>
        <w:t xml:space="preserve">.... </w:t>
      </w:r>
      <w:r>
        <w:rPr>
          <w:rFonts w:cs="Times New Roman" w:ascii="Times New Roman" w:hAnsi="Times New Roman"/>
          <w:i/>
          <w:iCs/>
          <w:sz w:val="24"/>
          <w:szCs w:val="24"/>
        </w:rPr>
        <w:t>Дерево высокое, а куст ...</w:t>
      </w:r>
      <w:r>
        <w:rPr>
          <w:rFonts w:cs="Times New Roman" w:ascii="Times New Roman" w:hAnsi="Times New Roman"/>
          <w:sz w:val="24"/>
          <w:szCs w:val="24"/>
        </w:rPr>
        <w:t>.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атрибутов к ролевой игре и распределение ролей. Использование новых слов и предложений в ролевой игре по теме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ятное выражение просьбы и желания, обращённых к учителю или к товарищ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составление рассказа по теме речевой ситуации с одновременным использованием картинно - символической схемы к каждому предложению, мелового рисунка на доске, макетного театра.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тствие и прощание в школе и дома. Употребление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дравствуй, здравствуйте, доброе утро, до свидания пока. </w:t>
      </w:r>
      <w:r>
        <w:rPr>
          <w:rFonts w:cs="Times New Roman" w:ascii="Times New Roman" w:hAnsi="Times New Roman"/>
          <w:sz w:val="24"/>
          <w:szCs w:val="24"/>
        </w:rPr>
        <w:t>Использование как выразительных средств речи (умеренная сила голоса, доброжелательный, радостный тон речи), так и помощников речи (мимика, жесты, позы, выражающие внимание к партнёр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«вежливых»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жалуйста, спасибо </w:t>
      </w:r>
      <w:r>
        <w:rPr>
          <w:rFonts w:cs="Times New Roman" w:ascii="Times New Roman" w:hAnsi="Times New Roman"/>
          <w:sz w:val="24"/>
          <w:szCs w:val="24"/>
        </w:rPr>
        <w:t>в соответствии с речевой ситу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богащение предметно-практического, чувственного оп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богащение опыта взаимодействия с предметным миром и окружающими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навыков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общей и мелкой мотор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пространственной ориенти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ение представлений об окружающе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процессов слушания и гово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сширение словаря, называние предметов, их характеристика по цвету, форме, размеру, запаху, вку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строение коротких связных высказываний на доступ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диалогической ре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ушание, запоминание и отчётливое произнесение ряда слоговых комплексов и слов (3 слога, 2—3 слов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ние и повторение слов, близких по звучанию: б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е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кет, удоч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точка, глади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лядит </w:t>
      </w:r>
      <w:r>
        <w:rPr>
          <w:rFonts w:cs="Times New Roman" w:ascii="Times New Roman" w:hAnsi="Times New Roman"/>
          <w:sz w:val="24"/>
          <w:szCs w:val="24"/>
        </w:rPr>
        <w:t>и др. (с опорой на наглядные средств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действий с предлогами: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, 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з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д - под,  с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,  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и др.,   например:   «Положи книгу на парту», «Положи книгу в парту», «Встань у парты», «Зайди за парту»,  «Подержи руку над партой, а теперь - под партой»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движений или заданий по словесной двучленной   инструкции   учителя   с   последующим   речевым отчётом о действии («Что ты делал?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слушивание и выполнение заданий, записанных на магнитофонной ленте, например: «Наташа, подойди к доске и напиши своё имя», «Миша, выйди к доске и допиши её фамилию», «Лена, иди к доске и на следующей строчке запиши своё имя и свою фамилию»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пражнения в различении и соотнесении с ситуационными - картинками предложений, содержащих слова-«родственники» или слова, обозначающие функционально сходные -  предметы: </w:t>
      </w:r>
      <w:r>
        <w:rPr>
          <w:rFonts w:cs="Times New Roman" w:ascii="Times New Roman" w:hAnsi="Times New Roman"/>
          <w:i/>
          <w:iCs/>
          <w:sz w:val="24"/>
          <w:szCs w:val="24"/>
        </w:rPr>
        <w:t>Миша сделал маленькую табуретку. Коля сдел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ленькую скамейку. Дети слепили во дворе снеговичка.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iCs/>
          <w:sz w:val="24"/>
          <w:szCs w:val="24"/>
        </w:rPr>
        <w:t>ети вылепили во дворе снегурочк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на подвижность органов речевого аппарата (игровые приёмы). Заучивание чистоговорок, четверостиший с голоса учителя, отчётливое и выразительное их произнес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ыхательные  упражнения: посчитать Егорок на горке (сначала на  одном   выдохе — два  Егорки,   потом — три): Как 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рке, на пригорке стояли 33 Егорки: раз Егорка, два  Егорка, три Егорка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ние слогов и слов на мотивы знакомых детских пес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ромкая,  тихая и шёпотная  речь.  Индивидуальные и хоровые упражнения с использованием силы голоса в различн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ыстрая и медленная речь. Упражнения в использовании  нормального темпа реч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мощники устной речи (мимика и жесты) в тренировочных упражнениях в связи с речевой ситуацией, являющейся темой урока. Выражение лица: весёлое, грустное, сердит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рактическо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в речевых ситуациях соответствующего тона голоса: приветливого, вежливого, грубого, испуганного, сердит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   «Школьная   жизнь»,    «Игры   детей», «Играем в сказку», «Я дома», «Я за порогом дома», «Мои товарищи в школе», «Любимое занятие», «Мир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Добро пожаловать!», «В школьной столовой», «Готовим новогодний праздник»;   «Истории о лете»,   «Играем в школу»,  «Играем  во дворе»; «Красная шапочка», «Три медведя», «Три поросенка»; «В воскресенье все дома», «С Днём рождения!», «Алло! Алло!»;   «Садитесь,  пожалуйста! (поведение в автобусе) «Мы не знаем, как пройти... Как быть?», «Расскажи мне о школе», «Моя дорога в школу», «За покупками в магазин «Наш товарищ заболел», «Дежурство»; «Отгадываем любимое занятие каждого»,  «Я записался в кружок»;  «У меня есть щенок», «Мой котенок убежал. Может, кто его видел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представлений детей по теме ситуации с опорой на нагляд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зывание  детьми   предметов   и  различных   действий с ними (по теме ситуации). Характеристика признаков данных предметов:   величина,  цвет,  форма,   вкус,   материл и др. Узнавание предметов по их частям или по признакам: маленький, серенький, пушистый, с беленькими лапкам и беленьким кончиком хво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вершенствование умения участвовать в вопросно- ответных диалогах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ая лиса?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итрая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заяц? Трусливый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  петух  какой?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лый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Кто  тебе больше всех понравился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ставление разных  по содержанию предложений по определённой теме с опорой на заданную синтаксическую конструкцию, например: тема «Любимое занятие», наглядный материал по теме, заданная синтаксическая конструкция: </w:t>
      </w:r>
      <w:r>
        <w:rPr>
          <w:rFonts w:cs="Times New Roman" w:ascii="Times New Roman" w:hAnsi="Times New Roman"/>
          <w:i/>
          <w:iCs/>
          <w:sz w:val="24"/>
          <w:szCs w:val="24"/>
        </w:rPr>
        <w:t>Брат любит собирать марки (Маша любит читать  книги. Вася любит смотреть телевизо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атривание атрибутов к ролевой игре, выбор роли атрибутов к ней. Использование новых слов и предложении в ролевой иг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ллективное составление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ражение благодарности.  «Вежливые»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ширение слов для приветствия и прощания: </w:t>
      </w:r>
      <w:r>
        <w:rPr>
          <w:rFonts w:cs="Times New Roman" w:ascii="Times New Roman" w:hAnsi="Times New Roman"/>
          <w:i/>
          <w:iCs/>
          <w:sz w:val="24"/>
          <w:szCs w:val="24"/>
        </w:rPr>
        <w:t>доброе  утро, добрый день, добрый вечер, доброй но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екватное использование тона голоса, мимики  и жестов в различных речев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имание к собеседнику. Поведение собеседников в ходе диалога. Тренировочные упражнения на готовом текстов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воспроизведение по подобию, по памяти отдельных слов, предло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витие артикуляционной мото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речевого дыхания.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е и его значение в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е и неречевое общ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ечев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щение (афиши, реклама, письма, открытки и др.). Условные знаки в общении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речи на мысли, чувства, поступки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Школьная   жизнь», «Играем в сказку», «Я дома», «Я за порогом дома», «Это я!», «Мои друзья», «Мир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Это моя школа», «Вместе после уроков», «Успехи и неудачи бывают у каждого», «Волк и семеро козлят», «Гуси – лебеди», «Настя и Марфуша в гостях у Морозко», «Я тебе позвоню», «Обмениваемся бытовыми советами», «В гости на день рождения», «Я – пешеход», «Мой дом и моя семья», «На приёме у врача», «Я зритель», «Привычки хорошие и не очень», «Хочешь со мной дружить?», «Вместе нам не скучно», «В зоопарке у зверей», «Погода и мы», «Мы – друзья или враги природы?».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лгоритм работы над темой речевой ситуаци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ширение  представлений по тем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ация, уточнение и расширение словарного запаса 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диалогов, участие в диалогах п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устного текста (диалогического или несложного монологического) по теме ситуации.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ражение просьбы, изви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чевое общение со старшими. Общение с друзьями. Дифференциация речевого поведения в соответствии с ситуаци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чевое общение с малозна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4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воспроизведение по подобию, по памяти отдельных слов, предло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ртикуляционной мото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речевого дыхания.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е и его значение в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е и неречевое общ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ечев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щение (афиши, реклама, письма, открытки и др.). Условные знаки в общении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ние на расстоянии. Кино, телевидение, ради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речи на мысли, чувства, поступки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«Игры с друзьями», «Играем в сказку», «Я дома», «Мы писатели», «Я в мире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Игра по правилам»; «Я - гость»; «Сочиняем стихотворение. Мы поэты»; «Придумываем сказку. Мы сказочники»; «В гостях у леса»; «Мой помощник телефон»; «Мой старший друг. Почему с ним интересно?»; «Поздравление ветеранам»; «Вместе в беде и в радости»; «Бременские музыканты», «Двенадцать месяцев»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лгоритм работы над темой речевой ситуаци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ширение  представлений по теме речевой ситуации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ация, уточнение и расширение словарного запаса 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диалогов, участие в диалогах п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устного текста (диалогического или несложного монологического) по теме ситуации.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ражение просьбы, изви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чевое общение со старшими. Общение с друзьями. Дифференциация речевого поведения в соответствии с ситуаци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чевое общение с малознакомыми людь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highlight w:val="yellow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24"/>
        <w:gridCol w:w="911"/>
        <w:gridCol w:w="851"/>
        <w:gridCol w:w="851"/>
        <w:gridCol w:w="851"/>
        <w:gridCol w:w="85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Тема 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Ауд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одготовка речевой ситуации и организация высказы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икция и выразительность реч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Культура общ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19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писание материально-технического обеспечения образовате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1 класс -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2 класс –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Речевая практика», С.В. Комар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«Речевая практика», С.В. Комарова, М., 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 1- 4 классы. Методическое пособ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», М., «Просвещение»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Волина В.В. «Занимательное азбуковедение», М., «Просвещение»,1990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предметных и сюжетных картинок в соответствии с тематикой, определённой в программе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родукции картин и художественные фотографии в соответствии с программой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на печатной основе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учка, карандаши (простые и цветные), альбом, тетради в линейку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3">
    <w:name w:val="s13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ntStyle134">
    <w:name w:val="Font Style13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ind w:left="714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57:00Z</dcterms:created>
  <dc:creator>SamLab.ws</dc:creator>
  <dc:description/>
  <cp:keywords/>
  <dc:language>en-US</dc:language>
  <cp:lastModifiedBy>Admin</cp:lastModifiedBy>
  <cp:lastPrinted>2018-02-28T17:04:00Z</cp:lastPrinted>
  <dcterms:modified xsi:type="dcterms:W3CDTF">2023-10-11T15:57:00Z</dcterms:modified>
  <cp:revision>58</cp:revision>
  <dc:subject/>
  <dc:title/>
</cp:coreProperties>
</file>