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 школа 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0» августа 2023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79 от «01» сентября 2023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5 – 9  клас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олова Елена Алексе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гнатьевская Татьяна Леонид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хина Елена Леонидовна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да,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spacing w:lineRule="atLeast" w:line="200" w:before="0" w:after="0"/>
        <w:ind w:left="35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Русский язык» составлена в соответствии со следующими нормативными документам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едеральный Закон РФ «Об образовании в Российской Федерации» №273 – ФЗ  от 29 декабря 2012 год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Федеральный государственный образовательный стандарт начального общего образования обучающихся с ограниченными возможностями здоровья, утверждённым приказом Минобрнауки России от 19.12.2014 года № 1598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Федеральная адаптированная основная общеобразовательная программа обучающихся с умственной отсталостью (интеллектуальными нарушениями), утверждённая приказом Министерства просвещения РФ от 24.11.2022 года № 1026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Федеральная адаптированная образовательная программа начального общего образования для обучающихся с ограниченными возможностями здоровья, утверждённая приказом Министерства просвещения РФ от 24.11.2022 года № 1023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«Санитарно-эпидемиологические требования к организациям воспитания и обучения, отдыха и оздоровления детей и молодежи», СП 2.4.3648-20 от 28.09.2020 №28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, вариант 2), утверждённая приказом № 179 от 01.09.2023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 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Положение о порядке разработки и утверждения рабочих программ, утверждённое приказом № 157 от 30.08.2021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Список учебников на 2023 – 2024 учебный год, утверждённый приказом № 179 от 01.09.2023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, вариант 2), утверждённый приказом № 179 от 01.09.2023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Учебный план по реализации федеральной адаптированной образовательной программы начального общего образования для обучающихся с ограниченными возможностями здоровья, утверждённый приказом № 179 от 01.09.2023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учебного предмета «Русский язык» в старших классах имеет своей целью: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оммуникативно-речевых навыков и коррекцию недостатков мыслительной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поставленной цели обеспечивается решением следующих задач: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о языке как важнейшем средстве человеческого общения;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некоторыми грамматическими понятиями и формирование на этой основе грамматических знаний и умений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военных грамматико-орфографических знаний и умений для решения практических (коммуникативно-речевых) задач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ожительных качеств и свойств личности.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 Общая характеристика учебного предмета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нетик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ки и буквы. Обозначение звуков на письме. Гласные и согласные. Согласные твердые и мягкие. Обозначение мягкости согласных на письме буквами "ь, е, ё, и, ю, я". Согласные глухие и звонкие. Согласные парные и непарные по твердости - мягкости, звонкости - глухости. Разделительный "ь". Ударение. Гласные ударные и безударные. Проверка написания безударных гласных путем изменения формы слова. Слог. Перенос слов. Алфави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рфолог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слова. Корень и однокоренные слова. Окончание. Приставка. Суффикс. Образование слов с помощью приставок и суффиксов. Разбор слов по составу. Сложные слова: образование сложных слов с соединительными гласными и без соединительных гласных. Сложносокращенные слов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писание проверяемых безударных гласных, звонких и глухих согласных в корне слова. Единообразное написание ударных и безударных гласных, звонких и глухих согласных в корнях слов. Непроверяемые гласные и согласные в корне сл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писание приставок. Единообразное написание ряда приставок. Приставка и предлог. Разделительный "ъ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и реч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, глагол, имя прилагательное, имя числительное, местоимение, наречие, предлог. Различение частей речи по вопросам и значени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г: общее понятие, значение в речи. Раздельное написание предлогов со слова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существительное: общее значение. Имена существительные собственные и нарицательные, одушевленные и неодушевленные. Род имен существительных. Написание мягкого знака (ь) после шипящих в конце слов у существительных женского рода. Число имен существительных. Имена существительные, употребляемые только в единственном или множественном числе. Понятие о 1, 2, 3-м склонениях имен существительных. Склонение имен существительных в единственном и множественном числе. Падеж. Изменение существительных по падежам. Правописание падежных окончаний имён существительных единственного и множественного числа. Несклоняемые имена существительны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прилагательное: понятие, значение в речи. Определение рода, числа и падежа имени прилагательного по роду, числу и падежу имени существительного. Согласование имени прилагательного с существительным в роде, числе и падеже. Спряжение имен прилагательны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родовых и падежных окончаний имен прилагательных в единственном и множественном числ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гол как часть речи. Изменение глагола по временам (настоящее, прошедшее, будущее). Изменение глагола по лицам и числам. Правописание окончаний глаголов 2-го лица -шь, -шься. Глаголы на -ся (-сь). Изменение глаголов в прошедшем времени по родам и числам. Неопределенная форма глагола. Спряжение глаголов. Правописание безударных личных окончаний глаголов I и II спряжения. Правописание глаголов с -ться, -тся. Повелительная форма глагола. Правописание глаголов повелительной формы единственного и множественного числа. Правописание частицы "не" с глагол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. Понятие о местоимении. Значение местоимений в речи. Личные местоимения единственного и множественного числа. Лицо и число местоимений. Склонение местоимений. Правописание личных местоимен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числительное. Понятие об имени числительном. Числительные количественные и порядковые. Правописание числительны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. Понятие о наречии. Наречия, обозначающие время, место, способ действия. Правописание нареч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интаксис. Словосочетание. Предложение Простые и сложные предложения. Повествовательные, вопросительные и восклицательные предложения. Знаки препинания в конце предложений. Главные и второстепенные члены предложения. Предложения распространенные и нераспространенны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последовательности предложений в тексте. Связь предложений в тексте с помощью различных языковых средств (личных местоимений, наречий, повтора существительного, синонимической замены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. Союзы в простом и сложном предложении, знаки препинания перед союзами. Обращение, знаки препинания при обращении. Прямая речь. Знаки препинания при прямой реч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е предложение. Сложные предложения без союзов и с сочинительными союзами "и", "а", "но". Сравнение простых предложений с однородными членами и сложных предложений. Сложные предложения с союзами "что", "чтобы", "потому что", "когда", "который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речи, работа с тексто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, признаки текста. Отличие текстов от предложения. Типы текстов: описание, повествование, рассуждение. Заголовок текста, подбор заголовков к данному тексту. Работа с деформированным текстом. Распространение текс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ли речи (на основе практической работы с текстами): разговорный, деловой и художественный. Основные признаки стилей речи. Элементарный стилистический анализ текс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а по серии сюжетных картин, картине, по опорным словам, материалам наблюдения, по предложенной теме, по план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текста с опорой на заранее составленный план. Изложение по коллективно составленному план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творческого характера по картине, по личным наблюдениям, с привлечением сведений из практической деятельности, книг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ловое письмо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на открытке и конверте, поздравительная открытка, письмо. Записки: личные и деловые. Заметка в стенгазету, объявление, заявление, автобиография, анкета, доверенность, расписк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3. Описание места учебного предмета  в учебном плане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школьным учебным планом предмет «Русский язык» изучается с 5 по 9 класс. Программа предмета «Русский язык» в 5 – 9 классах рассчитана на 4 часа в неделю, 136 часов в год. Общий объём учебного времени составляет 680 ча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4. Личностные и предметные результаты, 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базовые учебные действ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себя как гражданина России; формирование чувства гордости за свою Родин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адекватных представлений о собственных возможностях, о насущно необходимом жизнеобеспечен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социально-бытовыми умениями, используемыми в повседневной жизн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коммуникации и принятыми ритуалами социального взаимодейств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выков сотрудничества со взрослыми и сверстниками в разных социальных ситуац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готовности к самостоятельной жизн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контролю и оценке знаний определены д</w:t>
      </w:r>
      <w:r>
        <w:rPr>
          <w:rFonts w:cs="Times New Roman" w:ascii="Times New Roman" w:hAnsi="Times New Roman"/>
          <w:sz w:val="28"/>
          <w:szCs w:val="28"/>
        </w:rPr>
        <w:t>ву</w:t>
        <w:softHyphen/>
        <w:t>мя уровнями в зависимости от учебных возможностей школь</w:t>
        <w:softHyphen/>
        <w:t xml:space="preserve">ников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статочный уровень </w:t>
      </w:r>
      <w:r>
        <w:rPr>
          <w:rFonts w:cs="Times New Roman" w:ascii="Times New Roman" w:hAnsi="Times New Roman"/>
          <w:sz w:val="28"/>
          <w:szCs w:val="28"/>
        </w:rPr>
        <w:t>предполагает овладение программным ма</w:t>
        <w:softHyphen/>
        <w:t xml:space="preserve">териалом по указанному перечню требований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инимальный уровень </w:t>
      </w:r>
      <w:r>
        <w:rPr>
          <w:rFonts w:cs="Times New Roman" w:ascii="Times New Roman" w:hAnsi="Times New Roman"/>
          <w:sz w:val="28"/>
          <w:szCs w:val="28"/>
        </w:rPr>
        <w:t>предусматривает уменьшенный объем обязательных ум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оения выпускниками школы программы по русскому языку являютс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инимальный уровен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нание отличительных грамматических признаков основных частей сло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бор слова с опорой на представленный образец, схему, вопросы педагогическ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разование слов с новым значением с опорой на образе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ставления о грамматических разрядах сл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личение изученных частей речи по вопросу и знач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спользование на письме орфографических правил после предварительного разбора текста на основе готового или коллективного составленного алгоритм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различных конструкций предложений с опорой на представленный образе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ановление смысловых связей в словосочетании по образцу, вопросам педагогическ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хождение главных и второстепенных членов предложения без деления на виды (с помощью педагогического работник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хождение в тексте однородных членов предлож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личение предложений, разных по интон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хождение в тексте предложений, различных по цели высказывания (с помощью педагогического работник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обсуждении фактического материала высказывания, необходимого для раскрытия его темы и основной мысл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бор одного заголовка из нескольких предложенных, соответствующих теме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формление изученных видов деловых бумаг с опорой на представленный образе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исьмо небольших по объему изложений повествовательного текста и повествовательного текста с элементами описания (50-55 слов) после предварительного обсуждения (отработки) всех компонентов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и письмо небольших по объему сочинений (до 50 слов) повествовательного характера (с элементами описания) на основе наблюдений, практической деятельности, опорным словам и предложенному плану после предварительной отработки содержания и языкового оформ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остаточный уровен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нание значимых частей слова и их дифференцировка по существенным признак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бор слова по составу с использованием опорных сх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разование слов с новым значением, относящихся к разным частям речи, с использованием приставок и суффиксов с опорой на схем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ифференцировка слов, относящихся к различным частям речи по существенным признак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некоторых грамматических признаков изученных частей (существительного, прилагательного, глагола) речи по опорной схеме или вопросам педагогическ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хождение орфографической трудности в слове и решение орографической задачи (под руководством педагогического работник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ьзование орфографическим словарем для уточнения написания сло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простых распространенных и сложных предложений по схеме, опорным словам, на предложенную тем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ановление смысловых связей в несложных по содержанию и структуре предложениях (не более 4-5 слов) по вопросам педагогического работника, опорной схем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хождение главных и второстепенных членов предложения с использованием опорных сх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предложений с однородными членами с опорой на образе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предложений, разных по интонации с опорой на образе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личение предложений (с помощью педагогического работника) различных по цели высказы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бор фактического материала, необходимого для раскрытия темы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бор фактического материала, необходимого для раскрытия основной мысли текста (с помощью педагогического работник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бор одного заголовка из нескольких предложенных, соответствующих теме и основной мысли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формление всех видов изученных деловых бума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исьмо изложений повествовательных текстов и текстов с элементами описания и рассуждения после предварительного разбора (до 70 слов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исьмо сочинений-повествований с элементами описания после предварительного коллективного разбора темы, основной мысли, структуры высказывания и выбора необходимых языковых средств (55-60 сло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Личностные учебные 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ы следующими умениям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гордиться успехами и достижениями как собственными, так и своих других обучающихс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адекватно эмоционально откликаться на произведения литературы, музыки, живопис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бережно относиться к культурно-историческому наследию родного края и стра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ммуникативные учебные 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ключают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ступать и поддерживать коммуникацию в разных ситуациях социального взаимодействия (учебных, трудовых, бытовых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лушать собеседника, вступать в диалог и поддерживать ег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использовать разные виды делового письма для решения жизненно значимых задач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гулятивные учебные 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ы умениям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ладать готовностью к осуществлению самоконтроля в процессе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знавательные учебные 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ы умениям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ифференцированно воспринимать окружающий мир, его временно-пространственн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319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5. Содержание учебного предмета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ый материал 5 – 9 классов расположен </w:t>
      </w:r>
      <w:r>
        <w:rPr>
          <w:rFonts w:cs="Times New Roman" w:ascii="Times New Roman" w:hAnsi="Times New Roman"/>
          <w:bCs/>
          <w:i/>
          <w:sz w:val="28"/>
          <w:szCs w:val="28"/>
        </w:rPr>
        <w:t>концентричес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части   речи,   обеспечивающие   высказывание   (имя существительное, имя прилагательное, глагол), включены с постепенным наращиванием сведений по каждой из названных тем. Так же концентрически   располагается   программный   материал   по темам «Предложение», «Текст», «Деловое письмо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и и буквы. Текст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тор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ки речи. Гласные и согласные. Алфавит. Знакомство с орфографическим словарем. Характеристика </w:t>
      </w:r>
      <w:r>
        <w:rPr>
          <w:rFonts w:cs="Times New Roman" w:ascii="Times New Roman" w:hAnsi="Times New Roman"/>
          <w:spacing w:val="-2"/>
          <w:sz w:val="28"/>
          <w:szCs w:val="28"/>
        </w:rPr>
        <w:t>гласных: слогообразующая роль гласных, ударные и безудар</w:t>
        <w:softHyphen/>
      </w:r>
      <w:r>
        <w:rPr>
          <w:rFonts w:cs="Times New Roman" w:ascii="Times New Roman" w:hAnsi="Times New Roman"/>
          <w:sz w:val="28"/>
          <w:szCs w:val="28"/>
        </w:rPr>
        <w:t>ные гласные. Характеристика согласных: мягкие — твердые, звонкие — глухие. Несовпадение звука и буквы в сло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дые и мягкие согласные. Их дифференциац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ительный мягкий знак. Дифференциация слит</w:t>
        <w:softHyphen/>
        <w:t>ного и раздельного произношения согласных и гласных в слова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потребление мягкого знака как показа</w:t>
        <w:softHyphen/>
        <w:t>теля раздельного произношения согласного и гласного. Диф</w:t>
        <w:softHyphen/>
        <w:t>ференциация употребления мягкого знака для обозначения мягкости согласных и разделительного мягкого зна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ые звонкие и глухие. Дифференциация парных звонких и глухих согласных. Установление несоответствия звука и буквы на конце слова. Правописание звонких и глу</w:t>
        <w:softHyphen/>
        <w:t>хих согласных на конце слова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дарные и безударные гласные. Соответствие звука и бук</w:t>
        <w:softHyphen/>
        <w:t xml:space="preserve">вы под ударением и несоответствие их в безударной позиции. </w:t>
      </w:r>
      <w:r>
        <w:rPr>
          <w:rFonts w:cs="Times New Roman" w:ascii="Times New Roman" w:hAnsi="Times New Roman"/>
          <w:sz w:val="28"/>
          <w:szCs w:val="28"/>
        </w:rPr>
        <w:t xml:space="preserve">Введение термин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рфограмм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написания без</w:t>
        <w:softHyphen/>
        <w:t>ударных гласных путем изменения формы с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личение текста и не текста. Определение темы </w:t>
      </w:r>
      <w:r>
        <w:rPr>
          <w:rFonts w:cs="Times New Roman" w:ascii="Times New Roman" w:hAnsi="Times New Roman"/>
          <w:sz w:val="28"/>
          <w:szCs w:val="28"/>
        </w:rPr>
        <w:t>текста. Заголовок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Текс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торение. Предлож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единица речи. Главные и второсте</w:t>
        <w:softHyphen/>
        <w:t>пенные члены предложения. Распространение предложения. Порядок слов в предложении. Построение разных по конструкции предло</w:t>
        <w:softHyphen/>
        <w:t>жений из слов, данных в нужной форме. Связь слов в предло</w:t>
        <w:softHyphen/>
        <w:t>ж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разные по интонации. Вопросительные и восклицательные предложения. Знаки препинания в конце предложения, расстановка их в диалог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ыделение вопросительных и восклицательных слов в </w:t>
      </w:r>
      <w:r>
        <w:rPr>
          <w:rFonts w:cs="Times New Roman" w:ascii="Times New Roman" w:hAnsi="Times New Roman"/>
          <w:sz w:val="28"/>
          <w:szCs w:val="28"/>
        </w:rPr>
        <w:t>предложении. Составление разных по интонации предложе</w:t>
        <w:softHyphen/>
        <w:t xml:space="preserve">ний с данными словами. Правильное интонировани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ие предложения от текста. Деление текста на предложения. Границы предложений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. Текст. 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ые, или однокоренные, слова. Корень — выра</w:t>
        <w:softHyphen/>
        <w:t xml:space="preserve">зитель общего значения в группе однокоренных сло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 как изменяемая часть слова. Образование смысловой связи между словами с помощью оконч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ставка как часть слова. Наблюдение за изменением </w:t>
      </w:r>
      <w:r>
        <w:rPr>
          <w:rFonts w:cs="Times New Roman" w:ascii="Times New Roman" w:hAnsi="Times New Roman"/>
          <w:sz w:val="28"/>
          <w:szCs w:val="28"/>
        </w:rPr>
        <w:t>значения слова в зависимости от приставки. Приставка и предлог. Их различ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ффикс как часть слова. Изменение значения слова в за</w:t>
        <w:softHyphen/>
        <w:t>висимости от суффикса. Суффиксы с уменьшительно-ласка</w:t>
        <w:softHyphen/>
        <w:t>тельным значени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писание проверяемых безударных гласных, звонких и глухих согласных в корнях слов путем изменения формы </w:t>
      </w:r>
      <w:r>
        <w:rPr>
          <w:rFonts w:cs="Times New Roman" w:ascii="Times New Roman" w:hAnsi="Times New Roman"/>
          <w:spacing w:val="-1"/>
          <w:sz w:val="28"/>
          <w:szCs w:val="28"/>
        </w:rPr>
        <w:t>слова или подбора однокоренных слов. Проверяемые и про</w:t>
        <w:softHyphen/>
      </w:r>
      <w:r>
        <w:rPr>
          <w:rFonts w:cs="Times New Roman" w:ascii="Times New Roman" w:hAnsi="Times New Roman"/>
          <w:sz w:val="28"/>
          <w:szCs w:val="28"/>
        </w:rPr>
        <w:t>верочные слова в группе однокоренных с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оверяемые написания в корне. Наблюдение за единообразным написанием орфограмм в группе однокоренных с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. Установление последовательности предложений в тексте. Связь предложений в тексте с помощью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>снача</w:t>
        <w:softHyphen/>
        <w:t>ла, потом, затем, наконец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</w:t>
      </w:r>
    </w:p>
    <w:p>
      <w:pPr>
        <w:pStyle w:val="Style15"/>
        <w:numPr>
          <w:ilvl w:val="0"/>
          <w:numId w:val="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существительное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чение существительных в речи. </w:t>
      </w:r>
      <w:r>
        <w:rPr>
          <w:rFonts w:cs="Times New Roman" w:ascii="Times New Roman" w:hAnsi="Times New Roman"/>
          <w:sz w:val="28"/>
          <w:szCs w:val="28"/>
        </w:rPr>
        <w:t>Разделение существительных на слова различных смысловых категорий: люди, их профессии, животные, растения, собы</w:t>
        <w:softHyphen/>
        <w:t>тия и т. 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уществительные одушевленные и неодушевленные, соб</w:t>
        <w:softHyphen/>
      </w:r>
      <w:r>
        <w:rPr>
          <w:rFonts w:cs="Times New Roman" w:ascii="Times New Roman" w:hAnsi="Times New Roman"/>
          <w:sz w:val="28"/>
          <w:szCs w:val="28"/>
        </w:rPr>
        <w:t>ственные и нарицательны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ольшая буква в именах собственных. Адресные данные. </w:t>
      </w:r>
      <w:r>
        <w:rPr>
          <w:rFonts w:cs="Times New Roman" w:ascii="Times New Roman" w:hAnsi="Times New Roman"/>
          <w:sz w:val="28"/>
          <w:szCs w:val="28"/>
        </w:rPr>
        <w:t>Названия праздни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уществительных по числ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од существительных. Родовые окончания. Различение </w:t>
      </w:r>
      <w:r>
        <w:rPr>
          <w:rFonts w:cs="Times New Roman" w:ascii="Times New Roman" w:hAnsi="Times New Roman"/>
          <w:sz w:val="28"/>
          <w:szCs w:val="28"/>
        </w:rPr>
        <w:t>существительных по род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. Тема и основная мысль. Отражение темы в заго</w:t>
        <w:softHyphen/>
        <w:t>ловке. Выбор заголовка, отражающего тему.</w:t>
      </w:r>
    </w:p>
    <w:p>
      <w:pPr>
        <w:pStyle w:val="Style15"/>
        <w:numPr>
          <w:ilvl w:val="0"/>
          <w:numId w:val="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прилагательно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начение прилагательных в речи. При</w:t>
        <w:softHyphen/>
      </w:r>
      <w:r>
        <w:rPr>
          <w:rFonts w:cs="Times New Roman" w:ascii="Times New Roman" w:hAnsi="Times New Roman"/>
          <w:sz w:val="28"/>
          <w:szCs w:val="28"/>
        </w:rPr>
        <w:t>знаки, обозначаемые прилагательными (цвет, размер, форма, вкус, материал, из которого сделан предмет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од прилагательных. Его зависимость от рода существи</w:t>
        <w:softHyphen/>
      </w:r>
      <w:r>
        <w:rPr>
          <w:rFonts w:cs="Times New Roman" w:ascii="Times New Roman" w:hAnsi="Times New Roman"/>
          <w:sz w:val="28"/>
          <w:szCs w:val="28"/>
        </w:rPr>
        <w:t>тельных. Родовые окончания прилагатель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о</w:t>
        <w:softHyphen/>
      </w:r>
      <w:r>
        <w:rPr>
          <w:rFonts w:cs="Times New Roman" w:ascii="Times New Roman" w:hAnsi="Times New Roman"/>
          <w:sz w:val="28"/>
          <w:szCs w:val="28"/>
        </w:rPr>
        <w:t>гласование прилагательных с существительны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предложений прилагательными.</w:t>
      </w:r>
    </w:p>
    <w:p>
      <w:pPr>
        <w:pStyle w:val="Style15"/>
        <w:numPr>
          <w:ilvl w:val="0"/>
          <w:numId w:val="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чение глаголов в речи. Семантические группы </w:t>
      </w:r>
      <w:r>
        <w:rPr>
          <w:rFonts w:cs="Times New Roman" w:ascii="Times New Roman" w:hAnsi="Times New Roman"/>
          <w:sz w:val="28"/>
          <w:szCs w:val="28"/>
        </w:rPr>
        <w:t>глаголов (глаголы движения, глаголы труда, глаголы речи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глагола по временам. Употребление в речи глаголов различных временных категор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. Отбор примеров и фактов для развития основной мысли (из ряда предложенных)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спространенные и распространенные предложения. Главные и второстепенные члены предложения (без деления второстепенных членов предложения на виды). Распростра</w:t>
        <w:softHyphen/>
        <w:t>нение предложения с помощью вопросов, рисунков. Использование структурных схем с изменением порядка слов в предлож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знакомство с однородными членами пред</w:t>
        <w:softHyphen/>
        <w:t>ложения. Интонация перечисления. Дополнение предложе</w:t>
        <w:softHyphen/>
        <w:t>ния однородными членами по вопросу. Постановка вопроса к однородным членам предложения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е письм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Адрес. </w:t>
      </w:r>
      <w:r>
        <w:rPr>
          <w:rFonts w:cs="Times New Roman" w:ascii="Times New Roman" w:hAnsi="Times New Roman"/>
          <w:spacing w:val="-2"/>
          <w:sz w:val="28"/>
          <w:szCs w:val="28"/>
        </w:rPr>
        <w:t>Адресные данные и порядок их записи. Восстанов</w:t>
        <w:softHyphen/>
      </w:r>
      <w:r>
        <w:rPr>
          <w:rFonts w:cs="Times New Roman" w:ascii="Times New Roman" w:hAnsi="Times New Roman"/>
          <w:sz w:val="28"/>
          <w:szCs w:val="28"/>
        </w:rPr>
        <w:t>ление нарушенного порядка адресных данных. Индекс, его значение. Отправитель и получатель. Тематический словарь. Почтовая марка, ее функциональное значение. Заполнение конвер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дравление. </w:t>
      </w:r>
      <w:r>
        <w:rPr>
          <w:rFonts w:cs="Times New Roman" w:ascii="Times New Roman" w:hAnsi="Times New Roman"/>
          <w:sz w:val="28"/>
          <w:szCs w:val="28"/>
        </w:rPr>
        <w:t>Текст поздравления, его структурные части (обращение, поздравление, пожелание, подпись). Те</w:t>
        <w:softHyphen/>
        <w:t>матический словарь. Дополнение текста поздравления пропущенными струк</w:t>
        <w:softHyphen/>
        <w:t xml:space="preserve">турными частями. Поздравительная открытка. Расположение частей текста поздравления на ней. </w:t>
      </w:r>
      <w:r>
        <w:rPr>
          <w:rFonts w:cs="Times New Roman" w:ascii="Times New Roman" w:hAnsi="Times New Roman"/>
          <w:spacing w:val="-4"/>
          <w:sz w:val="28"/>
          <w:szCs w:val="28"/>
        </w:rPr>
        <w:t>Всенародные праздники, их названия, календарные данные.</w:t>
      </w:r>
      <w:r>
        <w:rPr>
          <w:rFonts w:cs="Times New Roman" w:ascii="Times New Roman" w:hAnsi="Times New Roman"/>
          <w:sz w:val="28"/>
          <w:szCs w:val="28"/>
        </w:rPr>
        <w:t xml:space="preserve"> Заполнение лицевой и обратной стороны поздравитель</w:t>
        <w:softHyphen/>
        <w:t>ной открыт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иска. </w:t>
      </w:r>
      <w:r>
        <w:rPr>
          <w:rFonts w:cs="Times New Roman" w:ascii="Times New Roman" w:hAnsi="Times New Roman"/>
          <w:sz w:val="28"/>
          <w:szCs w:val="28"/>
        </w:rPr>
        <w:t>Текст записки, его структурные части (обраще</w:t>
        <w:softHyphen/>
        <w:t>ние, сообщение, подпись). Тематический словарь. Дополнение текста записки пропущенными структурны</w:t>
        <w:softHyphen/>
        <w:t>ми частями. Составление записок на заданные темы, правильное рас</w:t>
        <w:softHyphen/>
        <w:t>положение структурных частей записки на листе бума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исьмо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ичные письма. Текст письма и его структурные </w:t>
      </w:r>
      <w:r>
        <w:rPr>
          <w:rFonts w:cs="Times New Roman" w:ascii="Times New Roman" w:hAnsi="Times New Roman"/>
          <w:sz w:val="28"/>
          <w:szCs w:val="28"/>
        </w:rPr>
        <w:t>части (приветствие с обращением, сообщение, прощание, подпись). Тематический словар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ение текста письма на структурные части и правиль</w:t>
        <w:softHyphen/>
        <w:t>ное расположение их на листе бумаги. Дополнение текста письма пропущенными структурными частями. Коллективное сочинение писем на заданную тему, ответов на полученное письмо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бот по развитию связной ре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ллективное составление рассказа по серии сюжетных картинок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ллективное изложение зрительно воспринимаемого текста по данному плану и опорным словам.</w:t>
      </w:r>
    </w:p>
    <w:p>
      <w:pPr>
        <w:pStyle w:val="Style1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ободный диктант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деление опорных слов из каждой </w:t>
      </w:r>
      <w:r>
        <w:rPr>
          <w:rFonts w:cs="Times New Roman" w:ascii="Times New Roman" w:hAnsi="Times New Roman"/>
          <w:spacing w:val="-2"/>
          <w:sz w:val="28"/>
          <w:szCs w:val="28"/>
        </w:rPr>
        <w:t>части. Коллективная запись каждой части с опорой на выде</w:t>
        <w:softHyphen/>
      </w:r>
      <w:r>
        <w:rPr>
          <w:rFonts w:cs="Times New Roman" w:ascii="Times New Roman" w:hAnsi="Times New Roman"/>
          <w:sz w:val="28"/>
          <w:szCs w:val="28"/>
        </w:rPr>
        <w:t>ленные с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ление рассказа по сюжетной картинке и данному плану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оллективная запись начала текста с последующим </w:t>
      </w:r>
      <w:r>
        <w:rPr>
          <w:rFonts w:cs="Times New Roman" w:ascii="Times New Roman" w:hAnsi="Times New Roman"/>
          <w:sz w:val="28"/>
          <w:szCs w:val="28"/>
        </w:rPr>
        <w:t>самостоятельным воспроизведением наиболее простых час</w:t>
        <w:softHyphen/>
        <w:t>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пись адреса на конверте. Ознакомление со структурн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 частями адреса. Коллективная и самостоятельная запись </w:t>
      </w:r>
      <w:r>
        <w:rPr>
          <w:rFonts w:cs="Times New Roman" w:ascii="Times New Roman" w:hAnsi="Times New Roman"/>
          <w:sz w:val="28"/>
          <w:szCs w:val="28"/>
        </w:rPr>
        <w:t>адреса отправителя и получате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лективное составление рассказа по опорным словам. «Весна идёт по Вологде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ободный диктант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ыделение опорных слов и средств </w:t>
      </w:r>
      <w:r>
        <w:rPr>
          <w:rFonts w:cs="Times New Roman" w:ascii="Times New Roman" w:hAnsi="Times New Roman"/>
          <w:sz w:val="28"/>
          <w:szCs w:val="28"/>
        </w:rPr>
        <w:t>связи из каждой части. Самостоятельная запись каждой час</w:t>
        <w:softHyphen/>
        <w:t>ти текста с использованием выписанных с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исьмо друг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9. Изложение текста, воспринятого на слух, по плану, опо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м словам и выделенным из текста средствам связи предло</w:t>
        <w:softHyphen/>
      </w:r>
      <w:r>
        <w:rPr>
          <w:rFonts w:cs="Times New Roman" w:ascii="Times New Roman" w:hAnsi="Times New Roman"/>
          <w:sz w:val="28"/>
          <w:szCs w:val="28"/>
        </w:rPr>
        <w:t>жений. Самостоятельная запись основной части</w:t>
      </w:r>
      <w:r>
        <w:rPr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ям усвоения предметных результатов:</w:t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аточ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ывать текст целыми словами и словосочетаниями, структурно сложные слова — по слогам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текст, включающий слова с изученными орфограммами (35—40 слов)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исправленную орфографическую ошибку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школьным орфографическим словарем под руководством учителя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части речи (имя существительное, имя прилагательное, глагол) по вопросам, с опорой на таблицу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ересказ текста по вопросам и записывать его под руководством учителя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записывать свой домашний адрес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35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звание частей слова;</w:t>
      </w:r>
    </w:p>
    <w:p>
      <w:pPr>
        <w:pStyle w:val="Style15"/>
        <w:numPr>
          <w:ilvl w:val="0"/>
          <w:numId w:val="35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звание частей речи;</w:t>
      </w:r>
    </w:p>
    <w:p>
      <w:pPr>
        <w:pStyle w:val="Style15"/>
        <w:numPr>
          <w:ilvl w:val="0"/>
          <w:numId w:val="35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оверки написания гласных и согласных (путем изменения формы слова);</w:t>
      </w:r>
    </w:p>
    <w:p>
      <w:pPr>
        <w:pStyle w:val="Style15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8"/>
          <w:szCs w:val="28"/>
        </w:rPr>
        <w:t>главные и второстепенные члены предложения.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ывать слова, словосочетания и короткие предложения по слогам;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отдельные слова и короткие предложения с предварительным разбором изученных орфограмм;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обсуждении темы текста;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записывать свой домашний адре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и и буквы. Текс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тор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сные и согласные. Их дифференциац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Ударные и безударные гласные. Написание ударных глас</w:t>
        <w:softHyphen/>
      </w:r>
      <w:r>
        <w:rPr>
          <w:rFonts w:cs="Times New Roman" w:ascii="Times New Roman" w:hAnsi="Times New Roman"/>
          <w:sz w:val="28"/>
          <w:szCs w:val="28"/>
        </w:rPr>
        <w:t>ных в соответствии с произношением (произносим — сл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им — пишем). Несоответствие звука и буквы в безударном положении (произносим — сомневаемся — решаем орфогра</w:t>
        <w:softHyphen/>
      </w:r>
      <w:r>
        <w:rPr>
          <w:rFonts w:cs="Times New Roman" w:ascii="Times New Roman" w:hAnsi="Times New Roman"/>
          <w:sz w:val="28"/>
          <w:szCs w:val="28"/>
        </w:rPr>
        <w:t>фическую задачу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онкие и глухие согласные. Написания, соответствую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щие и не соответствующие их произношению. Правописание сомнительных согласных (произносим — сомневаемся — ре</w:t>
        <w:softHyphen/>
      </w:r>
      <w:r>
        <w:rPr>
          <w:rFonts w:cs="Times New Roman" w:ascii="Times New Roman" w:hAnsi="Times New Roman"/>
          <w:sz w:val="28"/>
          <w:szCs w:val="28"/>
        </w:rPr>
        <w:t>шаем орфографическую задачу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оверяемые гласные и согласные в слов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текста. Красная строка. Запись текста с со</w:t>
        <w:softHyphen/>
        <w:t>блюдением красной строки.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ение. </w:t>
      </w:r>
      <w:r>
        <w:rPr>
          <w:rFonts w:cs="Times New Roman" w:ascii="Times New Roman" w:hAnsi="Times New Roman"/>
          <w:sz w:val="28"/>
          <w:szCs w:val="28"/>
        </w:rPr>
        <w:t>Деление текста на предложения. Нахожде</w:t>
        <w:softHyphen/>
        <w:t>ние разных по интонации предложений в тексте (в том числе и в диалоге) при отсутствии в нем знаков препин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лавные и второстепенные члены предложения. Нерас</w:t>
        <w:softHyphen/>
      </w:r>
      <w:r>
        <w:rPr>
          <w:rFonts w:cs="Times New Roman" w:ascii="Times New Roman" w:hAnsi="Times New Roman"/>
          <w:sz w:val="28"/>
          <w:szCs w:val="28"/>
        </w:rPr>
        <w:t>пространенные и распространенные предл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пись текста нераспространенными предложениями с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людением красной строки и восстановление текста с опорой </w:t>
      </w:r>
      <w:r>
        <w:rPr>
          <w:rFonts w:cs="Times New Roman" w:ascii="Times New Roman" w:hAnsi="Times New Roman"/>
          <w:sz w:val="28"/>
          <w:szCs w:val="28"/>
        </w:rPr>
        <w:t>на сделанную запи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предложений с помощью рисунков, во</w:t>
        <w:softHyphen/>
        <w:t>просов и без н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предложении однородных членов пред</w:t>
        <w:softHyphen/>
        <w:t>л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Расположение частей текста в соответствии с дан</w:t>
        <w:softHyphen/>
        <w:t>ным планом.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. Текст 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слов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ень и однокоренные сло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. Объединение слов в словосочетания с помо</w:t>
        <w:softHyphen/>
        <w:t>щью вопроса. Наблюдение за функцией оконч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, суффикс. Изменение лексического значения слова в зависимости от приставки и суффикс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авописание безударных гласных и сомнительных со</w:t>
        <w:softHyphen/>
      </w:r>
      <w:r>
        <w:rPr>
          <w:rFonts w:cs="Times New Roman" w:ascii="Times New Roman" w:hAnsi="Times New Roman"/>
          <w:sz w:val="28"/>
          <w:szCs w:val="28"/>
        </w:rPr>
        <w:t>гласных в корне. Дифференциация способов провер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 и предло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образное написание приставок на согласные вне зависимости от произнош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-, в-, от-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од-, над-). </w:t>
      </w:r>
      <w:r>
        <w:rPr>
          <w:rFonts w:cs="Times New Roman" w:ascii="Times New Roman" w:hAnsi="Times New Roman"/>
          <w:sz w:val="28"/>
          <w:szCs w:val="28"/>
        </w:rPr>
        <w:t>Со</w:t>
        <w:softHyphen/>
        <w:t>ставление различных словосочетаний с однокоренными сло</w:t>
        <w:softHyphen/>
        <w:t>вами, образованными с помощью пристав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ительный тверды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ъ) </w:t>
      </w:r>
      <w:r>
        <w:rPr>
          <w:rFonts w:cs="Times New Roman" w:ascii="Times New Roman" w:hAnsi="Times New Roman"/>
          <w:sz w:val="28"/>
          <w:szCs w:val="28"/>
        </w:rPr>
        <w:t>в словах с пристав</w:t>
        <w:softHyphen/>
        <w:t>к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Деление текста на части по данному плану.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</w:t>
      </w:r>
    </w:p>
    <w:p>
      <w:pPr>
        <w:pStyle w:val="Style15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существительно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чение существительных в речи. </w:t>
      </w:r>
      <w:r>
        <w:rPr>
          <w:rFonts w:cs="Times New Roman" w:ascii="Times New Roman" w:hAnsi="Times New Roman"/>
          <w:sz w:val="28"/>
          <w:szCs w:val="28"/>
        </w:rPr>
        <w:t>Объединение ряда существительных общей тем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уществительные, обозначающие явления природы. Су</w:t>
        <w:softHyphen/>
        <w:t>ществительные, называющие один и тот же предмет по-ра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му. </w:t>
      </w:r>
      <w:r>
        <w:rPr>
          <w:rFonts w:cs="Times New Roman" w:ascii="Times New Roman" w:hAnsi="Times New Roman"/>
          <w:spacing w:val="-1"/>
          <w:sz w:val="28"/>
          <w:szCs w:val="28"/>
        </w:rPr>
        <w:t>Су</w:t>
        <w:softHyphen/>
      </w:r>
      <w:r>
        <w:rPr>
          <w:rFonts w:cs="Times New Roman" w:ascii="Times New Roman" w:hAnsi="Times New Roman"/>
          <w:sz w:val="28"/>
          <w:szCs w:val="28"/>
        </w:rPr>
        <w:t>ществительные, противоположные по знач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од и число существительных. Различение существитель</w:t>
        <w:softHyphen/>
      </w:r>
      <w:r>
        <w:rPr>
          <w:rFonts w:cs="Times New Roman" w:ascii="Times New Roman" w:hAnsi="Times New Roman"/>
          <w:sz w:val="28"/>
          <w:szCs w:val="28"/>
        </w:rPr>
        <w:t>ных по родам, изменение по числ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уществительные собственные и нарицательные. Право</w:t>
        <w:softHyphen/>
      </w:r>
      <w:r>
        <w:rPr>
          <w:rFonts w:cs="Times New Roman" w:ascii="Times New Roman" w:hAnsi="Times New Roman"/>
          <w:sz w:val="28"/>
          <w:szCs w:val="28"/>
        </w:rPr>
        <w:t>писание имен собственны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зменение существительных в единственном числе по падежам (склонение). Словосочетания с существительным, постановка вопроса от главного слова к зависимому (сущес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ительному) и определение падежа существительного по во</w:t>
        <w:softHyphen/>
        <w:t xml:space="preserve">прос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ги и падежи. Предлог и падежное окончание для </w:t>
      </w:r>
      <w:r>
        <w:rPr>
          <w:rFonts w:cs="Times New Roman" w:ascii="Times New Roman" w:hAnsi="Times New Roman"/>
          <w:spacing w:val="-1"/>
          <w:sz w:val="28"/>
          <w:szCs w:val="28"/>
        </w:rPr>
        <w:t>связи слов в предложении. Выбор падежной формы сущест</w:t>
        <w:softHyphen/>
      </w:r>
      <w:r>
        <w:rPr>
          <w:rFonts w:cs="Times New Roman" w:ascii="Times New Roman" w:hAnsi="Times New Roman"/>
          <w:sz w:val="28"/>
          <w:szCs w:val="28"/>
        </w:rPr>
        <w:t>вительного после предло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нятие о начальной форме существительных. Постанов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а существительных, стоящих в косвенных падежах, в началь</w:t>
        <w:softHyphen/>
      </w:r>
      <w:r>
        <w:rPr>
          <w:rFonts w:cs="Times New Roman" w:ascii="Times New Roman" w:hAnsi="Times New Roman"/>
          <w:sz w:val="28"/>
          <w:szCs w:val="28"/>
        </w:rPr>
        <w:t>ную фор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ыбор из текста существительных и постановка их в на</w:t>
        <w:softHyphen/>
      </w:r>
      <w:r>
        <w:rPr>
          <w:rFonts w:cs="Times New Roman" w:ascii="Times New Roman" w:hAnsi="Times New Roman"/>
          <w:sz w:val="28"/>
          <w:szCs w:val="28"/>
        </w:rPr>
        <w:t>чальную фор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Дополнение текста фактами, подтверждающими основную мысль, по вопросам к тексту.</w:t>
      </w:r>
    </w:p>
    <w:p>
      <w:pPr>
        <w:pStyle w:val="Style15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прилагательно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чение прилагательных в речи. </w:t>
      </w:r>
      <w:r>
        <w:rPr>
          <w:rFonts w:cs="Times New Roman" w:ascii="Times New Roman" w:hAnsi="Times New Roman"/>
          <w:spacing w:val="-2"/>
          <w:sz w:val="28"/>
          <w:szCs w:val="28"/>
        </w:rPr>
        <w:t>Распро</w:t>
        <w:softHyphen/>
      </w:r>
      <w:r>
        <w:rPr>
          <w:rFonts w:cs="Times New Roman" w:ascii="Times New Roman" w:hAnsi="Times New Roman"/>
          <w:sz w:val="28"/>
          <w:szCs w:val="28"/>
        </w:rPr>
        <w:t>странение предложений прилагательны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, противоположные по знач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од и число прилагательных. Согласование прилагательных с существительными в роде и числе. Наблюдение за родовыми </w:t>
      </w:r>
      <w:r>
        <w:rPr>
          <w:rFonts w:cs="Times New Roman" w:ascii="Times New Roman" w:hAnsi="Times New Roman"/>
          <w:sz w:val="28"/>
          <w:szCs w:val="28"/>
        </w:rPr>
        <w:t>оконч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клонение прилагательных мужского и среднего рода. </w:t>
      </w:r>
      <w:r>
        <w:rPr>
          <w:rFonts w:cs="Times New Roman" w:ascii="Times New Roman" w:hAnsi="Times New Roman"/>
          <w:sz w:val="28"/>
          <w:szCs w:val="28"/>
        </w:rPr>
        <w:t>Понятие о склонении прилагатель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становка вопросов от существительного к прилагатель</w:t>
        <w:softHyphen/>
      </w:r>
      <w:r>
        <w:rPr>
          <w:rFonts w:cs="Times New Roman" w:ascii="Times New Roman" w:hAnsi="Times New Roman"/>
          <w:sz w:val="28"/>
          <w:szCs w:val="28"/>
        </w:rPr>
        <w:t>ному в косвенных падежах. Наблюдение за окончанием во</w:t>
        <w:softHyphen/>
        <w:t>проса и окончанием прилагательног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сочетаний существительных с прилагательны</w:t>
        <w:softHyphen/>
        <w:t xml:space="preserve">ми в разных падежных формах. </w:t>
      </w:r>
    </w:p>
    <w:p>
      <w:pPr>
        <w:pStyle w:val="Style15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глаголов в речи. Нахождение в тексте глаголов различных семантических груп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ы, противоположные по значени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словосочетаний с глаголами, противополож</w:t>
        <w:softHyphen/>
        <w:t>ными по значению, на заданную тему. Включение в текст пар глаголов, противоположных по знач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ремена глаголов (настоящее, прошедшее, будущее). Их </w:t>
      </w:r>
      <w:r>
        <w:rPr>
          <w:rFonts w:cs="Times New Roman" w:ascii="Times New Roman" w:hAnsi="Times New Roman"/>
          <w:sz w:val="28"/>
          <w:szCs w:val="28"/>
        </w:rPr>
        <w:t>различение по вопросам и значению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исло глаголов. Включение глаголов в текст с опорой на </w:t>
      </w:r>
      <w:r>
        <w:rPr>
          <w:rFonts w:cs="Times New Roman" w:ascii="Times New Roman" w:hAnsi="Times New Roman"/>
          <w:sz w:val="28"/>
          <w:szCs w:val="28"/>
        </w:rPr>
        <w:t>рисун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оставление сочетаний глаголов с существительными, от</w:t>
        <w:softHyphen/>
      </w:r>
      <w:r>
        <w:rPr>
          <w:rFonts w:cs="Times New Roman" w:ascii="Times New Roman" w:hAnsi="Times New Roman"/>
          <w:sz w:val="28"/>
          <w:szCs w:val="28"/>
        </w:rPr>
        <w:t>вечающими на вопросы косвенных падеж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 xml:space="preserve">Связь частей в тексте с помощью слов </w:t>
      </w:r>
      <w:r>
        <w:rPr>
          <w:rFonts w:cs="Times New Roman" w:ascii="Times New Roman" w:hAnsi="Times New Roman"/>
          <w:i/>
          <w:sz w:val="28"/>
          <w:szCs w:val="28"/>
        </w:rPr>
        <w:t>однажды, как-то раз, недавно, давным-давно; вдруг, неожиданно, внезапно; с тех пор, теперь, и вот.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ение предложений в зависимости от цели выска</w:t>
        <w:softHyphen/>
        <w:t>зывания: повествовательные, вопросительные, восклицатель</w:t>
        <w:softHyphen/>
        <w:t xml:space="preserve">ные. Правильное их интонировани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потребление вопросительных и восклицательных пред</w:t>
        <w:softHyphen/>
      </w:r>
      <w:r>
        <w:rPr>
          <w:rFonts w:cs="Times New Roman" w:ascii="Times New Roman" w:hAnsi="Times New Roman"/>
          <w:sz w:val="28"/>
          <w:szCs w:val="28"/>
        </w:rPr>
        <w:t>ложений в диалог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ое предложение с однородными членами. Пере</w:t>
        <w:softHyphen/>
        <w:t xml:space="preserve">числение без союзов и с одиночным 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Интонация перечисления. Знаки препин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накомство с обращением. Интонационные особенности. Место обращения в предлож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е письм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дрес.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вторение. Обогащение тематического словаря </w:t>
      </w:r>
      <w:r>
        <w:rPr>
          <w:rFonts w:cs="Times New Roman" w:ascii="Times New Roman" w:hAnsi="Times New Roman"/>
          <w:sz w:val="28"/>
          <w:szCs w:val="28"/>
        </w:rPr>
        <w:t>новыми адресными данными. Адресат. Заполнение конверт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ой  адрес (заполнение конверта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здравл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торение. Расширение тематическ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варя. Речевой этикет. </w:t>
      </w:r>
      <w:r>
        <w:rPr>
          <w:rFonts w:cs="Times New Roman" w:ascii="Times New Roman" w:hAnsi="Times New Roman"/>
          <w:sz w:val="28"/>
          <w:szCs w:val="28"/>
        </w:rPr>
        <w:t xml:space="preserve">Календарь памятных дат, его заполнени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иска. </w:t>
      </w:r>
      <w:r>
        <w:rPr>
          <w:rFonts w:cs="Times New Roman" w:ascii="Times New Roman" w:hAnsi="Times New Roman"/>
          <w:sz w:val="28"/>
          <w:szCs w:val="28"/>
        </w:rPr>
        <w:t>Повторение. Записка-просьба, записка-пригла</w:t>
        <w:softHyphen/>
        <w:t>шение. Расширение тематического словаря. Речевой этикет. Составление записок-просьб и записок-приглашений на заданные тем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исьмо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вторение. Расширение тематического словаря. Коллективное составление письма Деду Морозу  в Великий Устю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явл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ст объявления, его структурные части (обращение, сообщение, подпись). Тематический словарь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обенности текста объявления: краткость, точность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где? </w:t>
      </w:r>
      <w:r>
        <w:rPr>
          <w:rFonts w:cs="Times New Roman" w:ascii="Times New Roman" w:hAnsi="Times New Roman"/>
          <w:i/>
          <w:iCs/>
          <w:sz w:val="28"/>
          <w:szCs w:val="28"/>
        </w:rPr>
        <w:t>когда?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объявлений из данных структурных частей. </w:t>
      </w:r>
      <w:r>
        <w:rPr>
          <w:rFonts w:cs="Times New Roman" w:ascii="Times New Roman" w:hAnsi="Times New Roman"/>
          <w:spacing w:val="-1"/>
          <w:sz w:val="28"/>
          <w:szCs w:val="28"/>
        </w:rPr>
        <w:t>Дополнение текста объявления пропущенными структу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ми частям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кольные объявления о пропаже и находке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бот по развитию связной ре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сстановление текста по опорным словам с предварительным его анализ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Свободный диктант с предварительным разбором: состав</w:t>
        <w:softHyphen/>
        <w:t>ление плана, выделение опорных слов, средств связи предло</w:t>
        <w:softHyphen/>
      </w:r>
      <w:r>
        <w:rPr>
          <w:rFonts w:cs="Times New Roman" w:ascii="Times New Roman" w:hAnsi="Times New Roman"/>
          <w:sz w:val="28"/>
          <w:szCs w:val="28"/>
        </w:rPr>
        <w:t>жений. Самостоятельная запись каждой ч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лективное описание  предмета с опорой на предм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ложение зрительно воспринимаемого текста по данно</w:t>
        <w:softHyphen/>
        <w:t>му плану и опорным словам. Коллективная запись вступле</w:t>
        <w:softHyphen/>
        <w:t>ния и заключения текста, самостоятельная запись основной ч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ллективное описание предмета с опорой на  изображение предмета по данному план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зложение повествовательного текста по данному плану и опорным слов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зложение текста с элементами описания животного, воспринятого на слух, по данному плану и опорным слов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зложение повествовательного текста по данному плану и опорным слов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ллективный рассказ на основе художественной картины бытового характер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списывать текст целыми словами и словосочетаниями, структурно сложные слова по слогам. Соблюдать красную строку при списывании текста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писать под диктовку текст с изученными орфограммами (40—45</w:t>
      </w:r>
      <w:r>
        <w:rPr>
          <w:rStyle w:val="Emphasis"/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лов)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подбирать однокоренные слова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ывать принадлежность слов к определенным частям речи, ориентируясь на их значение и вопрос с помощью опорных таблиц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предложен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тему текста, участвовать в обсуждении основной мысл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лективно восстанавливать текст по предварительно выписанным опорным словам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ать и правильно оформлять короткие записки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34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звание частей слова, их значе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4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звание частей реч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4"/>
        </w:numPr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правила правописания слов;</w:t>
      </w:r>
    </w:p>
    <w:p>
      <w:pPr>
        <w:pStyle w:val="Style15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и второстепенные члены предложения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списывать слова в тексте по слогам, отдельные слова целыми словами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отдельные слова и короткие предложения с предварительным разбором изученных орфограмм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бирать однокоренные слова с помощью учителя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части речи по вопросам с помощью учител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и и буквы. Текс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ение. </w:t>
      </w:r>
      <w:r>
        <w:rPr>
          <w:rFonts w:cs="Times New Roman" w:ascii="Times New Roman" w:hAnsi="Times New Roman"/>
          <w:sz w:val="28"/>
          <w:szCs w:val="28"/>
        </w:rPr>
        <w:t>Звуковая характеристика языка: гласные и согласные звуки, ударные и безударные гласные, звонкие и глухие, твердые и мягкие согласны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и несоответствие произношения написанию </w:t>
      </w:r>
      <w:r>
        <w:rPr>
          <w:rFonts w:cs="Times New Roman" w:ascii="Times New Roman" w:hAnsi="Times New Roman"/>
          <w:spacing w:val="-1"/>
          <w:sz w:val="28"/>
          <w:szCs w:val="28"/>
        </w:rPr>
        <w:t>в слове. Нахождение орфограммы в слове. Общий способ ре</w:t>
        <w:softHyphen/>
      </w:r>
      <w:r>
        <w:rPr>
          <w:rFonts w:cs="Times New Roman" w:ascii="Times New Roman" w:hAnsi="Times New Roman"/>
          <w:sz w:val="28"/>
          <w:szCs w:val="28"/>
        </w:rPr>
        <w:t>шения орфографических задач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требление раздели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и ъ </w:t>
      </w:r>
      <w:r>
        <w:rPr>
          <w:rFonts w:cs="Times New Roman" w:ascii="Times New Roman" w:hAnsi="Times New Roman"/>
          <w:sz w:val="28"/>
          <w:szCs w:val="28"/>
        </w:rPr>
        <w:t>знаков в слов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школьным орфографическим словарем. Алфа</w:t>
        <w:softHyphen/>
        <w:t>ви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ение. </w:t>
      </w:r>
      <w:r>
        <w:rPr>
          <w:rFonts w:cs="Times New Roman" w:ascii="Times New Roman" w:hAnsi="Times New Roman"/>
          <w:sz w:val="28"/>
          <w:szCs w:val="28"/>
        </w:rPr>
        <w:t>Простое предложение, нераспространенное и распространенно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 без союзов, с одиноч</w:t>
        <w:softHyphen/>
        <w:t xml:space="preserve">ным 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Знаки препин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предложений однородными членами предложения. Составление предложений с заданными одно</w:t>
        <w:softHyphen/>
        <w:t>родными членами предл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бращение, его место в предложении. Употребление об</w:t>
        <w:softHyphen/>
      </w:r>
      <w:r>
        <w:rPr>
          <w:rFonts w:cs="Times New Roman" w:ascii="Times New Roman" w:hAnsi="Times New Roman"/>
          <w:sz w:val="28"/>
          <w:szCs w:val="28"/>
        </w:rPr>
        <w:t>ращения в диалог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Дополнение текста фактами, подтверждающими основную мысль (с опорой на рисунки).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. Текст   </w:t>
      </w:r>
    </w:p>
    <w:p>
      <w:pPr>
        <w:pStyle w:val="Style15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слова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ень, приставка, суффикс, окончание. Образова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ных частей речи с помощью приставок и суффиксов. Их </w:t>
      </w:r>
      <w:r>
        <w:rPr>
          <w:rFonts w:cs="Times New Roman" w:ascii="Times New Roman" w:hAnsi="Times New Roman"/>
          <w:sz w:val="28"/>
          <w:szCs w:val="28"/>
        </w:rPr>
        <w:t>дифференциац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динообразное написание гласных и согласных в корнях </w:t>
      </w:r>
      <w:r>
        <w:rPr>
          <w:rFonts w:cs="Times New Roman" w:ascii="Times New Roman" w:hAnsi="Times New Roman"/>
          <w:sz w:val="28"/>
          <w:szCs w:val="28"/>
        </w:rPr>
        <w:t>однокоренных слов. Способы проверки орфограмм в корне с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авописание гласных и согласных в приставках. Разд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ительный тверды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ъ) </w:t>
      </w:r>
      <w:r>
        <w:rPr>
          <w:rFonts w:cs="Times New Roman" w:ascii="Times New Roman" w:hAnsi="Times New Roman"/>
          <w:sz w:val="28"/>
          <w:szCs w:val="28"/>
        </w:rPr>
        <w:t>после пристав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жные слова с соединительными гласным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о, е. </w:t>
      </w:r>
      <w:r>
        <w:rPr>
          <w:rFonts w:cs="Times New Roman" w:ascii="Times New Roman" w:hAnsi="Times New Roman"/>
          <w:spacing w:val="-2"/>
          <w:sz w:val="28"/>
          <w:szCs w:val="28"/>
        </w:rPr>
        <w:t>Обога</w:t>
        <w:softHyphen/>
      </w:r>
      <w:r>
        <w:rPr>
          <w:rFonts w:cs="Times New Roman" w:ascii="Times New Roman" w:hAnsi="Times New Roman"/>
          <w:sz w:val="28"/>
          <w:szCs w:val="28"/>
        </w:rPr>
        <w:t>щение словаря сложными словами, их активизация. Объяс</w:t>
        <w:softHyphen/>
        <w:t>нение значения данных слов (по образцу). Составление сло</w:t>
        <w:softHyphen/>
        <w:t>восочетаний с данными словами, включение их в текс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  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существительное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амматические признаки существительного: род, число, падеж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ительные мужского и женского рода с шипящей </w:t>
      </w:r>
      <w:r>
        <w:rPr>
          <w:rFonts w:cs="Times New Roman" w:ascii="Times New Roman" w:hAnsi="Times New Roman"/>
          <w:spacing w:val="-1"/>
          <w:sz w:val="28"/>
          <w:szCs w:val="28"/>
        </w:rPr>
        <w:t>на конце. Различение их по родам в словосочетаниях. Право</w:t>
        <w:softHyphen/>
      </w:r>
      <w:r>
        <w:rPr>
          <w:rFonts w:cs="Times New Roman" w:ascii="Times New Roman" w:hAnsi="Times New Roman"/>
          <w:sz w:val="28"/>
          <w:szCs w:val="28"/>
        </w:rPr>
        <w:t>пис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типа склонения существитель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дарные и безударные падежные окончания. Наблюдение </w:t>
      </w:r>
      <w:r>
        <w:rPr>
          <w:rFonts w:cs="Times New Roman" w:ascii="Times New Roman" w:hAnsi="Times New Roman"/>
          <w:spacing w:val="-2"/>
          <w:sz w:val="28"/>
          <w:szCs w:val="28"/>
        </w:rPr>
        <w:t>за единообразным написанием ударных и безударных падеж</w:t>
        <w:softHyphen/>
      </w:r>
      <w:r>
        <w:rPr>
          <w:rFonts w:cs="Times New Roman" w:ascii="Times New Roman" w:hAnsi="Times New Roman"/>
          <w:sz w:val="28"/>
          <w:szCs w:val="28"/>
        </w:rPr>
        <w:t>ных оконч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авописание безударных падежных окончаний сущест</w:t>
        <w:softHyphen/>
        <w:t>вительных 1, 2 и 3-го склонения в единственном числе. Про</w:t>
        <w:softHyphen/>
        <w:t xml:space="preserve">верка безударных окончаний существительных каждого типа </w:t>
      </w:r>
      <w:r>
        <w:rPr>
          <w:rFonts w:cs="Times New Roman" w:ascii="Times New Roman" w:hAnsi="Times New Roman"/>
          <w:sz w:val="28"/>
          <w:szCs w:val="28"/>
        </w:rPr>
        <w:t xml:space="preserve">склонения способом подстановки существительного того же склонения и падежа с ударным окончани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 дороге — по земле, на дереве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окне </w:t>
      </w:r>
      <w:r>
        <w:rPr>
          <w:rFonts w:cs="Times New Roman" w:ascii="Times New Roman" w:hAnsi="Times New Roman"/>
          <w:sz w:val="28"/>
          <w:szCs w:val="28"/>
        </w:rPr>
        <w:t xml:space="preserve">и т. д.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 последовательности фактов, п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верждающих основную мысль в тексте. Связь между ними </w:t>
      </w:r>
      <w:r>
        <w:rPr>
          <w:rFonts w:cs="Times New Roman" w:ascii="Times New Roman" w:hAnsi="Times New Roman"/>
          <w:sz w:val="28"/>
          <w:szCs w:val="28"/>
        </w:rPr>
        <w:t xml:space="preserve">с помощью слов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начала, потом, затем, наконец.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прилагательное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рилагательных в реч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спользование прилагательных для выражения сравн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(ласковый, как котенок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илагательного с существительным в роде и числе. Дифференциация окончаний единственного и мно</w:t>
        <w:softHyphen/>
        <w:t xml:space="preserve">жественного числа: </w:t>
      </w:r>
      <w:r>
        <w:rPr>
          <w:rFonts w:cs="Times New Roman" w:ascii="Times New Roman" w:hAnsi="Times New Roman"/>
          <w:i/>
          <w:iCs/>
          <w:sz w:val="28"/>
          <w:szCs w:val="28"/>
        </w:rPr>
        <w:t>-ее, -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адежных окончаний прилагательных мужского и среднего р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клонение прилагательных женского рода. Постановка в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сов от существительного к прилагательному в косвенных </w:t>
      </w:r>
      <w:r>
        <w:rPr>
          <w:rFonts w:cs="Times New Roman" w:ascii="Times New Roman" w:hAnsi="Times New Roman"/>
          <w:sz w:val="28"/>
          <w:szCs w:val="28"/>
        </w:rPr>
        <w:t>падеж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блюдение за окончанием вопроса и окончанием прила</w:t>
        <w:softHyphen/>
      </w:r>
      <w:r>
        <w:rPr>
          <w:rFonts w:cs="Times New Roman" w:ascii="Times New Roman" w:hAnsi="Times New Roman"/>
          <w:sz w:val="28"/>
          <w:szCs w:val="28"/>
        </w:rPr>
        <w:t>гательно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падежных окончаний прилагательных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динственном числе. 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глаголов в речи. Использование глаго</w:t>
        <w:softHyphen/>
        <w:t xml:space="preserve">лов для выражения сравн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(прыгает, как мячик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ремя и число глаголов. Согласование глаголов прошед</w:t>
        <w:softHyphen/>
      </w:r>
      <w:r>
        <w:rPr>
          <w:rFonts w:cs="Times New Roman" w:ascii="Times New Roman" w:hAnsi="Times New Roman"/>
          <w:sz w:val="28"/>
          <w:szCs w:val="28"/>
        </w:rPr>
        <w:t>шего времени с существительными в роде и числ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форма глагола (неопределенная форма) н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-ть, -ться, -ти, -чь, -чь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что делать? что сделать?). </w:t>
      </w:r>
      <w:r>
        <w:rPr>
          <w:rFonts w:cs="Times New Roman" w:ascii="Times New Roman" w:hAnsi="Times New Roman"/>
          <w:sz w:val="28"/>
          <w:szCs w:val="28"/>
        </w:rPr>
        <w:t>Постановка глаголов в начальную фор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писание частицы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глаголами. Значение отри</w:t>
        <w:softHyphen/>
        <w:t>ц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pacing w:val="-1"/>
          <w:sz w:val="28"/>
          <w:szCs w:val="28"/>
        </w:rPr>
        <w:t>План текста. Деление главной части плана на под</w:t>
        <w:softHyphen/>
      </w:r>
      <w:r>
        <w:rPr>
          <w:rFonts w:cs="Times New Roman" w:ascii="Times New Roman" w:hAnsi="Times New Roman"/>
          <w:sz w:val="28"/>
          <w:szCs w:val="28"/>
        </w:rPr>
        <w:t>пункты, отражающие последовательность предъявляемых фактов (примеров).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имение. </w:t>
      </w:r>
      <w:r>
        <w:rPr>
          <w:rFonts w:cs="Times New Roman" w:ascii="Times New Roman" w:hAnsi="Times New Roman"/>
          <w:sz w:val="28"/>
          <w:szCs w:val="28"/>
        </w:rPr>
        <w:t>Значение личных местоимений в речи. Правильное соотнесение местоимений с существительны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местоимения 1, 2 и 3-го лица единственного и множественного чис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требление местоимения 2-го лица множествен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исл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вы, Вы)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ультура речи при обращении к нескольким </w:t>
      </w:r>
      <w:r>
        <w:rPr>
          <w:rFonts w:cs="Times New Roman" w:ascii="Times New Roman" w:hAnsi="Times New Roman"/>
          <w:sz w:val="28"/>
          <w:szCs w:val="28"/>
        </w:rPr>
        <w:t>лицам и к одному челове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естоимений 3-го лица единственного числа по род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спользование местоимений как средства связи предло</w:t>
        <w:softHyphen/>
        <w:t>жений в тексте. Замена местоимениями повторяющихся су</w:t>
        <w:softHyphen/>
        <w:t xml:space="preserve">ществительных и словосочетаний с ними в рядом стоящих </w:t>
      </w:r>
      <w:r>
        <w:rPr>
          <w:rFonts w:cs="Times New Roman" w:ascii="Times New Roman" w:hAnsi="Times New Roman"/>
          <w:sz w:val="28"/>
          <w:szCs w:val="28"/>
        </w:rPr>
        <w:t>предложениях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стое предложение с однородными членами. Перечи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е без союзов и с одиночным 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Интонация пе</w:t>
        <w:softHyphen/>
        <w:t>речисления. Знаки препинания. Распространение предлож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й однородными членами, выраженными разными частями </w:t>
      </w:r>
      <w:r>
        <w:rPr>
          <w:rFonts w:cs="Times New Roman" w:ascii="Times New Roman" w:hAnsi="Times New Roman"/>
          <w:sz w:val="28"/>
          <w:szCs w:val="28"/>
        </w:rPr>
        <w:t>реч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родные члены предложения с союза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, но. </w:t>
      </w:r>
      <w:r>
        <w:rPr>
          <w:rFonts w:cs="Times New Roman" w:ascii="Times New Roman" w:hAnsi="Times New Roman"/>
          <w:sz w:val="28"/>
          <w:szCs w:val="28"/>
        </w:rPr>
        <w:t>Инто</w:t>
        <w:softHyphen/>
        <w:t>нация сопоставления. Знаки препин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щение. Место обращения в предложении. Знаки </w:t>
      </w:r>
      <w:r>
        <w:rPr>
          <w:rFonts w:cs="Times New Roman" w:ascii="Times New Roman" w:hAnsi="Times New Roman"/>
          <w:sz w:val="28"/>
          <w:szCs w:val="28"/>
        </w:rPr>
        <w:t>препинания. Культура речи при обращ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ное предложение без союзов и с 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Знаки препинания. Сравнение сложного предложения с простым предложением. Смысловая и интонационная законченность сложного предложения. Составление сложных предложений с опорой на рисунки и схему сложного предло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 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е письмо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рес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. Дополнение тематического словаря новыми адресными данными. Заполнение конвер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здравл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. Профессиональные празд</w:t>
        <w:softHyphen/>
        <w:t>ники. Внесение личностно значимых профессиональных праздников в календарь памятных дат. Расширение темати</w:t>
        <w:softHyphen/>
        <w:t>ческого словаря. Речевой этикет. Заполнение лицевой и обратной стороны поздравитель</w:t>
        <w:softHyphen/>
        <w:t>ной открыт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аписка.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вторение. Записка-извинение, записка-благ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арность. Расширение тематического словаря. Речевой этикет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записок-извинений и записок-благодарно</w:t>
        <w:softHyphen/>
        <w:t>стей на заданные тем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исьмо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. Выделение в тексте письма воп</w:t>
        <w:softHyphen/>
        <w:t>росов и просьб к адресату как отдельной структурной еди</w:t>
        <w:softHyphen/>
        <w:t>ницы. Расширение тематического словаря. Коллективное со</w:t>
        <w:softHyphen/>
        <w:t>чинение писем на заданную тему, ответов на полученное письм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явл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. Объявления на улице и в газ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. Расширение тематического словаря. Тематика объявлений. </w:t>
      </w:r>
      <w:r>
        <w:rPr>
          <w:rFonts w:cs="Times New Roman" w:ascii="Times New Roman" w:hAnsi="Times New Roman"/>
          <w:sz w:val="28"/>
          <w:szCs w:val="28"/>
        </w:rPr>
        <w:t>Составление объявлений на заданные те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яснительная запис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объяснительной запи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и, ее структурные части (адресат, название деловой бумаги, </w:t>
      </w:r>
      <w:r>
        <w:rPr>
          <w:rFonts w:cs="Times New Roman" w:ascii="Times New Roman" w:hAnsi="Times New Roman"/>
          <w:sz w:val="28"/>
          <w:szCs w:val="28"/>
        </w:rPr>
        <w:t xml:space="preserve">объяснение, фамилия, имя, отчество и подпись составителя, число). Тематический словарь. </w:t>
      </w:r>
      <w:r>
        <w:rPr>
          <w:rFonts w:cs="Times New Roman" w:ascii="Times New Roman" w:hAnsi="Times New Roman"/>
          <w:spacing w:val="-2"/>
          <w:sz w:val="28"/>
          <w:szCs w:val="28"/>
        </w:rPr>
        <w:t>Составление объяснительной записки из отдельных струк</w:t>
        <w:softHyphen/>
      </w:r>
      <w:r>
        <w:rPr>
          <w:rFonts w:cs="Times New Roman" w:ascii="Times New Roman" w:hAnsi="Times New Roman"/>
          <w:sz w:val="28"/>
          <w:szCs w:val="28"/>
        </w:rPr>
        <w:t>турных частей. Дополнение текста объяснительной записки пропущен</w:t>
        <w:softHyphen/>
        <w:t>ными структурными частя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бот по развитию связной ре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бодный диктант по тексту описательного характе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мостоятельное изложение повествовательного текста с предварительным анализом, составлением плана и опор</w:t>
        <w:softHyphen/>
        <w:t>ными слов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ложение с элементами описания предмета с предвари</w:t>
        <w:softHyphen/>
        <w:t>тельным анализом текста и составлением пла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должение рассказа по данному началу и плану последующих частей. «Зимнее дерево под моим окном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ложение (описание природы) с опорой на план – схе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исьмо с элементами описания природы. «Весна на улицах моего город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ллективное сочинение по картине бытового жанра с предварительным анализом, составлением плана, опорой на схему, отбором речевого материа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ллективное сочинение по картине (описание пейзажа) с предварительным анализом, составлением плана, опорой на схему, отбором речевого материа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ление объяснительной записк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под диктовку текст, включая слова  с изученными орфограммами (40—45 слов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способ решения орфографических задач в часто встречающихся словах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школьным орфографическим словаре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однокоренные слова, используя данные приставки и суффиксы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составлении плана к тексту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авливать текст по опорным словам, словосочетания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и правильно оформлять поздравительную открытку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20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название частей речи, </w:t>
      </w:r>
      <w:r>
        <w:rPr>
          <w:rFonts w:cs="Times New Roman" w:ascii="Times New Roman" w:hAnsi="Times New Roman"/>
          <w:sz w:val="28"/>
          <w:szCs w:val="28"/>
        </w:rPr>
        <w:t>их значени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слова и их значение;</w:t>
      </w:r>
    </w:p>
    <w:p>
      <w:pPr>
        <w:pStyle w:val="Style15"/>
        <w:numPr>
          <w:ilvl w:val="0"/>
          <w:numId w:val="20"/>
        </w:numPr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правила правописания слов.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исать под диктовку текст с изученными орфограммами с предварительным анализ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решать орфографические задачи с помощью учител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одбирать однокоренные слова с помощью вопрос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различать части речи с опорой на таблицу или с помощью учител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участвовать в составлении поздравительной открытк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5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ение. </w:t>
      </w:r>
      <w:r>
        <w:rPr>
          <w:rFonts w:cs="Times New Roman" w:ascii="Times New Roman" w:hAnsi="Times New Roman"/>
          <w:sz w:val="28"/>
          <w:szCs w:val="28"/>
        </w:rPr>
        <w:t>Простое и сложное предложения. Их срав</w:t>
        <w:softHyphen/>
        <w:t>н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юз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а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о </w:t>
      </w:r>
      <w:r>
        <w:rPr>
          <w:rFonts w:cs="Times New Roman" w:ascii="Times New Roman" w:hAnsi="Times New Roman"/>
          <w:sz w:val="28"/>
          <w:szCs w:val="28"/>
        </w:rPr>
        <w:t>в простом предложении. Составление предложений с опорой на данные однородные члены предло</w:t>
        <w:softHyphen/>
        <w:t>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е предложение. Знаки препинания. Составление сложных предлож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. Знаки препинания. Выбор и включение об</w:t>
        <w:softHyphen/>
        <w:t>ращений в диало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. Текст  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сл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оренные слова, подбор однокоренных слов, отно</w:t>
        <w:softHyphen/>
        <w:t>сящихся к разным частям речи, их дифференциация. Разбор слов по составу (простейшие случа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корней и приставок. Их систематизац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ложные слова с соединительной гласной и без не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пы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есос, турпоход), </w:t>
      </w:r>
      <w:r>
        <w:rPr>
          <w:rFonts w:cs="Times New Roman" w:ascii="Times New Roman" w:hAnsi="Times New Roman"/>
          <w:sz w:val="28"/>
          <w:szCs w:val="28"/>
        </w:rPr>
        <w:t>активизация их в предложении, в текс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бразование разных слов с помощью одних и тех же при</w:t>
        <w:softHyphen/>
      </w:r>
      <w:r>
        <w:rPr>
          <w:rFonts w:cs="Times New Roman" w:ascii="Times New Roman" w:hAnsi="Times New Roman"/>
          <w:sz w:val="28"/>
          <w:szCs w:val="28"/>
        </w:rPr>
        <w:t>ставок и суффиксов, наблюдение за значением этих с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текста: тема, основная мысль, части тек</w:t>
        <w:softHyphen/>
        <w:t>ста, средства связи предложений в тексте. Составление плана к тексту.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 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о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чение существительных в речи. </w:t>
      </w:r>
      <w:r>
        <w:rPr>
          <w:rFonts w:cs="Times New Roman" w:ascii="Times New Roman" w:hAnsi="Times New Roman"/>
          <w:sz w:val="28"/>
          <w:szCs w:val="28"/>
        </w:rPr>
        <w:t>Существительные, близкие по значению, использование их в словосочетаниях, предложения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пределение грамматических признаков существительно</w:t>
        <w:softHyphen/>
      </w:r>
      <w:r>
        <w:rPr>
          <w:rFonts w:cs="Times New Roman" w:ascii="Times New Roman" w:hAnsi="Times New Roman"/>
          <w:sz w:val="28"/>
          <w:szCs w:val="28"/>
        </w:rPr>
        <w:t>го (род, число, падеж, склонение) с опорой на таблиц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писание безударных падежных окончаний сущес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ительных в единственном числе (с опорой на проверочные </w:t>
      </w:r>
      <w:r>
        <w:rPr>
          <w:rFonts w:cs="Times New Roman" w:ascii="Times New Roman" w:hAnsi="Times New Roman"/>
          <w:sz w:val="28"/>
          <w:szCs w:val="28"/>
        </w:rPr>
        <w:t>слов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ие  существительных  во  множественном  числе.</w:t>
      </w:r>
    </w:p>
    <w:p>
      <w:pPr>
        <w:pStyle w:val="Style15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тельно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рилагательных в речи. При</w:t>
        <w:softHyphen/>
        <w:t>лагательные, близкие по знач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огласование прилагательных с существительными в роде, </w:t>
      </w:r>
      <w:r>
        <w:rPr>
          <w:rFonts w:cs="Times New Roman" w:ascii="Times New Roman" w:hAnsi="Times New Roman"/>
          <w:sz w:val="28"/>
          <w:szCs w:val="28"/>
        </w:rPr>
        <w:t>числе и падеж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адежных окончаний прилагательных в единственном числ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клонение прилагательных во множественном числе. П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ерка безударных окончаний прилагательных с помощью во</w:t>
        <w:softHyphen/>
      </w:r>
      <w:r>
        <w:rPr>
          <w:rFonts w:cs="Times New Roman" w:ascii="Times New Roman" w:hAnsi="Times New Roman"/>
          <w:sz w:val="28"/>
          <w:szCs w:val="28"/>
        </w:rPr>
        <w:t>про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текста. Коллективный подбор примеров (фактов) для подкрепления основной мысли текста.</w:t>
      </w:r>
    </w:p>
    <w:p>
      <w:pPr>
        <w:pStyle w:val="Style15"/>
        <w:numPr>
          <w:ilvl w:val="0"/>
          <w:numId w:val="25"/>
        </w:numPr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е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личных местоимений в речи. Использование местоимений как средства связи предложений </w:t>
      </w:r>
      <w:r>
        <w:rPr>
          <w:rFonts w:cs="Times New Roman" w:ascii="Times New Roman" w:hAnsi="Times New Roman"/>
          <w:spacing w:val="-6"/>
          <w:sz w:val="28"/>
          <w:szCs w:val="28"/>
        </w:rPr>
        <w:t>в тексте. Замена местоимениями повторяющихся существите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х и словосочетаний с ними в рядом стоящих предложен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и число местоим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ие и правописание личных местоимений единст</w:t>
        <w:softHyphen/>
        <w:t>венного и множественного чис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местоимен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местоимений в тексте.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глаголов в речи. Глаголы, близкие по значению, их использование в предложения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определенная форма глагола. Изменение глаголов по </w:t>
      </w:r>
      <w:r>
        <w:rPr>
          <w:rFonts w:cs="Times New Roman" w:ascii="Times New Roman" w:hAnsi="Times New Roman"/>
          <w:sz w:val="28"/>
          <w:szCs w:val="28"/>
        </w:rPr>
        <w:t>временам и числ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 глаголов в настоящем и будущем времени. 1, 2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3-е лицо глаголов единственного и множественного числа. </w:t>
      </w:r>
      <w:r>
        <w:rPr>
          <w:rFonts w:cs="Times New Roman" w:ascii="Times New Roman" w:hAnsi="Times New Roman"/>
          <w:sz w:val="28"/>
          <w:szCs w:val="28"/>
        </w:rPr>
        <w:t>Списывание текста с изменением лица местоимения и глаго</w:t>
        <w:softHyphen/>
        <w:t>ла в предложен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глаголов 2-го лица единственного чис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ация глаголов 3-го лица единственного числа и неопределенной формы глагол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-тся, -тъ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глаголов с ударным окончанием по лицам и числам.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ечи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наречий в речи. Признаки действия, отвечающие на вопросы </w:t>
      </w:r>
      <w:r>
        <w:rPr>
          <w:rFonts w:cs="Times New Roman" w:ascii="Times New Roman" w:hAnsi="Times New Roman"/>
          <w:i/>
          <w:iCs/>
          <w:sz w:val="28"/>
          <w:szCs w:val="28"/>
        </w:rPr>
        <w:t>как? где? когда? куда? откуд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еизменяемость наречий. Образование наречий от прил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а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еселый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весело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дбор наречий к глаголу по смыслу (с опорой на иллю</w:t>
        <w:softHyphen/>
      </w:r>
      <w:r>
        <w:rPr>
          <w:rFonts w:cs="Times New Roman" w:ascii="Times New Roman" w:hAnsi="Times New Roman"/>
          <w:sz w:val="28"/>
          <w:szCs w:val="28"/>
        </w:rPr>
        <w:t>страцию). Распространение предложений нареч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наречий для связи предложений в тексте и частей текста между соб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предложение с однородными членами без сою</w:t>
        <w:softHyphen/>
        <w:t xml:space="preserve">зов и с союзами и, а, </w:t>
      </w:r>
      <w:r>
        <w:rPr>
          <w:rFonts w:cs="Times New Roman" w:ascii="Times New Roman" w:hAnsi="Times New Roman"/>
          <w:bCs/>
          <w:iCs/>
          <w:sz w:val="28"/>
          <w:szCs w:val="28"/>
        </w:rPr>
        <w:t>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ложное предложение без союзов и с союзам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, 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но.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сложных предложений с опорой на фрагменты предложений, включающих союз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а, </w:t>
      </w:r>
      <w:r>
        <w:rPr>
          <w:rFonts w:cs="Times New Roman" w:ascii="Times New Roman" w:hAnsi="Times New Roman"/>
          <w:bCs/>
          <w:iCs/>
          <w:sz w:val="28"/>
          <w:szCs w:val="28"/>
        </w:rPr>
        <w:t>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простых и сложных предлож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простых и сложных предложений в текст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спространенные простые и сложные предложения. Распространение их в текс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 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е письм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кст заявления, его структурные части (к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, от кого; название документа, просьба заявителя, подпись, </w:t>
      </w:r>
      <w:r>
        <w:rPr>
          <w:rFonts w:cs="Times New Roman" w:ascii="Times New Roman" w:hAnsi="Times New Roman"/>
          <w:sz w:val="28"/>
          <w:szCs w:val="28"/>
        </w:rPr>
        <w:t xml:space="preserve">дата). Тематический словарь. </w:t>
      </w:r>
      <w:r>
        <w:rPr>
          <w:rFonts w:cs="Times New Roman" w:ascii="Times New Roman" w:hAnsi="Times New Roman"/>
          <w:spacing w:val="-2"/>
          <w:sz w:val="28"/>
          <w:szCs w:val="28"/>
        </w:rPr>
        <w:t>Членение текста заявления на структурные части и п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ильное расположение их на листе бумаги. </w:t>
      </w:r>
      <w:r>
        <w:rPr>
          <w:rFonts w:cs="Times New Roman" w:ascii="Times New Roman" w:hAnsi="Times New Roman"/>
          <w:spacing w:val="-1"/>
          <w:sz w:val="28"/>
          <w:szCs w:val="28"/>
        </w:rPr>
        <w:t>Составление заявления из отдельных структурных частей.</w:t>
      </w:r>
      <w:r>
        <w:rPr>
          <w:rFonts w:cs="Times New Roman" w:ascii="Times New Roman" w:hAnsi="Times New Roman"/>
          <w:sz w:val="28"/>
          <w:szCs w:val="28"/>
        </w:rPr>
        <w:t xml:space="preserve"> Дополнение текста заявления пропущенными структур</w:t>
        <w:softHyphen/>
        <w:t>ными частями. Тематика заявлений. Составление заявлений на заданные темы. Заполнение бланков заявл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ис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расписки, ее структурные части (назв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е документа, содержание документа, подпись, дата). Тема</w:t>
        <w:softHyphen/>
      </w:r>
      <w:r>
        <w:rPr>
          <w:rFonts w:cs="Times New Roman" w:ascii="Times New Roman" w:hAnsi="Times New Roman"/>
          <w:sz w:val="28"/>
          <w:szCs w:val="28"/>
        </w:rPr>
        <w:t>тический словарь. Членение текста расписки на структурные части и пра</w:t>
        <w:softHyphen/>
        <w:t>вильное расположение их на листе бумаги. Составление расписки из отдельных структурных частей. Дополнение расписки пропущенными структурными час</w:t>
        <w:softHyphen/>
        <w:t>тями. Тематика расписок. Составление расписок на заданные тем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бот по развитию связной реч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3"/>
          <w:sz w:val="28"/>
          <w:szCs w:val="28"/>
        </w:rPr>
        <w:t>Свободный диктант по тексту повествовательного характе</w:t>
        <w:softHyphen/>
      </w:r>
      <w:r>
        <w:rPr>
          <w:rFonts w:cs="Times New Roman" w:ascii="Times New Roman" w:hAnsi="Times New Roman"/>
          <w:sz w:val="28"/>
          <w:szCs w:val="28"/>
        </w:rPr>
        <w:t>ра с элементами рассуждения с использованием опорных слов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чинение с опорой на картину и   план – схему.   «Осень в моем городе»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ложение текста с элементами рассужд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ление текста на основе заглавия-темы и пла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ление текста заяв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-1"/>
          <w:sz w:val="28"/>
          <w:szCs w:val="28"/>
        </w:rPr>
        <w:t>Изложение на материале уроков с предварительным ана</w:t>
        <w:softHyphen/>
      </w:r>
      <w:r>
        <w:rPr>
          <w:rFonts w:cs="Times New Roman" w:ascii="Times New Roman" w:hAnsi="Times New Roman"/>
          <w:sz w:val="28"/>
          <w:szCs w:val="28"/>
        </w:rPr>
        <w:t>лизом и подготовкой речевого материал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Сочинение с элементами рассуждения. «Моя любимая школа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Продолжение рассказа по данному началу   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исьма с элементами рассужден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уровень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исать под диктовку текст с изученными орфограммами (50—60</w:t>
      </w:r>
      <w:r>
        <w:rPr>
          <w:rStyle w:val="Emphasis"/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лов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орфографические ошибки, отмеченные учителем, комментируя орфограмм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одбирать однокоренные слова, опираясь на вопросы (какой? кто?);</w:t>
      </w:r>
    </w:p>
    <w:p>
      <w:pPr>
        <w:pStyle w:val="Style15"/>
        <w:numPr>
          <w:ilvl w:val="0"/>
          <w:numId w:val="3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части речи;</w:t>
      </w:r>
    </w:p>
    <w:p>
      <w:pPr>
        <w:pStyle w:val="Style15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8"/>
          <w:szCs w:val="28"/>
        </w:rPr>
        <w:t>писать объявления на заданную тему;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письма и обсуждать его содержание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8"/>
          <w:szCs w:val="28"/>
        </w:rPr>
        <w:t>изученные части речи, их отличительные признаки;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правила правописания слов;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;</w:t>
      </w:r>
    </w:p>
    <w:p>
      <w:pPr>
        <w:pStyle w:val="Style15"/>
        <w:numPr>
          <w:ilvl w:val="0"/>
          <w:numId w:val="31"/>
        </w:numPr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стое и сложное предложение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исать под диктовку текст, включающий слова с изученными орфограммами после  предварительного анализ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исправлять ошибки, отмеченные учителем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части речи с опорой на таблицу;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ть участие в составлении плана, отборе речевого материала для создания текст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ение. </w:t>
      </w:r>
      <w:r>
        <w:rPr>
          <w:rFonts w:cs="Times New Roman" w:ascii="Times New Roman" w:hAnsi="Times New Roman"/>
          <w:sz w:val="28"/>
          <w:szCs w:val="28"/>
        </w:rPr>
        <w:t>Простые и сложные предложения без сою</w:t>
        <w:softHyphen/>
        <w:t xml:space="preserve">зов и с союза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а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о. </w:t>
      </w:r>
      <w:r>
        <w:rPr>
          <w:rFonts w:cs="Times New Roman" w:ascii="Times New Roman" w:hAnsi="Times New Roman"/>
          <w:sz w:val="28"/>
          <w:szCs w:val="28"/>
        </w:rPr>
        <w:t>Знаки препин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. Использование обращения в диалог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. Текст  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сл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разования слов с помощью приставок и суф</w:t>
        <w:softHyphen/>
        <w:t>фиксов. Подбор однокоренных с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слова с соединительными гласными и без н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сокращенные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(НТВ, АТС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 тексте сложных и сложносокращенных с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ое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уществительных в речи. Смысловые группы существитель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ставление сочетаний существительного с существитель</w:t>
        <w:softHyphen/>
      </w:r>
      <w:r>
        <w:rPr>
          <w:rFonts w:cs="Times New Roman" w:ascii="Times New Roman" w:hAnsi="Times New Roman"/>
          <w:sz w:val="28"/>
          <w:szCs w:val="28"/>
        </w:rPr>
        <w:t>ным. Определение падежа и окончания зависимого с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клоняемые существительные. Определение их рода. Согласование прилагательного и глагола прошедшего време</w:t>
        <w:softHyphen/>
        <w:t>ни с несклоняемыми существительными. Тематический под</w:t>
        <w:softHyphen/>
        <w:t>бор несклоняемых существительных.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тельно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рилагательных в речи. Употребление прилагательных в прямом и переносном зна</w:t>
        <w:softHyphen/>
        <w:t>ч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гласование прилагательного с существительным в роде, </w:t>
      </w:r>
      <w:r>
        <w:rPr>
          <w:rFonts w:cs="Times New Roman" w:ascii="Times New Roman" w:hAnsi="Times New Roman"/>
          <w:sz w:val="28"/>
          <w:szCs w:val="28"/>
        </w:rPr>
        <w:t>числе и падеже. Правописание падежных окончаний прила</w:t>
        <w:softHyphen/>
        <w:t>гатель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рилагательных в описание портрета (с опо</w:t>
        <w:softHyphen/>
        <w:t>рой на иллюстрацию, репродукцию картины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иалога на основе повествовательного текста с опорой на структурную схему диало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агательные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ий, -ье, -ъя, -ьи. </w:t>
      </w:r>
      <w:r>
        <w:rPr>
          <w:rFonts w:cs="Times New Roman" w:ascii="Times New Roman" w:hAnsi="Times New Roman"/>
          <w:sz w:val="28"/>
          <w:szCs w:val="28"/>
        </w:rPr>
        <w:t>Их правописа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ывание из текста словосочетаний с прилагательны</w:t>
        <w:softHyphen/>
        <w:t>ми. Восстановление текста по выписанным словосочетаниям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глаголов в речи. Лексические группы глаголов. Употребление глаголов в прямом и переносном значении, включение их в описание картины (по данной ре</w:t>
        <w:softHyphen/>
        <w:t>продукци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глаголов по лицам и числам. Трудные случаи правописания   глаголов:   глаголы   неопределенной   фор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зличение глаголов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-тс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-ться, </w:t>
      </w:r>
      <w:r>
        <w:rPr>
          <w:rFonts w:cs="Times New Roman" w:ascii="Times New Roman" w:hAnsi="Times New Roman"/>
          <w:sz w:val="28"/>
          <w:szCs w:val="28"/>
        </w:rPr>
        <w:t>написание глаголов 2-го лица единственного чис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жение глаголов. Правописание безударных личных окончаний глаголов I и II спря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ключение в диалог слов автора, данных отдельно и ха</w:t>
        <w:softHyphen/>
      </w:r>
      <w:r>
        <w:rPr>
          <w:rFonts w:cs="Times New Roman" w:ascii="Times New Roman" w:hAnsi="Times New Roman"/>
          <w:sz w:val="28"/>
          <w:szCs w:val="28"/>
        </w:rPr>
        <w:t>рактеризующих речь участников диалог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письменный пересказ текста по вопросам. Пове</w:t>
        <w:softHyphen/>
        <w:t>лительная форма глаго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диалоге глаголов в повелительной фор</w:t>
        <w:softHyphen/>
        <w:t>ме.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е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местоимений в реч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авописание личных местоимений с предлогами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пересказ текста на основе коллективно со</w:t>
        <w:softHyphen/>
        <w:t>ставленного плана и выписанных словосочетаний с место</w:t>
        <w:softHyphen/>
        <w:t>имениями к каждому пункту плана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ечие  </w:t>
      </w:r>
    </w:p>
    <w:p>
      <w:pPr>
        <w:pStyle w:val="Style15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начение наречий в речи. Наречия, характери</w:t>
        <w:softHyphen/>
      </w:r>
      <w:r>
        <w:rPr>
          <w:rFonts w:cs="Times New Roman" w:ascii="Times New Roman" w:hAnsi="Times New Roman"/>
          <w:sz w:val="28"/>
          <w:szCs w:val="28"/>
        </w:rPr>
        <w:t>зующие глаголы речи. Наречия, противоположные по зна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ю. Употребление сочетаний глаголов с наречиями в прямом </w:t>
      </w:r>
      <w:r>
        <w:rPr>
          <w:rFonts w:cs="Times New Roman" w:ascii="Times New Roman" w:hAnsi="Times New Roman"/>
          <w:sz w:val="28"/>
          <w:szCs w:val="28"/>
        </w:rPr>
        <w:t>и переносном значе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наречий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а </w:t>
      </w:r>
      <w:r>
        <w:rPr>
          <w:rFonts w:cs="Times New Roman" w:ascii="Times New Roman" w:hAnsi="Times New Roman"/>
          <w:sz w:val="28"/>
          <w:szCs w:val="28"/>
        </w:rPr>
        <w:t>и -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ительное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числительном как части речи. Случаи употребления в устной и письменной реч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авописание числительных: от 5 до 20, 30; от 50 до 80; от 100 до 900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ислительные, их правописание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предложение, его характеристика. Сложное предложение, его характерист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ное предложение с союза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то, чтобы, потому что, когда, который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 главных и второстепенных членов в частях сложного предложения. Построение сложных пред</w:t>
        <w:softHyphen/>
        <w:t xml:space="preserve">ложен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 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е письм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веренность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доверенности, ее структурные ча</w:t>
        <w:softHyphen/>
        <w:t>сти. Тематический словар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ение текста доверенности на структурные части и правильное расположение их на листе бума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доверенности из отдельных структурных ча</w:t>
        <w:softHyphen/>
        <w:t>с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е текста доверенности пропущенными струк</w:t>
        <w:softHyphen/>
        <w:t>турными част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ка доверенностей. Составление данного документа на заданные темы. Заполнение бланков доверенн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тобиограф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автобиографии, ее структурные части. Тематический словар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ение текста автобиографии на структурные части и правильное расположение их на листе бума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втобиографии из отдельных структурных час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ополнение текста автобиографии пропущенными струк</w:t>
        <w:softHyphen/>
      </w:r>
      <w:r>
        <w:rPr>
          <w:rFonts w:cs="Times New Roman" w:ascii="Times New Roman" w:hAnsi="Times New Roman"/>
          <w:sz w:val="28"/>
          <w:szCs w:val="28"/>
        </w:rPr>
        <w:t>турными част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втобиографии по образцу, вопросам и са</w:t>
        <w:softHyphen/>
        <w:t>мостоятель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автобиографических данных в различные доку</w:t>
        <w:softHyphen/>
        <w:t>менты. Заполнение бланков автобиографическими данны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бот по развитию связной ре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 Изложение текста (с элементами художественного описа</w:t>
        <w:softHyphen/>
      </w:r>
      <w:r>
        <w:rPr>
          <w:rFonts w:cs="Times New Roman" w:ascii="Times New Roman" w:hAnsi="Times New Roman"/>
          <w:sz w:val="28"/>
          <w:szCs w:val="28"/>
        </w:rPr>
        <w:t>ния) с предварительной отработкой всех его компонентов. Использование образных средств язы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Изложение статьи учебника географии или естествознания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чинение повествовательного характера.  «Прогулка по набережной реки Вологды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чинение-повествование по картине известного худож</w:t>
        <w:softHyphen/>
        <w:t>ника с коллективной отработкой плана и словаря к каждому пункту пла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чинение творческого характе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чинение с элементами рассуждения. «Подвиг земляка»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7. Коллективное сочинение по картине с изображением пе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ажа. Составление плана опис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ллективное описание героя на материале уроков чтения </w:t>
      </w:r>
      <w:r>
        <w:rPr>
          <w:rFonts w:cs="Times New Roman" w:ascii="Times New Roman" w:hAnsi="Times New Roman"/>
          <w:spacing w:val="-2"/>
          <w:sz w:val="28"/>
          <w:szCs w:val="28"/>
        </w:rPr>
        <w:t>с предварительной отработкой содержания и речевого оформ</w:t>
        <w:softHyphen/>
      </w:r>
      <w:r>
        <w:rPr>
          <w:rFonts w:cs="Times New Roman" w:ascii="Times New Roman" w:hAnsi="Times New Roman"/>
          <w:sz w:val="28"/>
          <w:szCs w:val="28"/>
        </w:rPr>
        <w:t>ления текс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оставление автобиографии по данному план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текст с изученными орфограммами (60—65</w:t>
      </w:r>
      <w:r>
        <w:rPr>
          <w:rStyle w:val="Emphasis"/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лов)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однокоренные слова и следить за единообразным написанием орфограмм в различных частях слова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части речи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стые и сложные предложения с опорой на иллюстрацию, предложенную ситуацию;</w:t>
      </w:r>
    </w:p>
    <w:p>
      <w:pPr>
        <w:pStyle w:val="Style15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изложение после предварительного анализа по коллективно составленному плану и данной иллюстрации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к текстам повествовательного характера с четко выраженными структурными частями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деловые бумаги с опорой на образец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</w:rPr>
        <w:t>изученные части речи, их отличительные признаки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правила правописания слов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и сложное предложения;</w:t>
      </w:r>
    </w:p>
    <w:p>
      <w:pPr>
        <w:pStyle w:val="Style15"/>
        <w:numPr>
          <w:ilvl w:val="0"/>
          <w:numId w:val="16"/>
        </w:numPr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однородных членов предложения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под диктовку текст с изученными орфограммами после предварительного разбор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школьным орфографическим словарем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орфографические задачи, опираясь на схему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и различать части реч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ставлении плана и отборе речевого материала для создания текст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ть деловые бумаги с опорой на образец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3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6. 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    </w:t>
            </w:r>
          </w:p>
          <w:p>
            <w:pPr>
              <w:pStyle w:val="Style15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 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    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  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   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 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    </w:t>
            </w:r>
          </w:p>
          <w:p>
            <w:pPr>
              <w:pStyle w:val="Style15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 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    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 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о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7. Описание материально-технического обеспечения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й материал, раздаточный материа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тетради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Якубовская Э.В., Галунчикова Н.Г., Коршунова Я.В. Русский язык. 5 класс. Рабочая тетрадь. Пособие для учащихся специальных (коррекционных) образовательных учреждений VIII вида. М., «Просвещение», 2010 г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бовская Э.В., Галунчикова Н.Г., Коршунова Я.В. Русский язык. 6 класс. Рабочая тетрадь. Пособие для учащихся специальных (коррекционных) образовательных учреждений VIII вида. М., «Просвещение», 2010 г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Галунчикова Н.Г., Якубовская Э.В. Рабочая тетрадь №1 по русскому языку. Состав слова. 5-9 класс.  Москва. Просвещение, 2004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нчикова Н.Г., Якубовская Э.В. Рабочая тетрадь №2 по русскому языку. Имя существительное. 5-9 класс.  Москва. Просвещение, 2004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Галунчикова Н.Г., Якубовская Э.В. Рабочая тетрадь №3 по русскому языку. Имя прилагательное. 5-9 класс.  Москва. Просвещение, 2004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нчикова Н.Г., Якубовская Э.В. Рабочая тетрадь №4 по русскому языку. Глагол. 5-9 класс.  Москва. Просвещение, 2004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порные таблицы по русскому язык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о-раздаточный материал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 Шишкин, И.И. Левитан. Репродукции картин.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русских художников: В.М. Васнецов, И.Е. Репин.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русских художников: А.Г. Венецианов, В.Г. Пер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556" w:hanging="360"/>
      </w:pPr>
      <w:rPr>
        <w:sz w:val="32"/>
        <w:u w:val="single"/>
        <w:b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32"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38:00Z</dcterms:created>
  <dc:creator>Microsoft</dc:creator>
  <dc:description/>
  <cp:keywords/>
  <dc:language>en-US</dc:language>
  <cp:lastModifiedBy>Сергей Маганов</cp:lastModifiedBy>
  <dcterms:modified xsi:type="dcterms:W3CDTF">2023-10-04T18:07:00Z</dcterms:modified>
  <cp:revision>24</cp:revision>
  <dc:subject/>
  <dc:title/>
</cp:coreProperties>
</file>