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ая школа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30» августа 2023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каз № 179 от «01» сентября 20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мету «Чт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 (дополнительный) – 4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3 «А»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Л. Поп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гд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учебного предмета «Чтение» составлена в соответствии со следующими нормативными документами: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Ф «Об образовании в Российской Федерации» №273 – ФЗ  от 29 декабря 2012 год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14140223"/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  <w:bookmarkEnd w:id="0"/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14140378"/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 обучающихся с ограниченными возможностями здоровья, утверждённым приказом Минобрнауки России от 19.12.2014 года № 1598;</w:t>
      </w:r>
      <w:bookmarkEnd w:id="1"/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ая адаптированная основная общеобразовательная программа обучающихся с умственной отсталостью (интеллектуальными нарушениями), утверждённая приказом Министерства просвещения РФ от 24.11.2022 года № 1026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ая адаптированная образовательная программа начального общего образования для обучающихся с ограниченными возможностями здоровья, утверждённая приказом Министерства просвещения РФ от 24.11.2022 года № 1023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Федеральный перечень учебников, рекомендуемых к использованию при реализации имеющих государственную аккредитацию об</w:t>
        <w:softHyphen/>
        <w:t>разовательных программ начального общего, основного общего, среднего общего образо</w:t>
        <w:softHyphen/>
        <w:t xml:space="preserve">вания организациями, осуществляющими образовательную деятельность», утвержденный приказом Министерства просвещения  РФ  от 21.09.2022 № 858;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45076713"/>
      <w:r>
        <w:rPr>
          <w:rFonts w:cs="Times New Roman" w:ascii="Times New Roman" w:hAnsi="Times New Roman"/>
          <w:sz w:val="24"/>
          <w:szCs w:val="24"/>
          <w:shd w:fill="FFFFFF" w:val="clear"/>
        </w:rPr>
        <w:t>«Санитарно-эпидемиологические требования к организациям воспитания и обучения, отдыха и оздоровления детей и молодежи», СП 2.4.3648-20 от 28.09.2020 №28</w:t>
      </w:r>
      <w:r>
        <w:rPr>
          <w:rFonts w:cs="Times New Roman" w:ascii="Times New Roman" w:hAnsi="Times New Roman"/>
          <w:color w:val="4F4F4F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образования обучающихся с умственной отсталостью (интеллектуальными нарушениями), (вариант 1, вариант 2), утверждённая приказом № 179 от 01.09.2023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ОУ «Общеобразовательная школа для обучающихся с ограниченными возможностями здоровья № 1», утверждённый постановлением Администрации г. Вологды от 13.11.2015 г № 8661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" w:leader="none"/>
          <w:tab w:val="left" w:pos="915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системе оценок, формах, периодичности и порядке текущего контроля успеваемости и промежуточной аттестации обучающихся, утверждённое приказом  № 76/1 от 20.03.2020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разработки и утверждения рабочих программ, утверждённое приказом № 157 от 30.08.2021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ебников на 2023 – 2024 учебный год, утверждённый приказом № 179 от 01.09.2023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по реализации адаптированной основной общеобразовательной программы образования обучающихся с умственной отсталостью (интеллектуальными нарушениями) (вариант 1, вариант 2), утверждённый приказом № 179 от 01.09.2023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45076713"/>
      <w:r>
        <w:rPr>
          <w:rFonts w:cs="Times New Roman" w:ascii="Times New Roman" w:hAnsi="Times New Roman"/>
          <w:sz w:val="24"/>
          <w:szCs w:val="24"/>
        </w:rPr>
        <w:t>Учебный план по реализации федеральной адаптированной образовательной программы начального общего образования для обучающихся с ограниченными возможностями здоровья, утверждённый приказом № 179 от 01.09.2023.</w:t>
      </w:r>
      <w:bookmarkEnd w:id="3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Чтение» составлена на федеральной адаптированной основной общеобразовательной программы обучающихся с умственной отсталостью (интеллектуальными нарушениями), утверждённая приказом Министерства просвещения РФ от 24.11.2022 года № 102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курса чтения в начальной школ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навыком осознанного, правильного и выразительного чтения как базовым в системе образования младших школьник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ание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равственных чувств, уважения к культуре народов многонациональной Ро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 детей интереса к уроку чтения и чтению как процес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школьников правильному, выразительному и осмысленному чтению доступных их пониманию текстов с постепенным переходом на более совершенные способы чтения (от послогового к чтению целым словом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развитие умения пользоваться речью как средством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равственных каче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эстетического и экологического вос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грамма  составлена с учетом уровня обученности воспитанников, максимального развития познавательных интересов, индивидуально-дифференцированного  подхода. Поэтому в целях максимального  коррекционного  воздействия в содержание  программы  включен учебно-игровой материал, коррекционно-развивающие игры и упражнения, направленные на повышение интеллектуального уровня обучающихся.</w:t>
      </w:r>
    </w:p>
    <w:p>
      <w:pPr>
        <w:pStyle w:val="Normal"/>
        <w:spacing w:lineRule="auto" w:line="240"/>
        <w:ind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 носит в основном элементарно-практический характер, при этом  ведущим коррекционным принципом, объединяющим и организующим все разделы программы, является развитие реч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едмет «Чтение» является одним из важнейших предметом, так как от его усвоения зависит успешность обучения учащихся с легкой степенью умственной отсталости (интеллектуальными нарушениями) на протяжении всех школьных лет.</w:t>
      </w:r>
      <w:r>
        <w:rPr>
          <w:rFonts w:cs="Times New Roman" w:ascii="Times New Roman" w:hAnsi="Times New Roman"/>
          <w:sz w:val="24"/>
          <w:szCs w:val="24"/>
          <w:lang w:eastAsia="en-US" w:bidi="ru-RU"/>
        </w:rPr>
        <w:t xml:space="preserve"> Чтение играет огромную роль в образовании, воспитании данной категории детей, поскольку это особый вид письменной речевой деятельности, позволяющи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спользовать знания, полученные учащимися, на всех учебных предметах.  Умение читать – это  универсальное, жизненно необходимое качества личности, направленное на социализацию  умственно отсталого ребенка в современном обществе, формирование эмоционального отношения к действительности, нравственных позиций поведения, развитие речемыслительных способностей детей данной катег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8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учение чтению детей с интеллектуальными нарушениями предполагает формирование у них коммуникативно-речевых умений, владение которыми в дальнейшем поможет выпускникам специальных максимально реализоваться в самостоятельной жизни, занять адекватное социальное положение в обще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82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ение — один из основных предметов в системе подготовки младшего школьника. Наряду с русским языком он формирует функциональную грамотность, способствует общему развитию и воспитанию ребенка. Успешность изучения курса чтения обеспечивает результативность обучения по другим предметам начальной школы.</w:t>
      </w:r>
    </w:p>
    <w:p>
      <w:pPr>
        <w:pStyle w:val="Normal"/>
        <w:widowControl w:val="false"/>
        <w:autoSpaceDE w:val="false"/>
        <w:spacing w:lineRule="auto" w:line="240" w:before="0" w:after="0"/>
        <w:ind w:firstLine="582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В школьном учебном плане учебные предмет «Чтение» находится в обязательной части образовательной области «</w:t>
      </w:r>
      <w:r>
        <w:rPr>
          <w:rFonts w:cs="Times New Roman" w:ascii="Times New Roman" w:hAnsi="Times New Roman"/>
          <w:sz w:val="24"/>
          <w:szCs w:val="24"/>
        </w:rPr>
        <w:t xml:space="preserve"> Язык и речевая практика»,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едмет </w:t>
      </w:r>
      <w:r>
        <w:rPr>
          <w:rFonts w:cs="Times New Roman" w:ascii="Times New Roman" w:hAnsi="Times New Roman"/>
          <w:sz w:val="24"/>
          <w:szCs w:val="24"/>
        </w:rPr>
        <w:t xml:space="preserve">«Чтение» </w:t>
      </w:r>
      <w:r>
        <w:rPr>
          <w:rFonts w:cs="Times New Roman" w:ascii="Times New Roman" w:hAnsi="Times New Roman"/>
          <w:bCs/>
          <w:sz w:val="24"/>
          <w:szCs w:val="24"/>
        </w:rPr>
        <w:t>выделено в 1 (доп.) классе 3 часа в неделю, 99 часов в год, в 1 классе 3 часа в неделю,102 часа в год, 2-4 класс 4 часа в неделю, в год  136 часов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yellow"/>
        </w:rPr>
      </w:r>
    </w:p>
    <w:p>
      <w:pPr>
        <w:pStyle w:val="Style14"/>
        <w:spacing w:before="0" w:after="0"/>
        <w:ind w:left="720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yellow"/>
        </w:rPr>
      </w:r>
    </w:p>
    <w:p>
      <w:pPr>
        <w:pStyle w:val="Style14"/>
        <w:numPr>
          <w:ilvl w:val="0"/>
          <w:numId w:val="4"/>
        </w:numPr>
        <w:spacing w:before="0" w:after="0"/>
        <w:jc w:val="center"/>
        <w:rPr>
          <w:b/>
          <w:b/>
          <w:color w:val="000000"/>
        </w:rPr>
      </w:pPr>
      <w:r>
        <w:rPr>
          <w:b/>
          <w:lang w:eastAsia="en-US"/>
        </w:rPr>
        <w:t>Личностные и предметные результаты освоения учебного предмета,</w:t>
      </w:r>
    </w:p>
    <w:p>
      <w:pPr>
        <w:pStyle w:val="Style14"/>
        <w:spacing w:before="0" w:after="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базовые учебные действ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включаю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сознание себя как гражданина России; формирование чувства гордости за свою страну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важительного отношения к иному мнению, истории и культуре других народов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адекватных представлений о собственных возможностях, о насущном необходимом жизнеобеспечении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 овладение начальными навыками адаптации в динамично изменяющемся и развивающемся мире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владение социально-бытовыми умениями, используемыми в повседневной жизни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ладение навыками коммуникации и принятыми нормами социального взаимодействия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пособность к осмыслению социального окружения, своего места в нём, принятие соответствующих возрасту ценностей и социальных ролей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навыков сотрудничества с взрослыми и сверстниками в разных социальных ситуациях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 формирование эстетических потребностей, ценностей  и чувств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ind w:right="33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Предметные результаты включа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определяет 2 уровня овладения предметными результатами: минимальный и достаточный. Достаточный уровень освоения предметных результатов не является обязательным для всех обучающихся. Минимальный уровень является обязательным для большинства обучающихся с умственной отсталостью (интеллектуальными нарушениям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выражаются в усвоении учащимися конкретных результатов социального опыта, изучаемого в рамках отдельных учебных предме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едметные результаты обучающихся с умственной отсталостью (интеллектуальными нарушениями) не являются основным критерием при принятии решения о переводе обучающего в следующий класс, но рассматриваются как одна из составляющих при оценке итоговых достижений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>
          <w:b/>
        </w:rPr>
        <w:t>Предметные результаты по предмету «Чтение»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1 (дополнительный)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bookmarkStart w:id="4" w:name="_GoBack"/>
      <w:r>
        <w:rPr>
          <w:rFonts w:cs="Times New Roman" w:ascii="Times New Roman" w:hAnsi="Times New Roman"/>
          <w:bCs/>
          <w:spacing w:val="-3"/>
          <w:sz w:val="24"/>
          <w:szCs w:val="24"/>
        </w:rPr>
        <w:t>- Выкладывать простейшие изображения предметов их геометрических фигур по образц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Дифференцировать звуки окружающего мира, соотнося их с речевыми звукам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Составлять предложения на основе выполненного действия или по картин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Определять количество слов (2-3) в предложении, строить условно-графическую схему  предложения из слов, его составляющ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личать слово от набора звук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 читать слог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вечать на вопросы учителя по содержанию услышанног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обно пересказывать текст (сказк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ть устный рассказ по картин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елять первый звук сло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звук и букв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характеризовать звук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лить слово на час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«печатать» буквы по образц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GoBack"/>
      <w:r>
        <w:rPr>
          <w:rFonts w:cs="Times New Roman" w:ascii="Times New Roman" w:hAnsi="Times New Roman"/>
          <w:sz w:val="24"/>
          <w:szCs w:val="24"/>
        </w:rPr>
        <w:t>- печатать под диктовку буквы, слоги с изученными буквами.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Дифференцировать два – три цвета, называя их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- По образцу и с помощью учителя подбирать геометрические фигуры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выкладывать из геометрических фигур простейшие изображения предмет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Различать, кто как голос подаёт; имитировать голос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Составлять предложения (из 2 слов) по действию или по предметной картинке, выделять каждое слово с помощью учителя и с опорой на условно-графическую схему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Правильно держать карандаш, вычерчивать по трафарету геометрические фиг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Дифференцировать шесть основных цветов, правильно называ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Выкладывать простейшие изображения предметов их геометрических фигур по образц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Дифференцировать звуки окружающего мира, соотнося их с речевыми звукам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Составлять предложения на основе выполненного действия или по картин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Определять количество слов (2-3) в предложении, строить условно-графическую схему  предложения из слов, его составляющ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 читать слог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вечать на вопросы учителя по содержанию услышанног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обно пересказывать текст (сказк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ть устный рассказ по картин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елять первый звук сло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звук и букву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характеризовать звук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лить слово на час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«печатать» буквы по образц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чатать под диктовку буквы,  слоги с изученными бук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Держать ручку, карандаш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Дифференцировать шесть основных цветов, правильно называть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Выкладывать простейшие изображения предметов их геометрических фигур по образц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Дифференцировать звуки окружающего мира, соотнося их с речевыми звукам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Составлять предложения на основе выполненного действия или по картин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Определять количество слов (2-3) в предложении, строить условно-графическую схему  предложения из слов, его составляющи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отличать слово от набора звук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читать слоги, сло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вечать на вопросы учителя по содержанию услышанного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робно пересказывать текст (сказки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составлять устный рассказ по картинке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выделять первый звук сло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звук и букв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характеризовать звук,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елить слово на ч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Дифференцировать два – три цвета, называя их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- По образцу и с помощью учителя подбирать геометрические фигуры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выкладывать из геометрических фигур простейшие изображения предмет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Различать, кто как голос подаёт; имитировать голос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Составлять предложения (из 2 слов) по действию или по предметной картинке, выделять каждое слово с помощью учителя и с опорой на условно-графическую схем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Дифференцировать шесть основных цветов, правильно называ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Выкладывать простейшие изображения предметов их геометрических фигур по образц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Дифференцировать звуки окружающего мира, соотнося их с речевыми звукам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Составлять предложения на основе выполненного действия или по картин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Определять количество слов (2-3) в предложении, строить условно-графическую схему  предложения из слов, его составляющ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 читать слоги,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вечать на вопросы учителя по содержанию услышанного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робно пересказывать текст (сказки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ставлять устный рассказ по картинк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делять первый звук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звук и букв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характеризовать звук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итать по слогам слова, предложения и короткие текс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ить слово на ч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ть предложения на основе выполненного действия или по картин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количество слов (3-4) в предложении, строить условно-графическую схему  предложения из слов, его составляющ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итать плавно по слогам короткие тексты с переходом на чтение целым словом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вечать на вопросы учителя по содержанию услышанног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ельно читать наизусть стихотвор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обно пересказывать текст (сказки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ть устный рассказ по картинк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елять первый звук сло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звук и букв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характеризовать звук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ить слово на ч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уров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сходные по начертанию букв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ение гласных и согласных звуков и букв; ударных и безударных; звонких (глухих), твердых (мягких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ение слов на слоги (под руководством педагог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сь под диктовку слов и коротких предложений, написание которых не расходится с произно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значение мягкости и твёрдости согласных звуков на письме гласными буквами и буквой ь (после предварительной обработки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предметы на картинках и подбирать к ним названия действ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аточный уров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ение звуков и бук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стика гласных и согласных звуков с опорой на образец и опорную схе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ить слова на сло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уппировать слова – названия предметов и названия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слушать чтение произведения учителем, отвечать на вопросы по содержанию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правильно читать текст вслух по слогам с постепенным переходом на чтение целым словом часто встречающихся двусложных слов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читать текст вслух целыми словами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активно участвовать в анализе произведения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соотносить иллюстрацию с определённым отрывком текста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пересказывать содержание рассказа по частям близко к тексту с опорой на картинный план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высказывать своё отношение к поступку героя, событию после проведённого анализа произвед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ельно читать наизусть 3 - 4 стихотвор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</w:t>
      </w:r>
    </w:p>
    <w:p>
      <w:pPr>
        <w:pStyle w:val="P23"/>
        <w:shd w:fill="FFFFFF" w:val="clear"/>
        <w:spacing w:before="0" w:after="0"/>
        <w:ind w:firstLine="709"/>
        <w:jc w:val="both"/>
        <w:rPr/>
      </w:pPr>
      <w:r>
        <w:rPr/>
        <w:t>осознанное и правильное чтение текст вслух по слогам и целыми словами;</w:t>
      </w:r>
    </w:p>
    <w:p>
      <w:pPr>
        <w:pStyle w:val="P23"/>
        <w:shd w:fill="FFFFFF" w:val="clear"/>
        <w:spacing w:before="0" w:after="0"/>
        <w:ind w:firstLine="709"/>
        <w:jc w:val="both"/>
        <w:rPr/>
      </w:pPr>
      <w:r>
        <w:rPr/>
        <w:t>пересказ содержания прочитанного текста по вопросам (при необходимости возможна помощь педагога и опор);</w:t>
      </w:r>
    </w:p>
    <w:p>
      <w:pPr>
        <w:pStyle w:val="P23"/>
        <w:shd w:fill="FFFFFF" w:val="clear"/>
        <w:spacing w:before="0" w:after="0"/>
        <w:ind w:firstLine="709"/>
        <w:jc w:val="both"/>
        <w:rPr/>
      </w:pPr>
      <w:r>
        <w:rPr/>
        <w:t>участие в коллективной работе по оценке поступков героев и событий;</w:t>
      </w:r>
    </w:p>
    <w:p>
      <w:pPr>
        <w:pStyle w:val="P23"/>
        <w:shd w:fill="FFFFFF" w:val="clear"/>
        <w:spacing w:before="0" w:after="0"/>
        <w:ind w:firstLine="709"/>
        <w:jc w:val="both"/>
        <w:rPr>
          <w:u w:val="single"/>
        </w:rPr>
      </w:pPr>
      <w:r>
        <w:rPr/>
        <w:t>выразительное чтение наизусть 1- 2 коротких стихотвор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</w:t>
      </w:r>
    </w:p>
    <w:p>
      <w:pPr>
        <w:pStyle w:val="P22"/>
        <w:shd w:fill="FFFFFF" w:val="clear"/>
        <w:spacing w:before="0" w:after="0"/>
        <w:ind w:firstLine="709"/>
        <w:jc w:val="both"/>
        <w:rPr/>
      </w:pPr>
      <w:r>
        <w:rPr/>
        <w:t>чтение текста после предварительного анализа вслух целыми словами (сложные по семантике и структуре слова ― по слогам) с соблюдением пауз;</w:t>
      </w:r>
    </w:p>
    <w:p>
      <w:pPr>
        <w:pStyle w:val="P22"/>
        <w:shd w:fill="FFFFFF" w:val="clear"/>
        <w:spacing w:before="0" w:after="0"/>
        <w:ind w:firstLine="709"/>
        <w:jc w:val="both"/>
        <w:rPr/>
      </w:pPr>
      <w:r>
        <w:rPr/>
        <w:t>ответы на вопросы учителя по прочитанному тексту;</w:t>
      </w:r>
    </w:p>
    <w:p>
      <w:pPr>
        <w:pStyle w:val="P22"/>
        <w:shd w:fill="FFFFFF" w:val="clear"/>
        <w:spacing w:before="0" w:after="0"/>
        <w:ind w:firstLine="709"/>
        <w:jc w:val="both"/>
        <w:rPr/>
      </w:pPr>
      <w:r>
        <w:rPr/>
        <w:t>определение основной мысли текста после предварительного его анализа;</w:t>
      </w:r>
    </w:p>
    <w:p>
      <w:pPr>
        <w:pStyle w:val="P22"/>
        <w:shd w:fill="FFFFFF" w:val="clear"/>
        <w:spacing w:before="0" w:after="0"/>
        <w:ind w:firstLine="709"/>
        <w:jc w:val="both"/>
        <w:rPr/>
      </w:pPr>
      <w:r>
        <w:rPr/>
        <w:t>определение главных действующих лиц произведения; элементарная оценка их поступков;</w:t>
      </w:r>
    </w:p>
    <w:p>
      <w:pPr>
        <w:pStyle w:val="P22"/>
        <w:shd w:fill="FFFFFF" w:val="clear"/>
        <w:spacing w:before="0" w:after="0"/>
        <w:ind w:firstLine="709"/>
        <w:jc w:val="both"/>
        <w:rPr/>
      </w:pPr>
      <w:r>
        <w:rPr/>
        <w:t>чтение диалогов по ролям с использованием некоторых средств устной выразительности (после предварительного разбора) (возможно использование опор);</w:t>
      </w:r>
    </w:p>
    <w:p>
      <w:pPr>
        <w:pStyle w:val="P22"/>
        <w:shd w:fill="FFFFFF" w:val="clear"/>
        <w:spacing w:before="0" w:after="0"/>
        <w:ind w:firstLine="709"/>
        <w:jc w:val="both"/>
        <w:rPr>
          <w:rStyle w:val="S12"/>
        </w:rPr>
      </w:pPr>
      <w:r>
        <w:rPr/>
        <w:t>пересказ текста по частям с опорой на вопросы учителя, картинный план или иллюстрацию;</w:t>
      </w:r>
    </w:p>
    <w:p>
      <w:pPr>
        <w:pStyle w:val="P22"/>
        <w:shd w:fill="FFFFFF" w:val="clear"/>
        <w:spacing w:before="0" w:after="0"/>
        <w:ind w:firstLine="709"/>
        <w:jc w:val="both"/>
        <w:rPr/>
      </w:pPr>
      <w:r>
        <w:rPr>
          <w:rStyle w:val="S12"/>
        </w:rPr>
        <w:t>в</w:t>
      </w:r>
      <w:r>
        <w:rPr/>
        <w:t>ыразительное чтение наизусть 2 - 4 стихотворений.</w:t>
      </w:r>
    </w:p>
    <w:p>
      <w:pPr>
        <w:pStyle w:val="P22"/>
        <w:shd w:fill="FFFFFF" w:val="clear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слушать чтение произведения учителем, отвечать на вопросы по содержанию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правильно читать текст вслух по слогам с постепенным переходом на чтение целым словом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читать текст вслух целыми словами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активно участвовать в анализе произведения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соотносить иллюстрацию с определённым отрывком текста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пересказывать содержание рассказа по частям близко к тексту с опорой на картинный план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высказывать своё отношение к поступку героя, событию после проведённого анализа произвед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ельно читать наизусть 5 - 7 стихотвор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</w:t>
      </w:r>
    </w:p>
    <w:p>
      <w:pPr>
        <w:pStyle w:val="P23"/>
        <w:shd w:fill="FFFFFF" w:val="clear"/>
        <w:spacing w:before="0" w:after="0"/>
        <w:ind w:firstLine="709"/>
        <w:jc w:val="both"/>
        <w:rPr/>
      </w:pPr>
      <w:r>
        <w:rPr/>
        <w:t>осознанное и правильное чтение текст вслух по слогам и целыми словами;</w:t>
      </w:r>
    </w:p>
    <w:p>
      <w:pPr>
        <w:pStyle w:val="P23"/>
        <w:shd w:fill="FFFFFF" w:val="clear"/>
        <w:spacing w:before="0" w:after="0"/>
        <w:ind w:firstLine="709"/>
        <w:jc w:val="both"/>
        <w:rPr/>
      </w:pPr>
      <w:r>
        <w:rPr/>
        <w:t>пересказ содержания прочитанного текста по вопросам (при необходимости возможна помощь педагога и опор);</w:t>
      </w:r>
    </w:p>
    <w:p>
      <w:pPr>
        <w:pStyle w:val="P23"/>
        <w:shd w:fill="FFFFFF" w:val="clear"/>
        <w:spacing w:before="0" w:after="0"/>
        <w:ind w:firstLine="709"/>
        <w:jc w:val="both"/>
        <w:rPr/>
      </w:pPr>
      <w:r>
        <w:rPr/>
        <w:t>участие в коллективной работе по оценке поступков героев и событий;</w:t>
      </w:r>
    </w:p>
    <w:p>
      <w:pPr>
        <w:pStyle w:val="P23"/>
        <w:shd w:fill="FFFFFF" w:val="clear"/>
        <w:spacing w:before="0" w:after="0"/>
        <w:ind w:firstLine="709"/>
        <w:jc w:val="both"/>
        <w:rPr>
          <w:u w:val="single"/>
        </w:rPr>
      </w:pPr>
      <w:r>
        <w:rPr/>
        <w:t>выразительное чтение наизусть 4 - 5 коротких стихотвор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</w:t>
      </w:r>
    </w:p>
    <w:p>
      <w:pPr>
        <w:pStyle w:val="P22"/>
        <w:shd w:fill="FFFFFF" w:val="clear"/>
        <w:spacing w:before="0" w:after="0"/>
        <w:ind w:firstLine="709"/>
        <w:jc w:val="both"/>
        <w:rPr/>
      </w:pPr>
      <w:r>
        <w:rPr/>
        <w:t>чтение текста после предварительного анализа вслух целыми словами (сложные по семантике и структуре слова ― по слогам) с соблюдением пауз;</w:t>
      </w:r>
    </w:p>
    <w:p>
      <w:pPr>
        <w:pStyle w:val="P22"/>
        <w:shd w:fill="FFFFFF" w:val="clear"/>
        <w:spacing w:before="0" w:after="0"/>
        <w:ind w:firstLine="709"/>
        <w:jc w:val="both"/>
        <w:rPr/>
      </w:pPr>
      <w:r>
        <w:rPr/>
        <w:t>ответы на вопросы учителя по прочитанному тексту;</w:t>
      </w:r>
    </w:p>
    <w:p>
      <w:pPr>
        <w:pStyle w:val="P22"/>
        <w:shd w:fill="FFFFFF" w:val="clear"/>
        <w:spacing w:before="0" w:after="0"/>
        <w:ind w:firstLine="709"/>
        <w:jc w:val="both"/>
        <w:rPr/>
      </w:pPr>
      <w:r>
        <w:rPr/>
        <w:t>определение основной мысли текста после предварительного его анализа;</w:t>
      </w:r>
    </w:p>
    <w:p>
      <w:pPr>
        <w:pStyle w:val="P22"/>
        <w:shd w:fill="FFFFFF" w:val="clear"/>
        <w:spacing w:before="0" w:after="0"/>
        <w:ind w:firstLine="709"/>
        <w:jc w:val="both"/>
        <w:rPr/>
      </w:pPr>
      <w:r>
        <w:rPr/>
        <w:t>чтение текста молча с выполнением заданий учителя;</w:t>
      </w:r>
    </w:p>
    <w:p>
      <w:pPr>
        <w:pStyle w:val="P22"/>
        <w:shd w:fill="FFFFFF" w:val="clear"/>
        <w:spacing w:before="0" w:after="0"/>
        <w:ind w:firstLine="709"/>
        <w:jc w:val="both"/>
        <w:rPr/>
      </w:pPr>
      <w:r>
        <w:rPr/>
        <w:t>определение главных действующих лиц произведения; элементарная оценка их поступков;</w:t>
      </w:r>
    </w:p>
    <w:p>
      <w:pPr>
        <w:pStyle w:val="P22"/>
        <w:shd w:fill="FFFFFF" w:val="clear"/>
        <w:spacing w:before="0" w:after="0"/>
        <w:ind w:firstLine="709"/>
        <w:jc w:val="both"/>
        <w:rPr/>
      </w:pPr>
      <w:r>
        <w:rPr/>
        <w:t>чтение диалогов по ролям с использованием некоторых средств устной выразительности (после предварительного разбора) (возможно использование опор);</w:t>
      </w:r>
    </w:p>
    <w:p>
      <w:pPr>
        <w:pStyle w:val="P22"/>
        <w:shd w:fill="FFFFFF" w:val="clear"/>
        <w:spacing w:before="0" w:after="0"/>
        <w:ind w:firstLine="709"/>
        <w:jc w:val="both"/>
        <w:rPr>
          <w:rStyle w:val="S12"/>
        </w:rPr>
      </w:pPr>
      <w:r>
        <w:rPr/>
        <w:t>пересказ текста по частям с опорой на вопросы учителя, картинный план или иллюстрацию;</w:t>
      </w:r>
    </w:p>
    <w:p>
      <w:pPr>
        <w:pStyle w:val="P22"/>
        <w:shd w:fill="FFFFFF" w:val="clear"/>
        <w:spacing w:before="0" w:after="0"/>
        <w:ind w:firstLine="709"/>
        <w:jc w:val="both"/>
        <w:rPr>
          <w:b/>
          <w:b/>
          <w:i/>
          <w:i/>
        </w:rPr>
      </w:pPr>
      <w:r>
        <w:rPr>
          <w:rStyle w:val="S12"/>
        </w:rPr>
        <w:t>в</w:t>
      </w:r>
      <w:r>
        <w:rPr/>
        <w:t>ыразительное чтение наизусть 5 - 7 стихотворений.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выражаются в усвоении учащимися конкретных результатов социального опыта, изучаемого в рамках отдельных учебных предме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едметные результаты обучающихся с умственной отсталостью (интеллектуальными нарушениями) не являются основным критерием при принятии решения о переводе обучающего в следующий класс, но рассматриваются как одна из составляющих при оценке итоговых достижений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Для оценки сформированности каждого действия используем следующую систему оценки: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0 баллов ― действие отсутствует, обучающийся не понимает его смысла, не включается в процесс выполнения вместе с учителем;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1 балл ― смысл действия понимает, связывает с конкретной ситуацией, выполняет действие только по прямому указанию учителя, при необходимости требуется оказание помощи;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2 балла ― преимущественно выполняет действие по указанию учителя, в отдельных ситуациях способен выполнить его самостоятельно;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3 балла ― способен самостоятельно выполнять действие в определенных ситуациях, нередко допускает ошибки, которые исправляет по прямому указанию учителя;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4 балла ― способен самостоятельно применять действие, но иногда допускает ошибки, которые исправляет по замечанию учителя;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5 баллов ― самостоятельно применяет действие в любой ситуации. Балльная система оценки позволяет объективно оценить промежуточные и итоговые достижения каждого учащегося в овладении конкретными учебными действиями, получить общую картину сформированности учебных действий у всех учащихся, и на этой основе осуществить корректировку процесса их формирования на протяжении всего времени обучения. В соответствии с требованиями ФГОС обучающихся с умственной отсталостью (интеллектуальными нарушениями) ОО самостоятельно определяет содержание и процедуру оценки БУД. </w:t>
      </w:r>
    </w:p>
    <w:p>
      <w:pPr>
        <w:pStyle w:val="Style15"/>
        <w:suppressAutoHyphens w:val="true"/>
        <w:autoSpaceDE w:val="false"/>
        <w:spacing w:lineRule="auto" w:line="240" w:before="0" w:after="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uppressAutoHyphens w:val="true"/>
        <w:autoSpaceDE w:val="false"/>
        <w:spacing w:lineRule="auto" w:line="240" w:before="0" w:after="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б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азовых учебных действ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азовые учебные действия, формируемые у младших школьников, обеспечивают, с одной стороны, успешное начало школьного обучения и осознанное отношение к обучению, с другой ― составляют основу формирования в старших классах более сложных действий, которые содействуют дальнейшему становлению ученика как субъекта осознанной активной учебной деятельности на доступном для него уровне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color w:val="000000"/>
        </w:rPr>
        <w:t>Личностные учебные действ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обеспечивают готовность обучающегося к принятию новой роли "ученика", понимание им на доступном уровне ролевых функций и включение в процесс обучения на основе интереса к его содержанию и организации.</w:t>
      </w:r>
      <w:r>
        <w:rPr/>
        <w:t xml:space="preserve"> </w:t>
      </w:r>
    </w:p>
    <w:p>
      <w:pPr>
        <w:pStyle w:val="Style14"/>
        <w:numPr>
          <w:ilvl w:val="0"/>
          <w:numId w:val="10"/>
        </w:numPr>
        <w:spacing w:before="0" w:after="0"/>
        <w:jc w:val="both"/>
        <w:rPr/>
      </w:pPr>
      <w:r>
        <w:rPr/>
        <w:t>Осознание себя в роли обучающегося, заинтересованного посещением образовательной организации, обучением, занятиями.</w:t>
      </w:r>
    </w:p>
    <w:p>
      <w:pPr>
        <w:pStyle w:val="Style14"/>
        <w:numPr>
          <w:ilvl w:val="0"/>
          <w:numId w:val="10"/>
        </w:numPr>
        <w:spacing w:before="0" w:after="0"/>
        <w:jc w:val="both"/>
        <w:rPr/>
      </w:pPr>
      <w:r>
        <w:rPr/>
        <w:t>Осознание себя в роли члена семьи, одноклассника, друга, способность к осмыслению социального окружения, своего места в нем.</w:t>
      </w:r>
    </w:p>
    <w:p>
      <w:pPr>
        <w:pStyle w:val="Style14"/>
        <w:numPr>
          <w:ilvl w:val="0"/>
          <w:numId w:val="10"/>
        </w:numPr>
        <w:spacing w:before="0" w:after="0"/>
        <w:jc w:val="both"/>
        <w:rPr/>
      </w:pPr>
      <w:r>
        <w:rPr/>
        <w:t>Принятие соответствующих возрасту ценностей и социальных ролей.</w:t>
      </w:r>
    </w:p>
    <w:p>
      <w:pPr>
        <w:pStyle w:val="Style14"/>
        <w:numPr>
          <w:ilvl w:val="0"/>
          <w:numId w:val="10"/>
        </w:numPr>
        <w:spacing w:before="0" w:after="0"/>
        <w:jc w:val="both"/>
        <w:rPr/>
      </w:pPr>
      <w:r>
        <w:rPr/>
        <w:t>Положительное отношение к окружающей действительности, готовность к организации взаимодействия с ней и эстетическому ее восприятию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лостный, социально ориентированный взгляд на мир в единстве его природной и социальной частей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сть в выполнении учебных заданий, поручений, договоренностей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личной ответственности за свои поступки на основе представлений об этических нормах и правилах поведения в современном обществе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color w:val="000000"/>
        </w:rPr>
        <w:t xml:space="preserve">Коммуникативные учебные действия </w:t>
      </w:r>
      <w:r>
        <w:rPr>
          <w:color w:val="000000"/>
        </w:rPr>
        <w:t>обеспечивают способность вступать в коммуникацию с</w:t>
      </w:r>
      <w:r>
        <w:rPr/>
        <w:t xml:space="preserve"> взрослыми и сверстниками в процессе обуч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Вступать в контакт  и  работать  в  коллективе  (учитель   –  ученик, </w:t>
      </w:r>
      <w:r>
        <w:rPr>
          <w:rFonts w:eastAsia="Times New Roman" w:cs="Times New Roman" w:ascii="Times New Roman" w:hAnsi="Times New Roman"/>
          <w:sz w:val="24"/>
          <w:szCs w:val="24"/>
        </w:rPr>
        <w:t>ученик – ученик, ученик – класс, учитель-класс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Использовать принятые ритуалы   социального   взаимодействия   с </w:t>
      </w:r>
      <w:r>
        <w:rPr>
          <w:rFonts w:eastAsia="Times New Roman" w:cs="Times New Roman" w:ascii="Times New Roman" w:hAnsi="Times New Roman"/>
          <w:sz w:val="24"/>
          <w:szCs w:val="24"/>
        </w:rPr>
        <w:t>одноклассниками и учителе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ращаться за помощью и принимать помощ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6" w:leader="none"/>
        </w:tabs>
        <w:autoSpaceDE w:val="false"/>
        <w:spacing w:lineRule="auto" w:line="240" w:before="0" w:after="0"/>
        <w:ind w:left="720" w:right="3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лушать и понимать инструкцию к учебному заданию в разных видах деятельности и быт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Сотрудничать  со взрослыми    и   сверстниками    в   разных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ых ситуация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720" w:right="33" w:hanging="360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Доброжелательно относиться, сопереживать, конструктивно </w:t>
      </w:r>
      <w:r>
        <w:rPr>
          <w:rFonts w:eastAsia="Times New Roman" w:cs="Times New Roman" w:ascii="Times New Roman" w:hAnsi="Times New Roman"/>
          <w:sz w:val="24"/>
          <w:szCs w:val="24"/>
        </w:rPr>
        <w:t>взаимодействовать с людьм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720" w:right="33" w:hanging="360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Договариваться и изменять свое поведение с учетом поведения </w:t>
      </w:r>
      <w:r>
        <w:rPr>
          <w:rFonts w:eastAsia="Times New Roman" w:cs="Times New Roman" w:ascii="Times New Roman" w:hAnsi="Times New Roman"/>
          <w:sz w:val="24"/>
          <w:szCs w:val="24"/>
        </w:rPr>
        <w:t>других участников спорной ситуации.</w:t>
      </w:r>
    </w:p>
    <w:p>
      <w:pPr>
        <w:pStyle w:val="Normal"/>
        <w:shd w:fill="FFFFFF" w:val="clear"/>
        <w:spacing w:before="280" w:after="280"/>
        <w:ind w:right="34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>Регулятивные учебные действия</w:t>
      </w:r>
      <w:r>
        <w:rPr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</w:t>
      </w:r>
      <w:r>
        <w:rPr>
          <w:rFonts w:eastAsia="Times New Roman" w:cs="Times New Roman" w:ascii="Times New Roman" w:hAnsi="Times New Roman"/>
          <w:sz w:val="24"/>
          <w:szCs w:val="24"/>
        </w:rPr>
        <w:t>печивают успешную работу на любом уроке и любом этапе обучения. Благодаря им создаются условия для формирования и реализации начальных логических операций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720" w:right="3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блюдать правила внутреннего распорядка (поднимать руку, вставать и выходить из-за парты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самостоятельную подготовку к занятиям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полнять задания, данные педагогическими работниками в рамках образовательной программы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ктивно участвовать в деятельности, контролировать и оценивать свои действия и действия других обучающихс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относить свои действия и их результаты с заданными образцам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нимать оценку деятельност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деятельность с учетом предложенных критерие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ректировать свою деятельность с учетом выявленных недочетов.</w:t>
      </w:r>
    </w:p>
    <w:p>
      <w:pPr>
        <w:pStyle w:val="Normal"/>
        <w:widowControl w:val="false"/>
        <w:autoSpaceDE w:val="false"/>
        <w:spacing w:lineRule="auto" w:line="240" w:before="28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чебные действия</w:t>
      </w:r>
      <w:r>
        <w:rPr>
          <w:b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ены комплексом начальных логических операций, которые необходимы для усвоения и использования знаний и умений в различных условиях, составляют основу для дальнейшего формирования логического мышления обучающихс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елять некоторые существенные, общие и отличительные свойства хорошо знакомых предметов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авливать видо-родовые отношения предметов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лать простейшие обобщения, сравнивать, классифицировать на наглядном материале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льзоваться знаками, символами, предметами заместителям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итать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исать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блюдать под руководством взрослого за предметами и явлениями окружающей действитель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</w:t>
      </w:r>
    </w:p>
    <w:p>
      <w:pPr>
        <w:pStyle w:val="Normal"/>
        <w:spacing w:before="0" w:after="0"/>
        <w:ind w:left="34" w:right="33" w:hanging="3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е учебного предмета, 1 (дополнительный) клас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разделы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  <w:t xml:space="preserve">Подготовка к чтению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ind w:left="720" w:right="7" w:hanging="36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Развитие зрительных и пространственных восприят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firstLine="348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Различение и называние шести основных цветов (красный, синий, жёлтый, зелёный, белый, чёрный). Их последовательное введение. Выкладывание и называние цветных полосок по образцу учителя. Различение коротких и длинных полосок. Составление из полосок по образцу схематического изображения знакомых предметов (лесенка, стол, стул и др.). выкладывание (с опорой на образец) из полосок различного цвета и величины прописных буквенных знаков печатного шрифта (А, У, М, О, Х, С, Н ) без их назы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firstLine="348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Знакомство с простейшими геометрическими фигурами (квадрат, треугольник, круг). Подбор одинаковых фигур разного цвета или разной величины. Составление по образцу комбинаций из разных фигур разного цвета (сначала из 2 фигур, потом из 3). Составление из геометрических фигур знакомых предметов (ёлочка, тележка, дом и др.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firstLine="348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Выработка умения показывать и называть предметы (2-3), их изображения в заданном порядке слева направ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firstLine="348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Узнавание предмета по его части, составление предмета из частей в сопровождении речи. Складывание и раскладывание матрёшки, доски Сегена. Выкладывание из 4 кубиков или пазлов картинки по образц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firstLine="348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Исключение лишнего предмета из ряда предложенных (2-3) по заданной характеристике – цвету, форме, величин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ind w:left="720" w:right="7" w:hanging="36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Развитие слухового внимания, фонематического слуха. Элементарный звуковой анализ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right="7" w:firstLine="708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Различение звуков окружающей действительности, их узнавание (шуршание листьев под ногами, шум ветра, дождя и др.). Использование игровых упражнений на определение источника звука («Кто позвал?», «Отгадай предмет по звуку»), направления звука («Найди, где пищит мышка»), силы звука «(«Найди спрятанный предмет, ориентируясь на силу хлопков») и т.д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Дифференциация неречевых звуков: различные несходные и более сходные звуки (звон маленького и большого колокольчика, шуршание толстой и тонкой бумаги, тихие шаги и топот, писк большой и маленькой резиновой игрушки и т.д.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 xml:space="preserve">Имитация голосов животных (кто как голос подаёт), узнавание животного по имитации голоса: корова – му, собака – ав и др. соотнесение звуков окружающего мира с речевыми звуками (как звенит комар, воет ветер, жужжит жук и др.)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3"/>
          <w:sz w:val="24"/>
          <w:szCs w:val="24"/>
        </w:rPr>
        <w:t>- Слов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Практическое знакомство со словом («Назови предметы, повтори все слова» и др.). Фиксация слова условно – графическим изображением. «Чтение» зафиксированных слов, соотнесение их с конкретными предметами. Чёткое различение предмета и слова, его называющего (где предмет, а где «записано» слово). Называние окружающих предметов, предметов на картинке, «запись» слов с использованием условно – графической схе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Дифференциация сходных по звучанию слов (Раз-два-три – без ошибок повтори: дом – дым, мишка – миска, Боря – Поля) с показом названных предметов или их изображ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Выделение слов (2-3) из ряда предложенных на слух с фиксацией каждого слова картинкой и схемой. «Чтение» сл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3"/>
          <w:sz w:val="24"/>
          <w:szCs w:val="24"/>
        </w:rPr>
        <w:t>- Предлож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Практическое знакомство с предложением на основе демонстрации действий: Маша пишет. Коля читает. Фиксация предложения условно – графическим изображение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 xml:space="preserve"> Составление предложений из 2, далее из 3 слов с опорой на ситуационную или предметную картинку: Бабушка читает. Девочка читает. Мальчик читает. Девочка рисует. Девочка спит. Составление схем предложений. «Чтение» каждого предлож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Деление предложения на слова, фиксация их условно – графической схемой и последующее «чтение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Различение на слух или по картинке сходных предложений: У маленькой Веры машина. У маленького Игоря тоже машина. Катя держит мишку. Катя держит кошк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3"/>
          <w:sz w:val="24"/>
          <w:szCs w:val="24"/>
        </w:rPr>
        <w:t>- Часть слова (слог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Деление двусложных слов на части: А-ня, О-ля, Ви-тя. Игровые упражнения на произнесение слов по слогам в сопровождении хлопков, шагов, музыкальных инструментов (бубна, барабана). Фиксация частей слов (слогов) условно – графическим изображением. «Чтение» слов по слогам с опорой на картинку и условно – графическую схем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Дифференциация сходных слогов: ма – мо, со – с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3"/>
          <w:sz w:val="24"/>
          <w:szCs w:val="24"/>
        </w:rPr>
        <w:t>- Звук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Артикуляционная гимнастика с игровыми заданиями. Дыхательные упражнения в игре: «Покатай ватный шарик по парте», «Назови на одном выдохе игрушки на столе (2-3)» и др. отработка чёткого и выразительного произношения на материале коротких стихотворений, потешек, чистоговорок вместе с учителем и т.д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Дифференциация сходных звуков. Использование игровых приём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Развитие умения слышать заданный звук в ряду других звуков. Выделение на слух часто повторяющегося звука при акцентированном его произнесении учителем (в двустишии, чистоговорке). Обозначение звука условным значком, например кружочком (при введении в словарь ребёнка понятий: гласный-согласный – использование красного и синего кружочка). Подбор слов, начинающихся с заданного звука, с опорой на предметы или картин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3"/>
          <w:sz w:val="24"/>
          <w:szCs w:val="24"/>
        </w:rPr>
        <w:t>- Формирование графических умен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Работа мелом на доске, карандашом на листе бумаги; вычерчивание горизонтальных, вертикальных и наклонных прямых линий по образцу или по заданным точкам; переключение с одного направления на другое при работе с трафаретом, шаблоном; соблюдение пределов геометрической фигуры при штриховке её прямыми линия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3"/>
          <w:sz w:val="24"/>
          <w:szCs w:val="24"/>
        </w:rPr>
        <w:t xml:space="preserve">- Буква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Формирование зрительных эталонов букв на основе их восприятия в виде целостных, нерасчленённых структур (без называния буквы и соотнесения её со звуком): А, У, М, О, Х, С, Н. Нахождение предъявляемой буквы среди других букв, наложение одинаковых букв друг на друга; объединение одинаковых букв, разных по размеру; складывание предъявленной буквы из палочек, полосок. (Если дети правильно называют букву, учитель поощряет их, но не обязывает запомнить название буквы.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  <w:t xml:space="preserve">Чтение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ind w:left="720" w:right="7" w:hanging="36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Звук и бук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right="7" w:hanging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Изучение букв в такой последовательности: А, У, М, О, Х, С, Н – и соотнесение их со звуками. Обозначение звука соответствующей буквой. Фиксация буквой начального звука в схемах слов при назывании предметных картинок. Чтение букв, выделение знакомой буквы среди други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Выполнение рисунков, сходных по конфигурации с элементами печатных букв: прямая палочка – ветер травку качает, овал – слива, полуовал – месяц, прямая вертикальная и горизонтальная соединительные палочки – лесенка; составление бордюров из усвоенных элемент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Рисование («печатание») изученных букв по образцу в тетради после выбора буквы из ряда предложенных, дорисовка буквы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и тематика уроков тесно связаны с содержанием уроков устной речи, чтения, живого мира, изобразительной деятельности, музыки и  реальным жизненным опытом ребенка.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одержание учебного предмета, 1 класс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букварный период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чтению и письм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слухового внимания, фонематического слуха. Звуковой анали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звуков окружающей действительности, узнавание их:  определение источника звука («Кто  позвал?», «По звуку отгадай предмет»), направления звука («Укажи, где пищит мышка»), силы звука («Найди спрятанный предмет, ориентируясь на силу хлопков»)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тация  голосов  животных  (кто  как  голос  подаёт), питание животного по его голосу. Дифференциация   неречевых   звуков:    сходные   звуки игрушек, сходные звуки детских музыкальных инструментов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ение звуков окружающего мира с речевыми звуками: у-у-у — воет волк, ш-ш-ш — шипит гусь, р-р-р — рычит собака, с-с-с — свистит свисток и др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накомство со словом («Назови предметы», «Повтори все слова, которые сказали»). Фиксация слова условно-графическим изображением. «Чтение» фиксированных слов, соотнесение их с конкретными предметами («Покажи, где слово и где предмет»). Называние окружающих предметов, предметов, изображённых на картинке, «запись» слов условно-графической схе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слова из ряда предложенных на слух (2—3), фиксация каждого слова картинкой и схемой.   «Чтение» сл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накомство с предложением на основе демонстрации действия: Варя рисует. Юра читает.   Фиксация   предложения   условно-графическим изображением. «Чтение»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едложений (из 2, затем из 3 слов) по картинке, запись их условно-графической схемой.   «Чтение» каждого предложения. Деление предложений на слова, фиксация их в условно-графической схеме с  последующим выделением каждого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 сходных  по  звучанию  предложений ( На полке мишка. На полу мышка; У Веры шары. У Иры шар; Это гриб. Это грибок) с обязательным выбором соответствующей картинк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г (часть сло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двусложных слов на части (слоги): И-ра, А-ля, Вася. Фиксация части слова условно-графическим изображением. «Чтение» слов по слогам, соотнесение каждого прочитанного слова с картин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оппозиционных слогов в игре: ма — на, са — за, да — та и т. д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уляционная гимнастика с игровыми заданиями. Дыхательные упражнения в игре: «Покатай ватный шарик по парте», «Посчитай, сколько Егорок стало на горке» (сначала на выдохе — два Егорки, потом — три). Отработка чёткого звукопроизношения на материале коротких стихотворений, чистоговорок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оппозиционных звуков: [м] — [н], [б] — [п], [д] — [т], [с] — [з], [с] — [ш] и т. д. (с учётом произносительных навыков учащих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слышать часто повторяющийся звук в двустишиях, чистоговорках. Выделение звуков [а], [у], [м], [о], [н], [с] в начале слова при акцентированном произнесении этих звуков учителем. Обозначение звука условным значком. Подбор слов, начинающихся с заданного звука, с опорой на предметы или карти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зрительных и пространственных вос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и называние шести основных цветов (красный, синий, жёлтый, зелёный, белый, чёрный). Классификация предметов по цвету. Выкладывание ряда цветных полосок (2—3) по образцу, по памяти, по словесной инструкции. Различение коротких и длинных полосок. Составление из цветных полосок изображений знакомых предметов (лесенка, стол, стул, флажок и др.) вместе с учителем или по заданному образцу. Выкладывание из цветных полосок буквенных знаков: А, У, М, X, Н, И, П, Т, Ш (без называния бук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геометрическими фигурами: квадрат, треугольник, круг; их последовательное введение. Составление по образцу комбинаций из разных фигур (2—3) разного цвета. Составление из геометрических фигур изображений знакомых предметов (ёлочка, тележка, грузовик, дом и т. д.). Практическое усвоение пространственного расположения фигур: вверху — внизу, справа — слева. Разложение предмета, составленного из геометрических фигур, на части: ёлочка — три треугольника, дом — треугольник и квадр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работка умения показывать и называть предметы, их изображения последовательно слева напра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ние предмета по его части, составление предмета из частей в сопровождении речи. Складывание и раскладывание матрёшки,  выкладывание из кубиков (4—6) картинки   по   образцу,   составление  картинки   из   пазлов (2-4).  Исключение лишнего предмета из ряда предложенных (2-3) по заданной характеристике — цвету, форме или величине.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моторных умений</w:t>
      </w:r>
    </w:p>
    <w:p>
      <w:pPr>
        <w:pStyle w:val="Normal"/>
        <w:shd w:fill="FFFFFF" w:val="clear"/>
        <w:tabs>
          <w:tab w:val="clear" w:pos="708"/>
          <w:tab w:val="left" w:pos="350" w:leader="dot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для развития и координации движений кисти руки: сжимание и разжимание пищащих резиновых игрушек, сжимание пальчиков в кулачок, разжимание их, приветствие пальчиков друг с другом, изображение из пальчиков животных и других предметов. Разучивание коротких стихотворных текстов, сопровождение их движениями</w:t>
        <w:softHyphen/>
        <w:t xml:space="preserve"> пальцев. Игра с мозаикой.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ование графических ум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держать ручку, карандаш. Работа мелом на доске, карандашом и ручкой на листе бумаги, в альбоме. Вычерчивание горизонтальных, вертикальных, наклонных прямых линий, расположение их на листе бумаги. Выполнение рисунков, сходных по конфигурации с элементами печатных и   письменных букв. Работа с трафаре</w:t>
        <w:softHyphen/>
        <w:t>том, шаблоном, проведение линий по контуру. Умение менять направление карандаша в зависимости от трафарета, шаблона или контура. Соблюдение пределов контура при штриховке фигуры. Выполнение рисунков, сходных по конфигурации с элементами печатных и письменных букв, в пределах строки  и   тетради:   вертикальная   прямая   палочка — заборчик, прямая  палочка с закруглением внизу — крючок для вешалки, палочка с закруглением вверху и внизу — уточка, овал   — слива, полуовал — месяц и др. Печатание букв А, У, М, О, Н, С (без обязательного их  называния) по трафарету, по образц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пражнения в чтении и подготовке к письму реализуются в пределах одного урока русского языка. Это даёт возможность постоянно изменять виды деятельности детей, предлагая им устные и письменные задания. На таком интегрированном уроке должен быть широко представлен игровой и занимательный материал, наглядные и технические средства обучения. Не менее важно следить за сменой динамических поз детей, используя для этой цели физкультминутки, попеременную работу учащихся за конторкой и за партой. Создание необходимых гигиенических условий предупреждает утомление школьников, повышает их умственную и речевую актив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укварный период (вторая – четвёртая четверть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й эта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звуков и букв: Аа, Уу, Мм, Оо, Хх, Сс, Нн, ы, Л л, Вв, Ии. Умение правильно и отчётливо произносить  изучаемые звуки, слышать их в словах, выделять первый звук, в начале слова (в сильной позиции), подбирать слова, начинающиеся с изучаемого звука, с опорой на картинки  или задание учителя («Назови имена детей, которые начинаются со звука [а]» и др.). Соотнесение звука и буквы. Практическое различение гласных и согласных звуков и мере изучения звуков и букв. Наблюдение в зеркале за наличием или отсутствием преграды. Обозначение гласных и согласных букв соответствующим цветом. Запоминание сл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чтение слогов, состоящих из одной гласной, в словах (а-у, у-а), закрытых (ом, ум, ах, ох) и открытых (ма, му, ха, хи) двубуквенных слогов. Сравнение закрытых и открытых слогов. Чтение слоговых таб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сходных звуков изолированно и в слогах: [м] — [н], [с] — [ш]; ма — на, са — ш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о слогам слов из двух усвоенных слогов (ма-ма, му-ха, уха и др.) с последующим их повторением целым словом. Соотнесение прочитанного слова с предметом или с картин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чтение слов, состоящих из закрытого трёхбуквенного слога: мох, сом, сын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редложений из 1—2 слов к предметной картинке. Чтение предложений из 3 слов с последующим их устным воспроизвед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чистоговорок, загадок, коротких стихотворений с голоса уч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рукописного начертания всех изучаемых строчных и прописных букв: Аа, Уу, Мм, Оо, Хх, Сс, Нн, ы, Лл, Вв, Ии. Соотнесение графических образов печатных и рукописных букв. Работа с пропис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ние букв и слогов с печатного и рукописного шрифтов. Списывание слов после предварительного анализа и чёткого протяжного их проговаривания (интонирования). Выкладывание звуко-буквенной схемы сло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под диктовку букв и слог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й эта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ение пройденных звуков и букв. Изучение новых звуков и букв: Шш, Пп, Тт, Кк, Зз, Рр, й, Жж, Бб, Дд. Правильное и чёткое произнесение зву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лышать изучаемый звук в слове, характеризовать его: гласный или согласный (с опорой на зеркало), звонкий или глухой (с опорой на дрожание гортани). Выделение начального звука в слове. Соотнесение звука с буквой, определение цвета бук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сходных звуков изолированно, в слогах, словах ([с] — [з], [х] — [к], [р] — [л], [п] — [б]; са — за, ша — жа, коза — коса и др.); слогов с мягкими и твёрдыми согласными (мы — ми, лы — ли, ны — ни, мыл — мил и т. д.), а также с и — й (мои — мой). Образование и чтение открытых и закрытых двубуквенных слогов с твёрдыми и мягкими согласными, трёх-четырёх-буквенных слов типа кот, кит, соль и т. д. Чтение слоговых структур по подобию, целостное запоминание сл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чтение слов из усвоенных слоговых структур. Чёткое проговаривание каждого слога в слове. Чтение слов, обозначающих один и много предметов, большой и маленький предмет. Соотнесение слова с иллюстративным материалом. Работа со звуко-буквенной схемой. Обозначение букв красными и синими кружками (квадратика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редложений из 2—4 слов с последующим воспроизведением прочитанного («Какое предложение ты прочитал? Повтори»). Имитация интонации учителя при устном повторении предложения учен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небольших текстов из 2—4 предложений. Ответы ил вопросы. Выборочное чтение по заданию учителя («Найди ответ на вопрос или подпись к картинке»). Соотнесение содержания текста с содержанием сюжетной карти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загадок и стихотворений (из 2 строчек). Разучивание их с голоса уч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рукописного начертания строчных и прописных букв. Списывание с печатного и рукописного текстов букв, слогов, слов, состоящих из усвоенных слоговых структур. Письмо по образцу предложений, состоящих из 2 слов. Большая буква в начале и точка в конце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на слух букв и слогов. Интонирование каждого щука слова, обозначение звука в схеме или буквой из разрезной кассы с последующей записью слова в тетрадь. Самостоятельное составление изученных слогов с последующей записью. Вставка пропущенной буквы в словах под картин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списы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, 2 класс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укварный период 3-й этап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ых звуков и букв, изучение новых:Гг, ь, Ее, Яя, Юю, Ёё, Чч, Фф, Цц, Ээ, Щщ, ъ. Практическое различение гласных и согласных букв, правильное обозначение их в сх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фференциация оппозиционных звуков: звонких и глухих, твёрдых и мягких согласных, свистящих и шипящих в слогах и словах:  [с] — [ц],  ма — мя - м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чтение без искажения звукового состава усвоенных ранее слоговых структур. Образование и чтение слогов  со стечением 2 согласных в начале и в конце слова. Образование   и   чтение   по   слогам   слов,   состоящих   из одного - трёх сл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предложений из 2—5 слов, их последующее воспроизведение  с имитацией интонации учителя или самостоятельно при выполнении задания: «Как сердятся гуси?» и т. 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небольших текстов. Ответы на вопросы. Соотнесение слов, предложений, текста с иллюстративным материалом; выбор нужной иллюстрации к тексту из ряда похожих по ситуации. Выборочное чтение слов, предложений по вопросам, картинке, зад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небольших загадок, стихотворений. Разучивание их с голоса уч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рукописного начертания строчных и прописных букв. Списывание с рукописного и печатного текстов усвоенных букв, слогов, слов и предложений из 3—4 слов. Вставка пропущенной буквы или слога при списывании. Прописная буква в именах люд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на слух букв и слогов, слов, предложений после предварительного анализ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составление слов из разбросанных букв или слогов с опорой на картинк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вуки и буквы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гласные и согласные, их различение по наличию или отсутствию преграды (наблюдение в зеркале за произношением звуков). Гласные и согласные буквы. Условное обозначение гласных и согласных звуков и букв в схеме (звуко-буквенная схема). Чёткое произнесение звуков слова, написание которого не расходится с произношением, последовательное обозначение каждого звука в схеме. Запись слова в тетради по схем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едложения с заданным слов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ение слов, отличающихся одним звук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дом дым, кашк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ска), </w:t>
      </w:r>
      <w:r>
        <w:rPr>
          <w:rFonts w:cs="Times New Roman" w:ascii="Times New Roman" w:hAnsi="Times New Roman"/>
          <w:sz w:val="24"/>
          <w:szCs w:val="24"/>
        </w:rPr>
        <w:t xml:space="preserve">количеством звук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шар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шарф мех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мех, кот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рот), </w:t>
      </w:r>
      <w:r>
        <w:rPr>
          <w:rFonts w:cs="Times New Roman" w:ascii="Times New Roman" w:hAnsi="Times New Roman"/>
          <w:sz w:val="24"/>
          <w:szCs w:val="24"/>
        </w:rPr>
        <w:t xml:space="preserve">их расположение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сон  нос). </w:t>
      </w:r>
      <w:r>
        <w:rPr>
          <w:rFonts w:cs="Times New Roman" w:ascii="Times New Roman" w:hAnsi="Times New Roman"/>
          <w:sz w:val="24"/>
          <w:szCs w:val="24"/>
        </w:rPr>
        <w:t>Наблюдение за звуковой и буквенной структурой слова. Наглядное объяснение значения слова («Покажи на картинке»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ение  в  двусложных  словах.   Знак  ударения.  Выделение ударного гласного по образцу и самостоятельн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г.   Деление   слов   на   слоги.   Чёткое   произнесение каждого слога. Составление слов из данных слогов с опорой на картинки. Наблюдение за количеством гласных слове и количеством слогов. Слогообразующая роль гласных. Перенос двусложных слов тип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и-тя, трава, зем ля </w:t>
      </w:r>
      <w:r>
        <w:rPr>
          <w:rFonts w:cs="Times New Roman" w:ascii="Times New Roman" w:hAnsi="Times New Roman"/>
          <w:sz w:val="24"/>
          <w:szCs w:val="24"/>
        </w:rPr>
        <w:t xml:space="preserve">и др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со звуками [и] и [й], различение их значений. Деление данных слов на слоги. Составление схемы слов.Включение слов в предложе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со звуками [р] и [л]. Дифференциация их на слух и в произношении. Различение значений слов. Звуко-буквенный анализ слов с чётким звуко-слоговым проговариванием. Звонкие и глухие согласные, их различение. Обозначение в словах звонких и глухих согласных звуков соответствующими буквами (в сильной позиции — в начале слова или перед гласными). Дифференциация слов на слух и в произношении. Различение значений сл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 звонких и глухих согласных звуков. Звуко--буквенный анализ слов. Чёткое звуко-слоговое проговаривание. Составление схемы. Запись сл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асные свистящие и шипящие, дифференциация их на слух и в произношении. Обозначение их буквами. Звуко-буквенный анализ слов. Различение значений сл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укв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, ё, ю, я </w:t>
      </w:r>
      <w:r>
        <w:rPr>
          <w:rFonts w:cs="Times New Roman" w:ascii="Times New Roman" w:hAnsi="Times New Roman"/>
          <w:sz w:val="24"/>
          <w:szCs w:val="24"/>
        </w:rPr>
        <w:t>в начале слова или слога. Буквенная схема слов. Запоминание написания слов с данными букв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ые твёрдые и мягкие, различение их на слух и в произношении. Определение значений слов. Обозначение на письме мягкости согласных буквам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, е, ё, ю, я, </w:t>
      </w:r>
      <w:r>
        <w:rPr>
          <w:rFonts w:cs="Times New Roman" w:ascii="Times New Roman" w:hAnsi="Times New Roman"/>
          <w:sz w:val="24"/>
          <w:szCs w:val="24"/>
        </w:rPr>
        <w:t xml:space="preserve">твёрдости - буквами </w:t>
      </w:r>
      <w:r>
        <w:rPr>
          <w:rFonts w:cs="Times New Roman" w:ascii="Times New Roman" w:hAnsi="Times New Roman"/>
          <w:i/>
          <w:iCs/>
          <w:sz w:val="24"/>
          <w:szCs w:val="24"/>
        </w:rPr>
        <w:t>а, о, у, 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ь для обозначения мягкости согласных на конце слова. Дифференциация слов с твёрдыми и мягкими согласными звуками на конц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ово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 и  его  название.   Их  различение.   Называние предметов, отвечающих на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? </w:t>
      </w:r>
      <w:r>
        <w:rPr>
          <w:rFonts w:cs="Times New Roman" w:ascii="Times New Roman" w:hAnsi="Times New Roman"/>
          <w:sz w:val="24"/>
          <w:szCs w:val="24"/>
        </w:rPr>
        <w:t xml:space="preserve">Выделение частей предметов и их названий. Постановка вопрос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? </w:t>
      </w:r>
      <w:r>
        <w:rPr>
          <w:rFonts w:cs="Times New Roman" w:ascii="Times New Roman" w:hAnsi="Times New Roman"/>
          <w:sz w:val="24"/>
          <w:szCs w:val="24"/>
        </w:rPr>
        <w:t>к слову предмету. Угадывание предмета по названиям его частей. Различение сходных по назначению (стакан — кружка, кресло — стул) и по форме (шар, мяч, ком) предметов. Их точное называ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ение    обобщающим    словом    группы    видовых предметов: </w:t>
      </w:r>
      <w:r>
        <w:rPr>
          <w:rFonts w:cs="Times New Roman" w:ascii="Times New Roman" w:hAnsi="Times New Roman"/>
          <w:i/>
          <w:iCs/>
          <w:sz w:val="24"/>
          <w:szCs w:val="24"/>
        </w:rPr>
        <w:t>игрушки, учебные вещи, фрукты, овощи, посу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бель </w:t>
      </w:r>
      <w:r>
        <w:rPr>
          <w:rFonts w:cs="Times New Roman" w:ascii="Times New Roman" w:hAnsi="Times New Roman"/>
          <w:sz w:val="24"/>
          <w:szCs w:val="24"/>
        </w:rPr>
        <w:t xml:space="preserve">и т. д.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? </w:t>
      </w:r>
      <w:r>
        <w:rPr>
          <w:rFonts w:cs="Times New Roman" w:ascii="Times New Roman" w:hAnsi="Times New Roman"/>
          <w:sz w:val="24"/>
          <w:szCs w:val="24"/>
        </w:rPr>
        <w:t>к группе предметов и к их обобщающему назва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ние предметов, отвечающих на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>кто? Раз</w:t>
      </w:r>
      <w:r>
        <w:rPr>
          <w:rFonts w:cs="Times New Roman" w:ascii="Times New Roman" w:hAnsi="Times New Roman"/>
          <w:sz w:val="24"/>
          <w:szCs w:val="24"/>
        </w:rPr>
        <w:t>личение слова и предме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ировка предметов и их названий (люди, птицы, звери, домашние животные), отвечающих на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>кто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ние одного предмета и нескольких одинаковых предметов, отвечающих на вопрос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то? что? </w:t>
      </w:r>
      <w:r>
        <w:rPr>
          <w:rFonts w:cs="Times New Roman" w:ascii="Times New Roman" w:hAnsi="Times New Roman"/>
          <w:sz w:val="24"/>
          <w:szCs w:val="24"/>
        </w:rPr>
        <w:t xml:space="preserve">Подбор слов дни обозначения большого и маленького предмета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ос -носик, гриб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грибок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ая буква в именах, фамилиях людей, кличках животных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и его название. Различение действия и его названия. Название действий и предметов по вопросам что делает? Что делают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и группировка слов, обозначающих действие по их назначению (кто как голос подаёт, кто как передвигается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ание слов, обозначающих действие, с названиями предметов. Упражнения в составлении сочетаний слов по вопросам кто что делает? И кто что делают?: Медведь зимой …  Зайчики зимой не … . различение названий предметов и названий действий по вопроса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г как отдельное слово: в, из, на, у, с. Роль предлога в обозначении пространственного расположения предмет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я в использовании предлогов для соответствующего обозначения предметов в пространстве (книгу положили в стол, на стол, взяли с полки ит.д.) составление предложений с использованием предлога. Наблюдение за обозначением предлога в схеме и запис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 с непроверяемой гласной. Наблюдение за единообразным написанием гласных в словах – «родственниках». Подбор таких слов на основе картинок, предметов, вопросов. Выделение слов – родственников из предложения: Собака Шарик живёт в будке. Собака Чана живёт в доме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: Берёза, ветер, воробей, ворона, заяц, капуста, карандаш, коньки, корова, машина, молоко, морковь, мороз, Москва, огурец, пальто, помидор, ребята, собака, у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Предложение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Составление предложений по картинке, по теме. Коллективное обсуждение темы предложения (о ком или о чём мы хотим сказать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Выделение предложения из речи или из текста по заданию учителя («Прочитай и запиши предложение о волке. о лисе»). Графическое изображение предложения. Обозначение в схеме большой буквы в начале предложения и точки в конце. Сравнение оформления предложения в схеме и запис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Сравнение разрозненных слов (2—3) и предложения. Подведение учащихся к пониманию того, что набор слов не есть предложе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Завершение начатого предложения с опорой на картинку и без  неё: 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eastAsia="hi-IN" w:bidi="hi-IN"/>
        </w:rPr>
        <w:t xml:space="preserve">В зоопарк привезли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(картинка). 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eastAsia="hi-IN" w:bidi="hi-IN"/>
        </w:rPr>
        <w:t xml:space="preserve">На  ветке сидела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(картинка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Работа с деформированным предложением (слова даны в нужной форме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Ответы на вопросы. Оформление ответа с ориентацией на вопрос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Чтение диалогов (не более 4 реплик). Различение во</w:t>
        <w:softHyphen/>
        <w:t>просительной интонации в вопросе, повествовательной — в ответ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Письмо и чистописание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(в течение всего учебного года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Выполнение письменных упражнений в соответствии с заданием учителя или учебника после тщательного раз</w:t>
        <w:softHyphen/>
        <w:t>бора зада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Списывание с рукописного и печатного шрифтов по слогам</w:t>
      </w:r>
      <w:r>
        <w:rPr>
          <w:rFonts w:cs="Times New Roman" w:ascii="Times New Roman" w:hAnsi="Times New Roman"/>
          <w:smallCaps/>
          <w:kern w:val="2"/>
          <w:sz w:val="24"/>
          <w:szCs w:val="24"/>
          <w:lang w:eastAsia="hi-IN" w:bidi="hi-IN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Предварительное слоговое проговаривание. Зритель</w:t>
        <w:softHyphen/>
        <w:t>ный взаимоконтроль и самоконтроль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Запись под диктовку простых по структуре предложе</w:t>
        <w:softHyphen/>
        <w:t>ний, состоящих из слов, написание которых не расходится с произношение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Контрольное списыва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Буквенные, слоговые, словарные (картинные), преду</w:t>
        <w:softHyphen/>
        <w:t>предительные зрительные и слуховые диктан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Контрольные диктанты (со второго полугодия) (10— 15 слов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Письмо строчных и прописных букв по группам в по</w:t>
        <w:softHyphen/>
        <w:t>рядке усложнения их начертания. Сравнение буквенных знаков каждой группы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и, и, ш, И, Ш, п, р, т, г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л, м. Л, М, я. Я, 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у, Ц, Ш, У, Ц, Щ, Ч, ч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с. С, е, Е, ё, Ё, о. О, а, д, б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ь, ы, ъ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н, ю, ф, Н, Ю, К, к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В, в, 3, з, 0, з. Ж, ж,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hi-IN" w:bidi="hi-IN"/>
        </w:rPr>
        <w:t>X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, х, Ф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Г, П. Т, Р, Б, 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Возможные соединения букв в слова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Связная письменная речь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(в связи с изучением всех разделов программы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Расположение 2—3 предложений в последовательном порядке на основе серии сюжетных картин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Составление подписей к серии сюжетных картинок (2—3 кадра). Коллективный выбор заголовка из данных учителе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Работа с деформированным текстом» состоящим из 3 предложений. Коллективная запись текста после его ана</w:t>
        <w:softHyphen/>
        <w:t>лиз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Изложение текста (3 предложения), воспринятого зри</w:t>
        <w:softHyphen/>
        <w:t>тельно, по вопросам. Коллективная запись каждого пред</w:t>
        <w:softHyphen/>
        <w:t>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одержание учебного предмета, 3 класс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В основе расположения произведений в книгах для чтения  лежит тематический принцип. В каждом последующем году продолжается и расширяется заявленная в предыдущем классе тематика, тем самым обеспечивается концентричность расположения учебного материала, создающая условия для пошагового расширения знаний и представлений, для регулярного повторения ранее усвоенных т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 «Чтения» как учебного предмета в 3 классе, включает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льшие по объёму произведения устного народного творчества: сказки и отрывки из них, игровые песни; рассказы и стихотворения русских и зарубежных авторов на темы, связанные с жизнью и бытом детей, с окружающих их природой, с решением морально-этических проблем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дравствуй, школа!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ень наступил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мся трудитьс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бятам о зверятах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удесный мир сказок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имушка – зим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 нельзя, а так можно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сна в окно стучитс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сёлые истор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дина любима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дравствуй, лето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ое чтение ставит задачу начала формирования читательской самостоятельности у учащихся: развития у них интереса к чтению, знакомства с лучшими, доступными их пониманию произведениями детской литературы, формирования навыков самостоятельного чтения книг, читательской культуры; посещения библиотеки; умения выбирать книгу по интересу.</w:t>
      </w:r>
    </w:p>
    <w:p>
      <w:pPr>
        <w:pStyle w:val="Normal"/>
        <w:spacing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е учебного предмета, 4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 «Чтения» как учебного предмета в 4 классе, включа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льшие по объёму произведения устного народного творчества: сказки и отрывки из них, игровые песни; рассказы и стихотворения русских и зарубежных авторов на темы, связанные с жизнью и бытом детей, с окружающих их природой, с решением морально-этических проблем.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кольная жизнь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 листьям опада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лу – время, потехе - час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мире животных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знь дана на добрые дел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има наступил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сёлые истор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юбуйся, весна наступает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мире волшебной сказ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дная земл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то пришло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Внеклассное чтение ставит задачу начала формирования читательской самостоятельности у учащихся: развития у них интереса к чтению, знакомства с лучшими, доступными их пониманию произведениями детской литературы, формирования навыков самостоятельного чтения книг, читательской культуры; посещения библиотеки; умения выбирать книгу по интересу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841"/>
        <w:gridCol w:w="911"/>
        <w:gridCol w:w="814"/>
        <w:gridCol w:w="814"/>
        <w:gridCol w:w="814"/>
        <w:gridCol w:w="814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№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Тема 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 (доп.) клас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 клас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2 клас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3 клас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4 класс</w:t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Добукварный период</w:t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Развитие слухового внимания, фонематического слуха. Элементарный звуковой анализ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3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Слово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3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Предложе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4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Знакомство со сказкам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5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Часть слова (слог)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Изучение звуков и бук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7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Чтение (букварный период) 1,2 эта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8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Чтение (букварный период) 3 эта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7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9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Чтение (послебукварный перио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0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ебольших по объёму произведений из учебни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32</w:t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Внеклассное чте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3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3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36</w:t>
            </w:r>
          </w:p>
        </w:tc>
      </w:tr>
    </w:tbl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before="0" w:after="20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писание материально-технического обеспечения образовательной деятельности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80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Наименование объектов и средств учебно-методического и материально-технического обеспечения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Учебно-методическое обеспечение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и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 класс - «Букварь» в 2-х частях, А.К. Аксёнова, С.В. Комарова, М.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Шишкова, М., «Просвещение», 2021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2 класс – «Чтение» в 2-х частях, Ильина С.Ю., Аксёнова А.К., Головкина Т.М., М.И. Шишкова, М., «Просвещение», 2021 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 класс – «Чтение» в 2-х частях, Ильина С.Ю., Богданова А. А., «Просвещение», М., 2021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 класс – «Чтение» в 2-х частях, Ильина С.Ю., «Просвещение», 2021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собия для учителя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ронкова В.В. «Обучение грамоте и правописанию в 1-4 классах вспомогательной школы» - М.: Просвещение, 1988.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А.К. Аксёнова, С.В. Комарова, М.И Коршунова, «Обучение грамоте. Методические рекомендации» 1 класс  М., «Просвещение». 2016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А.К. Аксёнова, С.В. Комарова, М.И Коршунова, «Дидактический материал для занятий в добукварный период» 1 класс, М., «Просвещение». 2016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учение чтению в специальных коррекционных классах. 1 класс, авт.-сост. Руденка Л.И.- Волгоград, «Учитель», 2007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лина В.В. «Занимательное азбуковедение», М., «Просвещение»,1990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льина С.Ю., Богданова А.А., Головкина Т.М. «Чтение. Методические рекомендации», М., «Просвещение» 2017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ронкова В.В., Бгажнокова И.М. «Программы специальных (коррекционных) образовательных учреждений» М., «Просвещение». 2013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 xml:space="preserve">Технические средства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Интерактивная доска (ноутбук)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, (ноутбук)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а букв и слогов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предметных и сюжетных картинок в соответствии с тематикой, определённой в программе по чтению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 и художественные фотографии в соответствии с программой по чтению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и дидактический материал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Карточки для индивидуальной работы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, соответствующие содержанию обучения (по возможности)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(цифровые) образовательные ресурсы, соответствующие содержанию обучения (по возможности)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развивающие игры по чтению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Оборудование класс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двухместные с комплектом стульев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, учебного оборудования  и пр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доска для вывешивания иллюстративного материала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Материалы и инструмент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, карандаши (простые и цветные), альбом, тетради в клетку.</w:t>
            </w:r>
          </w:p>
        </w:tc>
      </w:tr>
    </w:tbl>
    <w:p>
      <w:pPr>
        <w:pStyle w:val="Normal"/>
        <w:spacing w:lineRule="auto" w:line="240" w:before="0" w:after="0"/>
        <w:ind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Calibri" w:cs="Calibri"/>
    </w:rPr>
  </w:style>
  <w:style w:type="character" w:styleId="WW8Num34z1">
    <w:name w:val="WW8Num3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4">
    <w:name w:val="c4"/>
    <w:qFormat/>
    <w:rPr/>
  </w:style>
  <w:style w:type="character" w:styleId="S12">
    <w:name w:val="s12"/>
    <w:qFormat/>
    <w:rPr/>
  </w:style>
  <w:style w:type="character" w:styleId="FontStyle134">
    <w:name w:val="Font Style134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left="714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52:00Z</dcterms:created>
  <dc:creator>SamLab.ws</dc:creator>
  <dc:description/>
  <cp:keywords/>
  <dc:language>en-US</dc:language>
  <cp:lastModifiedBy>Admin</cp:lastModifiedBy>
  <dcterms:modified xsi:type="dcterms:W3CDTF">2023-10-11T16:05:00Z</dcterms:modified>
  <cp:revision>65</cp:revision>
  <dc:subject/>
  <dc:title/>
</cp:coreProperties>
</file>