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>«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Ўм-ЎмЎгЎм?Ўм§ё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eastAsia="SimSun;Ўм-ЎмЎгЎм?Ўм§ё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Ўм-ЎмЎгЎм?Ўм§ё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т «30» августа 2023 г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Ўм-ЎмЎгЎм?Ўм§ё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иректором МОУ «Общеобразовательная школа для обучающихся с ограниченными возможностями здоровья № 1 имени Мальцевой Екатерины Александров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Ўм-ЎмЎгЎм?Ўм§ё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каз № 179 от «01» сентября 2023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 xml:space="preserve">Рабочая программа по му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 xml:space="preserve">для 1(доп) - 5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 xml:space="preserve">на 2023-2024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>(1 вари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>Учитель: Саливоненко Е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 xml:space="preserve">Волог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Ўм-ЎмЎгЎм?Ўм§ё" w:cs="Times New Roman"/>
          <w:kern w:val="2"/>
          <w:sz w:val="28"/>
          <w:szCs w:val="28"/>
          <w:lang w:eastAsia="hi-IN" w:bidi="hi-IN"/>
        </w:rPr>
      </w:pPr>
      <w:r>
        <w:rPr>
          <w:rFonts w:eastAsia="SimSun;Ўм-ЎмЎгЎм?Ўм§ё" w:cs="Times New Roman" w:ascii="Times New Roman" w:hAnsi="Times New Roman"/>
          <w:kern w:val="2"/>
          <w:sz w:val="28"/>
          <w:szCs w:val="28"/>
          <w:lang w:eastAsia="hi-IN" w:bidi="hi-IN"/>
        </w:rPr>
        <w:t>2023 год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</w:t>
        <w:tab/>
        <w:t>Пояснительная записка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 учебного предмета «Музыка» составлена в соответствии со следующими нормативными документами: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Федеральный Закон РФ «Об образовании в Российской Федерации» №273 – ФЗ  от 29 декабря 2012 года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Федеральный перечень учебников, рекомендуемых к использованию при реализации имеющих государственную аккредитацию об¬разовательных программ начального общего, основного общего, среднего общего образо¬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«Санитарно-эпидемиологические требования к организациям воспитания и обучения, отдыха и оздоровления детей и молодежи», СП 2.4.3648-20 от 28.09.2020 №28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оложение о порядке разработки и утверждения рабочих программ, утверждённое приказом № 157 от 30.08.2021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Список учебников на 2023 – 2024 учебный год, утверждённый приказом № 179 от 01.09.2023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федеральной адаптированной основной общеобразовательной программе обучающихся с умственной отсталостью (интеллектуальными нарушениями), утверждённой приказом Министерства просвещения РФ от 24.11.2022 года № 1026.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Музыка» разработана с учетом особенностей психофизического развития и возможностей  обучающихся с умственной отсталостью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 xml:space="preserve"> приобщение к музыкальной культуре обучающихся с умственной отсталостью (интеллектуальными нарушениями) как к неотъемлемой части духовной культуры.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учебного предмета "Музыка"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ие первоначальных впечатлений от музыкального искусства и получение доступного опыта (овладение элементарными музыкальными знаниями, слушательскими и доступными исполнительскими умениями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самостоятельной музыкальной деятельност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пособности получать удовольствие от музыкальных произведений, выделение собственных предпочтений в восприятии музыки, приобретение опыта самостоятельной музыкально деятельност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остейших эстетических ориентиров и их использование в организации обыденной жизни и праздника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восприятия, в том числе восприятия музыки, мыслительных процессов, певческого голоса, творческих способностей обучающихся.  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бщая характеристи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Музыка» ― учебный предмет, предназначенный для формирования у обу</w:t>
        <w:softHyphen/>
        <w:t>ча</w:t>
        <w:softHyphen/>
        <w:t>ю</w:t>
        <w:softHyphen/>
        <w:t>щи</w:t>
        <w:softHyphen/>
        <w:t>х</w:t>
        <w:softHyphen/>
        <w:t>ся с умственной отсталостью (интеллектуальными нарушениями) элементарных знаний, уме</w:t>
        <w:softHyphen/>
        <w:t>ний и навыков в области музыкального искусства, развития их музыкальных спо</w:t>
        <w:softHyphen/>
        <w:t>собностей, мотивации к музыка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нацелена на изучение   целостного представления о музыкальном искусстве, постижения произведений золотого фонда русской и зарубежной классики,  образцов  музыкального  фольклора. Изучение музыкального искусства в школе направлено на развитие эмоционально-нравственной сферы  школьников; развитие способности  эмоционального восприятия и понимания музыкальных произведений; развитие образного мышления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писание места учебного предмета   в учебном пла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на учебный предмет «Музыка» отводится:  66 часов (из расчета 2 часа в неделю) в 1(доп), 1 классах, во 2,3,4,5 классах - 34 часа (1час в неделю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Личностные и предметные результаты освоения учебного предмета, базовые учебные действ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остижение личностных и предметных результатов освоения программы учебного предмета «Музыка» обучающимися с умственной отсталостью происходит в процессе активного восприятия музыки, освоения основ музыкальной грамоты, собственного опыта музыкально-творческой деятельности обучающихся: хорового пения и игры на элементарных музыкальных инструмен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ют овладение обучающимися жизненными и социальными компетенциями, необходимыми для решения практико-ориентированных задач и обеспечивающими становление социальных отношений обучающихся в различных сред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е результаты освоения адаптированной программы обучающимися с лёгкой степенью умственной отсталости отраж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сознание себя как гражданина России; формирование чувства гордости за свою Родину, российский народ и историю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овладение социально-бытовыми умениями, используемыми в повседневно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владение навыками коммуникации и принятыми ритуалами социального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способность к осмыслению и дифференциации картины мира, ее временно пространственной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) развитие навыков сотрудничества со взрослыми и сверстниками в разных социаль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освоения рабочей   программы учебного предмета  учащиеся I-5 класса с интеллектуальными нарушениями научатся проявлять эстетические и художественные предпочтения, интерес к музыкальному искусству и музыкальной деятельности; формировать позитивную самооценку, самоуважение, основанные на реализованном творческом потенциале, развитии художественного вкуса, осуществлении собственных музыкально-исполнительских замыслов. Кроме того школьники научатся эмоционально выражать свое отношение к искусству, размышлять о музыке, выражать свое, личное отношение к звучащей музыке, объяснять, почему у них возникло то или иное мнение. Постепенно у детей возникает желание и потребность слушать музыку вновь и вновь, при этом они понимают, что музыка не абстрагируется от жизни, она составная и необходимая ее ча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ражают владение элементами музыкальной культуры, интерес к музыкальному искусству и музыкальной деятельности, элементарные эстетические суждения, элементарный опыт музыкальной деятельности учащихся с интеллектуальными наруш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ни освоения предметных резуль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альный урове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Определение </w:t>
        <w:tab/>
        <w:t xml:space="preserve">характера </w:t>
        <w:tab/>
        <w:t xml:space="preserve">и </w:t>
        <w:tab/>
        <w:t xml:space="preserve">содержания </w:t>
        <w:tab/>
        <w:t xml:space="preserve">знакомых музыкальных произведений, предусмотренных Программой; представления о некоторых музыкальных инструментах и их звучании (фортепиано, барабан, скрипка, труба, баян, гитара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>Пение с инструментальным сопровождением и без него (с помощью педагога); выразительное, слаженное и достаточно эмоциональное исполнение выученных песен с простейшими элементами динамических оттен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Правильное формирование при пении гласных звуков и отчетливое произнесение согласных звуков в конце и в середине сл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авильная передача мелодии в диапазоне ре1-си1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Различение вступления, запева, припева, проигрыша, окончания песни; различение песни, танца, марш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ередача ритмического рисунка попевок (хлопками, на металлофоне, голосом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Определение разнообразных по содержанию и характеру музыкальных произведений (веселые, грустные и спокойные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Владение элементарными представлениями о нотной грамот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аточный уровен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Самостоятельное исполнение разученных детских песен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Знание динамических оттенков (форте-громко, пиано-тихо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>Представление о музыкальных инструментах и их звучании (фортепиано, барабан, скрипка, труба, баян, гитар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едставления об особенностях мелодического голосоведения (плавно, отрывисто, скачкообразно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ение хором с выполнением требований художественного исполне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Ясное и четкое произнесение слов в песнях подвижного характер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Исполнение выученных песен без музыкального сопровождения, самостоятельно; различение разнообразных по характеру и звучанию песен, маршей, танце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▪</w:t>
      </w:r>
      <w:r>
        <w:rPr>
          <w:rFonts w:cs="Times New Roman" w:ascii="Times New Roman" w:hAnsi="Times New Roman"/>
          <w:bCs/>
          <w:sz w:val="28"/>
          <w:szCs w:val="28"/>
        </w:rPr>
        <w:tab/>
        <w:t>Владение элементами музыкальной грамоты, как средства осознания музыкаль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бучающихся с интеллектуальными нарушениями не являются основным критерием при принятии решения о переводе обучающегося в следующий класс, но рассматриваются, как одна из составляющих при оценке итоговых достижений. Для оценки сформированности каждого действия можно использовать, например, следующую систему оценк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 баллов ― действие отсутствует, обучающийся не понимает его смысла, не включается в процесс выполнения вместе с учител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― преимущественно выполняет действие по указанию учителя, в отдельных ситуациях способен выполнить его самостоя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― способен самостоятельно применять действие, но иногда допускает ошибки, которые исправляет по замечанию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баллов ― самостоятельно применяет действие в любой ситу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Базов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формируемые у младших школьников</w:t>
      </w:r>
      <w:r>
        <w:rPr>
          <w:rFonts w:cs="Times New Roman" w:ascii="Times New Roman" w:hAnsi="Times New Roman"/>
          <w:sz w:val="28"/>
          <w:szCs w:val="28"/>
        </w:rPr>
        <w:t>, обеспечивают, с одной стороны, успешное начало школьного обу</w:t>
        <w:softHyphen/>
        <w:t>че</w:t>
        <w:softHyphen/>
        <w:t>ния и осознанное отношение к обучению, с другой ― составляют ос</w:t>
        <w:softHyphen/>
        <w:t>но</w:t>
        <w:softHyphen/>
        <w:t>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мение использовать все группы действий в различных образовательных ситуациях является показателем их сформированност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ичност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знание себя в роли обучающегося, заинтересованного посещением образовательной организации, обучением, занятиями, осознание себя в роли члена семьи, одноклассника, друга, способность к осмыслению социального окружения, своего места в нем, принятие соответствующих возрасту ценностей и социальных ролей, положительное отношение к окружающей действительности, готовность к организации взаимодействия с ней и эстетическому ее восприятию, целостный, социально ориентированный взгляд на мир в единстве его природной и социальной частей, самостоятельность в выполнении учебных заданий, поручений, договоренностей, понимание личной ответственности за свои поступки на основе представлений об этических нормах и правилах поведения в современном обществе, готовность к безопасному и бережному поведению в природе и обществ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ммуникатив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вают способность вступать в коммуникацию с взрослыми и сверстниками в процессе об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уникативные учебные действия включают следующие уме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упать в контакт и работать в коллективе ("учитель-ученик", "ученик-ученик", "ученик-класс", "учитель-класс"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ться за помощью и принимать помощ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ть и понимать инструкцию к учебному заданию в разных видах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гулятив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гулятив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ют следующие уме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авила внутреннего распорядка (поднимать руку, вставать и выходить из-за парты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учебный план, выполнять задания, данные педагогическими работниками в рамках образовательной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 участвовать в деятельности, контролировать и оценивать свои действия и действия других обучающихс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свои действия и  принимать оценку деятельности,  корректировать свою деятельность с учетом выявленных недоче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знаватель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ые учебные действия включают следующие уме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использовать все группы действий в различных образовательных ситуациях является показателем их сформирован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bookmarkStart w:id="0" w:name="_Hlk137725727"/>
      <w:bookmarkStart w:id="1" w:name="_Hlk137726080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овые учебные действия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формируемые у обучающихся V клас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bookmarkStart w:id="2" w:name="_Hlk137725727"/>
      <w:bookmarkEnd w:id="2"/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ичност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ммуникатив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гулятив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знавательные учебные 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 Содержание учебного предмет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держание программы входит овладение обучающимися с умственной отсталостью (интеллектуальными нарушениями) в доступной для них форме и объеме следующими видами музыкальной деятельности: восприятие музыки, хоровое пение, элементы музыкальной грамоты, игра на музыкальных инструментах детского оркестра. Содержание программного материала уроков состоит из элементарного теоретического материала, доступных видов музыкальной деятельности, музыкальных произведений для слушания и исполнения, вокальных упражнений:</w:t>
      </w:r>
      <w:bookmarkStart w:id="3" w:name="101342"/>
      <w:bookmarkEnd w:id="3"/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сприятие музы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101343"/>
      <w:bookmarkEnd w:id="4"/>
      <w:r>
        <w:rPr>
          <w:rFonts w:cs="Times New Roman" w:ascii="Times New Roman" w:hAnsi="Times New Roman"/>
          <w:sz w:val="28"/>
          <w:szCs w:val="28"/>
        </w:rPr>
        <w:t>Репертуар для слушания: произведения отечественной музыкальной культуры; музыка народная и композиторская; детская, классическая, современна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101344"/>
      <w:bookmarkEnd w:id="5"/>
      <w:r>
        <w:rPr>
          <w:rFonts w:cs="Times New Roman" w:ascii="Times New Roman" w:hAnsi="Times New Roman"/>
          <w:sz w:val="28"/>
          <w:szCs w:val="28"/>
        </w:rPr>
        <w:t>Примерная тематика произведений: о природе, труде, профессиях, общественных явлениях, детстве, школьной жизни.</w:t>
      </w:r>
    </w:p>
    <w:p>
      <w:pPr>
        <w:pStyle w:val="Style20"/>
        <w:jc w:val="both"/>
        <w:rPr/>
      </w:pPr>
      <w:bookmarkStart w:id="6" w:name="101345"/>
      <w:bookmarkEnd w:id="6"/>
      <w:r>
        <w:rPr>
          <w:rFonts w:cs="Times New Roman" w:ascii="Times New Roman" w:hAnsi="Times New Roman"/>
          <w:sz w:val="28"/>
          <w:szCs w:val="28"/>
        </w:rPr>
        <w:t>Жанровое разнообразие: праздничная, маршевая, колыбельная песни.</w:t>
      </w:r>
    </w:p>
    <w:p>
      <w:pPr>
        <w:pStyle w:val="Style20"/>
        <w:jc w:val="both"/>
        <w:rPr/>
      </w:pPr>
      <w:bookmarkStart w:id="7" w:name="101346"/>
      <w:bookmarkEnd w:id="7"/>
      <w:r>
        <w:rPr>
          <w:rFonts w:cs="Times New Roman" w:ascii="Times New Roman" w:hAnsi="Times New Roman"/>
          <w:sz w:val="28"/>
          <w:szCs w:val="28"/>
          <w:u w:val="single"/>
        </w:rPr>
        <w:t>Слушание музы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101347"/>
      <w:bookmarkEnd w:id="8"/>
      <w:r>
        <w:rPr>
          <w:rFonts w:cs="Times New Roman" w:ascii="Times New Roman" w:hAnsi="Times New Roman"/>
          <w:sz w:val="28"/>
          <w:szCs w:val="28"/>
        </w:rPr>
        <w:t>а) овладение умением спокойно слушать музыку, адекватно реагировать на художественные образы, воплощенные в музыкальных произведениях; развитие элементарных представлений о многообразии внутреннего содержания прослушиваемых произведен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101348"/>
      <w:bookmarkEnd w:id="9"/>
      <w:r>
        <w:rPr>
          <w:rFonts w:cs="Times New Roman" w:ascii="Times New Roman" w:hAnsi="Times New Roman"/>
          <w:sz w:val="28"/>
          <w:szCs w:val="28"/>
        </w:rPr>
        <w:t>б) развитие эмоциональной отзывчивости и эмоционального реагирования на произведения различных музыкальных жанров и разных по своему характер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101349"/>
      <w:bookmarkEnd w:id="10"/>
      <w:r>
        <w:rPr>
          <w:rFonts w:cs="Times New Roman" w:ascii="Times New Roman" w:hAnsi="Times New Roman"/>
          <w:sz w:val="28"/>
          <w:szCs w:val="28"/>
        </w:rPr>
        <w:t>в) развитие умения передавать словами внутреннее содержание музыкального произвед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101350"/>
      <w:bookmarkEnd w:id="11"/>
      <w:r>
        <w:rPr>
          <w:rFonts w:cs="Times New Roman" w:ascii="Times New Roman" w:hAnsi="Times New Roman"/>
          <w:sz w:val="28"/>
          <w:szCs w:val="28"/>
        </w:rPr>
        <w:t>г) развитие умения определять разнообразные по форме и характеру музыкальные произведения (марш, танец, песня, весела, грустная, спокойная мелоди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101351"/>
      <w:bookmarkEnd w:id="12"/>
      <w:r>
        <w:rPr>
          <w:rFonts w:cs="Times New Roman" w:ascii="Times New Roman" w:hAnsi="Times New Roman"/>
          <w:sz w:val="28"/>
          <w:szCs w:val="28"/>
        </w:rPr>
        <w:t>д) развитие умения самостоятельно узнавать и называть песни по вступлению; развитие умения различать мелодию и сопровождение в песне и в инструментальном произведен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101352"/>
      <w:bookmarkEnd w:id="13"/>
      <w:r>
        <w:rPr>
          <w:rFonts w:cs="Times New Roman" w:ascii="Times New Roman" w:hAnsi="Times New Roman"/>
          <w:sz w:val="28"/>
          <w:szCs w:val="28"/>
        </w:rPr>
        <w:t>е) развитие умения различать части песни (запев, припев, проигрыш, окончание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101353"/>
      <w:bookmarkEnd w:id="14"/>
      <w:r>
        <w:rPr>
          <w:rFonts w:cs="Times New Roman" w:ascii="Times New Roman" w:hAnsi="Times New Roman"/>
          <w:sz w:val="28"/>
          <w:szCs w:val="28"/>
        </w:rPr>
        <w:t>ж) ознакомление с пением соло и хором; формирование представлений о различных музыкальных коллективах (ансамбль, оркестр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101354"/>
      <w:bookmarkEnd w:id="15"/>
      <w:r>
        <w:rPr>
          <w:rFonts w:cs="Times New Roman" w:ascii="Times New Roman" w:hAnsi="Times New Roman"/>
          <w:sz w:val="28"/>
          <w:szCs w:val="28"/>
        </w:rPr>
        <w:t>з) знакомство с музыкальными инструментами и их звучанием (фортепиано, барабан, скрипка).</w:t>
      </w:r>
      <w:bookmarkStart w:id="16" w:name="101355"/>
      <w:bookmarkEnd w:id="16"/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Хоровое п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101356"/>
      <w:bookmarkEnd w:id="17"/>
      <w:r>
        <w:rPr>
          <w:rFonts w:cs="Times New Roman" w:ascii="Times New Roman" w:hAnsi="Times New Roman"/>
          <w:sz w:val="28"/>
          <w:szCs w:val="28"/>
        </w:rPr>
        <w:t>Песенный репертуар: произведения отечественной музыкальной культуры; музыка народная и композиторская; детская, классическая, современная. Используемый песенный материал должен быть доступным по смыслу, отражать знакомые образы, события и явления, иметь простой ритмический рисунок мелодии, короткие музыкальные фразы, соответствовать требованиям организации щадящего режима по отношению к детскому голосу.</w:t>
      </w:r>
    </w:p>
    <w:p>
      <w:pPr>
        <w:pStyle w:val="Style20"/>
        <w:jc w:val="both"/>
        <w:rPr/>
      </w:pPr>
      <w:bookmarkStart w:id="18" w:name="101357"/>
      <w:bookmarkEnd w:id="18"/>
      <w:r>
        <w:rPr>
          <w:rFonts w:cs="Times New Roman" w:ascii="Times New Roman" w:hAnsi="Times New Roman"/>
          <w:sz w:val="28"/>
          <w:szCs w:val="28"/>
        </w:rPr>
        <w:t>Примерная тематика произведений: о природе, труде, профессиях, общественных явлениях, детстве, школьной жизн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101358"/>
      <w:bookmarkEnd w:id="19"/>
      <w:r>
        <w:rPr>
          <w:rFonts w:cs="Times New Roman" w:ascii="Times New Roman" w:hAnsi="Times New Roman"/>
          <w:sz w:val="28"/>
          <w:szCs w:val="28"/>
        </w:rPr>
        <w:t>Жанровое разнообразие: игровые песни, песни-прибаутки, трудовые песни, колыбельные песн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20" w:name="101359"/>
      <w:bookmarkEnd w:id="20"/>
      <w:r>
        <w:rPr>
          <w:rFonts w:cs="Times New Roman" w:ascii="Times New Roman" w:hAnsi="Times New Roman"/>
          <w:sz w:val="28"/>
          <w:szCs w:val="28"/>
          <w:u w:val="single"/>
        </w:rPr>
        <w:t>Навык пе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101360"/>
      <w:bookmarkEnd w:id="21"/>
      <w:r>
        <w:rPr>
          <w:rFonts w:cs="Times New Roman" w:ascii="Times New Roman" w:hAnsi="Times New Roman"/>
          <w:sz w:val="28"/>
          <w:szCs w:val="28"/>
        </w:rPr>
        <w:t>обучение певческой установке: непринужденное, но подтянутое положение корпуса с расправленными спиной и плечами, прямое свободное положение головы, устойчивая опора на обе ноги, свободные рук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101361"/>
      <w:bookmarkEnd w:id="22"/>
      <w:r>
        <w:rPr>
          <w:rFonts w:cs="Times New Roman" w:ascii="Times New Roman" w:hAnsi="Times New Roman"/>
          <w:sz w:val="28"/>
          <w:szCs w:val="28"/>
        </w:rPr>
        <w:t>работа над певческим дыханием: развитие умения бесшумного глубокого, одновременного вдоха, соответствующего характеру и темпу песни; формирование умения брать дыхание перед началом музыкальной фразы; отработка навыков экономного выдоха, удерживания дыхания на более длинных фразах; развитие умения быстрой, спокойной смены дыхания при исполнении песен, не имеющих пауз между фразами; развитие умения распределять дыхание при исполнении напевных песен с различными динамическими оттенками (при усилении и ослаблении дыхани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101362"/>
      <w:bookmarkEnd w:id="23"/>
      <w:r>
        <w:rPr>
          <w:rFonts w:cs="Times New Roman" w:ascii="Times New Roman" w:hAnsi="Times New Roman"/>
          <w:sz w:val="28"/>
          <w:szCs w:val="28"/>
        </w:rPr>
        <w:t>пение коротких попевок на одном дыхан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101363"/>
      <w:bookmarkEnd w:id="24"/>
      <w:r>
        <w:rPr>
          <w:rFonts w:cs="Times New Roman" w:ascii="Times New Roman" w:hAnsi="Times New Roman"/>
          <w:sz w:val="28"/>
          <w:szCs w:val="28"/>
        </w:rPr>
        <w:t>формирование устойчивого навыка естественного, ненапряженного звучания; развитие умения правильно формировать гласные и отчетливо произносить согласные звуки, интонационно выделять гласные звуки в зависимости от смысла текста песни; развитие умения правильно формировать гласные при пении двух звуков на один слог; развитие умения отчетливого произнесения текста в темпе исполняемого произвед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101364"/>
      <w:bookmarkEnd w:id="25"/>
      <w:r>
        <w:rPr>
          <w:rFonts w:cs="Times New Roman" w:ascii="Times New Roman" w:hAnsi="Times New Roman"/>
          <w:sz w:val="28"/>
          <w:szCs w:val="28"/>
        </w:rPr>
        <w:t>развитие умения мягкого, напевного, легкого пения (работа над кантиленой - способностью певческого голоса к напевному исполнению мелодии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101365"/>
      <w:bookmarkEnd w:id="26"/>
      <w:r>
        <w:rPr>
          <w:rFonts w:cs="Times New Roman" w:ascii="Times New Roman" w:hAnsi="Times New Roman"/>
          <w:sz w:val="28"/>
          <w:szCs w:val="28"/>
        </w:rPr>
        <w:t>активизация внимания к единой правильной интонации; развитие точного интонирования мотива выученных песен в составе группы и индивидуальн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101366"/>
      <w:bookmarkEnd w:id="27"/>
      <w:r>
        <w:rPr>
          <w:rFonts w:cs="Times New Roman" w:ascii="Times New Roman" w:hAnsi="Times New Roman"/>
          <w:sz w:val="28"/>
          <w:szCs w:val="28"/>
        </w:rPr>
        <w:t>развитие умения четко выдерживать ритмический рисунок произведения без сопровождения педагогического работника и инструмента ("а капелла"); работа над чистотой интонирования и выравнивание звучания на всем диапазо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101367"/>
      <w:bookmarkEnd w:id="28"/>
      <w:r>
        <w:rPr>
          <w:rFonts w:cs="Times New Roman" w:ascii="Times New Roman" w:hAnsi="Times New Roman"/>
          <w:sz w:val="28"/>
          <w:szCs w:val="28"/>
        </w:rPr>
        <w:t>развитие слухового внимания и чувства ритма в ходе специальных ритмических упражнений; развитие умения воспроизводить куплет хорошо знакомой песни путем беззвучной артикуляции в сопровождении инструмен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101368"/>
      <w:bookmarkEnd w:id="29"/>
      <w:r>
        <w:rPr>
          <w:rFonts w:cs="Times New Roman" w:ascii="Times New Roman" w:hAnsi="Times New Roman"/>
          <w:sz w:val="28"/>
          <w:szCs w:val="28"/>
        </w:rPr>
        <w:t>дифференцирование звуков по высоте и направлению движения мелодии (звуки высокие, средние, низкие; восходящее, нисходящее движение мелодии, на одной высоте); развитие умения показа рукой направления мелодии (сверху вниз или снизу вверх); развитие умения определять сильную долю на слух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101369"/>
      <w:bookmarkEnd w:id="30"/>
      <w:r>
        <w:rPr>
          <w:rFonts w:cs="Times New Roman" w:ascii="Times New Roman" w:hAnsi="Times New Roman"/>
          <w:sz w:val="28"/>
          <w:szCs w:val="28"/>
        </w:rPr>
        <w:t>развитие понимания содержания песни на основе характера ее мелодии (веселого, грустного, спокойного) и текста; выразительно-эмоциональное исполнение выученных песен с простейшими элементами динамических оттенк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101370"/>
      <w:bookmarkEnd w:id="31"/>
      <w:r>
        <w:rPr>
          <w:rFonts w:cs="Times New Roman" w:ascii="Times New Roman" w:hAnsi="Times New Roman"/>
          <w:sz w:val="28"/>
          <w:szCs w:val="28"/>
        </w:rPr>
        <w:t>формирование понимания дирижерских жестов (внимание, вдох, начало и окончание пени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101371"/>
      <w:bookmarkEnd w:id="32"/>
      <w:r>
        <w:rPr>
          <w:rFonts w:cs="Times New Roman" w:ascii="Times New Roman" w:hAnsi="Times New Roman"/>
          <w:sz w:val="28"/>
          <w:szCs w:val="28"/>
        </w:rPr>
        <w:t>развитие умения слышать вступление и правильно начинать пение вместе с педагогическим работником и без него, прислушиваться к пению других обучающихся; развитие пения в унисон; развитие устойчивости унисона; обучение пению выученных песен ритмично, выразительно с сохранением строя и ансамбл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101372"/>
      <w:bookmarkEnd w:id="33"/>
      <w:r>
        <w:rPr>
          <w:rFonts w:cs="Times New Roman" w:ascii="Times New Roman" w:hAnsi="Times New Roman"/>
          <w:sz w:val="28"/>
          <w:szCs w:val="28"/>
        </w:rPr>
        <w:t>развитие умения использовать разнообразные музыкальные средства (темп, динамические оттенки) для работы над выразительностью исполнения песен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101373"/>
      <w:bookmarkEnd w:id="34"/>
      <w:r>
        <w:rPr>
          <w:rFonts w:cs="Times New Roman" w:ascii="Times New Roman" w:hAnsi="Times New Roman"/>
          <w:sz w:val="28"/>
          <w:szCs w:val="28"/>
        </w:rPr>
        <w:t>пение спокойное, умеренное по темпу, ненапряженное и плавное в пределах mezzopiano (умеренно тихо) и mezzoforte (умеренно громко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101374"/>
      <w:bookmarkEnd w:id="35"/>
      <w:r>
        <w:rPr>
          <w:rFonts w:cs="Times New Roman" w:ascii="Times New Roman" w:hAnsi="Times New Roman"/>
          <w:sz w:val="28"/>
          <w:szCs w:val="28"/>
        </w:rPr>
        <w:t>укрепление и постепенное расширение певческого диапазона ми1 - ля1, ре1 - си1, до1 - до2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101375"/>
      <w:bookmarkEnd w:id="36"/>
      <w:r>
        <w:rPr>
          <w:rFonts w:cs="Times New Roman" w:ascii="Times New Roman" w:hAnsi="Times New Roman"/>
          <w:sz w:val="28"/>
          <w:szCs w:val="28"/>
        </w:rPr>
        <w:t>получение эстетического наслаждения от собственного пения.</w:t>
      </w:r>
      <w:bookmarkStart w:id="37" w:name="101376"/>
      <w:bookmarkEnd w:id="37"/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держание программного материала уроков по изучению </w:t>
      </w:r>
      <w:r>
        <w:rPr>
          <w:rFonts w:cs="Times New Roman" w:ascii="Times New Roman" w:hAnsi="Times New Roman"/>
          <w:sz w:val="28"/>
          <w:szCs w:val="28"/>
          <w:u w:val="single"/>
        </w:rPr>
        <w:t>элементов музыкальной грамоты</w:t>
      </w:r>
      <w:r>
        <w:rPr>
          <w:rFonts w:cs="Times New Roman" w:ascii="Times New Roman" w:hAnsi="Times New Roman"/>
          <w:sz w:val="28"/>
          <w:szCs w:val="28"/>
        </w:rPr>
        <w:t xml:space="preserve"> входит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101377"/>
      <w:bookmarkEnd w:id="38"/>
      <w:r>
        <w:rPr>
          <w:rFonts w:cs="Times New Roman" w:ascii="Times New Roman" w:hAnsi="Times New Roman"/>
          <w:sz w:val="28"/>
          <w:szCs w:val="28"/>
        </w:rPr>
        <w:t>ознакомление с высотой звука (высокие, средние, низкие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101378"/>
      <w:bookmarkEnd w:id="39"/>
      <w:r>
        <w:rPr>
          <w:rFonts w:cs="Times New Roman" w:ascii="Times New Roman" w:hAnsi="Times New Roman"/>
          <w:sz w:val="28"/>
          <w:szCs w:val="28"/>
        </w:rPr>
        <w:t>ознакомление с динамическими особенностями музыки (громкая - forte, тихая - piano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101379"/>
      <w:bookmarkEnd w:id="40"/>
      <w:r>
        <w:rPr>
          <w:rFonts w:cs="Times New Roman" w:ascii="Times New Roman" w:hAnsi="Times New Roman"/>
          <w:sz w:val="28"/>
          <w:szCs w:val="28"/>
        </w:rPr>
        <w:t>развитие умения различать звук по длительности (долгие, короткие)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101380"/>
      <w:bookmarkEnd w:id="41"/>
      <w:r>
        <w:rPr>
          <w:rFonts w:cs="Times New Roman" w:ascii="Times New Roman" w:hAnsi="Times New Roman"/>
          <w:sz w:val="28"/>
          <w:szCs w:val="28"/>
        </w:rPr>
        <w:t>элементарные сведения о нотной записи (нотный стан, скрипичный ключ, добавочная линейка, графическое изображение нот, порядок нот в гамме до мажор).</w:t>
      </w:r>
      <w:bookmarkStart w:id="42" w:name="101381"/>
      <w:bookmarkEnd w:id="42"/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гра на музыкальных инструментах детского оркестр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101382"/>
      <w:bookmarkEnd w:id="43"/>
      <w:r>
        <w:rPr>
          <w:rFonts w:cs="Times New Roman" w:ascii="Times New Roman" w:hAnsi="Times New Roman"/>
          <w:sz w:val="28"/>
          <w:szCs w:val="28"/>
        </w:rPr>
        <w:t>Репертуар для исполнения: фольклорные произведения, произведения композиторов-классиков и современных автор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101383"/>
      <w:bookmarkEnd w:id="44"/>
      <w:r>
        <w:rPr>
          <w:rFonts w:cs="Times New Roman" w:ascii="Times New Roman" w:hAnsi="Times New Roman"/>
          <w:sz w:val="28"/>
          <w:szCs w:val="28"/>
        </w:rPr>
        <w:t>Жанровое разнообразие: марш, полька, вальс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предметные результаты изучения учебного предмета Музык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актера и содержания знакомых музыкальных произведений, предусмотренных Программо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некоторых музыкальных инструментах и их звучании (труба, баян, гитар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инструментальным сопровождением и без него (с помощью педагогического работник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, слаженное и достаточно эмоциональное исполнение выученных песен с простейшими элементами динамических оттенк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формирование при пении гласных звуков и отчетливое произнесение согласных звуков в конце и в середине сл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передача мелодии в диапазоне ре1 - си1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вступления, запева, припева, проигрыша, окончания песн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песни, танца, марш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итмического рисунка попевок (хлопками, на металлофоне, голосом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нообразных по содержанию и характеру музыкальных произведений (веселые, грустные и спокойные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элементарными представлениями о нотной грамот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сполнение разученных детских песен; знание динамических оттенков (форте-громко, пиано-тихо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народных музыкальных инструментах и их звучании (домра, мандолина, баян, гусли, свирель, гармонь, трещотк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б особенностях мелодического голосоведения (плавно, отрывисто, скачкообразно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хором с выполнением требований художественного исполн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е и четкое произнесение слов в песнях подвижного характер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ыученных песен без музыкального сопровождения, самостоятельн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разнообразных по характеру и звучанию песен, маршей, танце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элементами музыкальной грамоты, как средства осознания музыкальной реч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101384"/>
      <w:bookmarkEnd w:id="45"/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101385"/>
      <w:bookmarkEnd w:id="46"/>
      <w:r>
        <w:rPr>
          <w:rFonts w:cs="Times New Roman" w:ascii="Times New Roman" w:hAnsi="Times New Roman"/>
          <w:sz w:val="28"/>
          <w:szCs w:val="28"/>
        </w:rPr>
        <w:t>обучение игре на ударно-шумовых инструментах (маракасы, бубен, треугольник; металлофон; ложки).</w:t>
      </w:r>
    </w:p>
    <w:p>
      <w:pPr>
        <w:pStyle w:val="Style20"/>
        <w:jc w:val="both"/>
        <w:rPr/>
      </w:pPr>
      <w:bookmarkStart w:id="47" w:name="101386"/>
      <w:bookmarkEnd w:id="4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зыка, рекомендуемая для обучения школьников с нарушением интеллекта, большей частью создана для детей. Однако диапазон музыкального репертуара, доступного им, гораздо шире. Ознакомление обучающихся с музыкой, сочиненной не специально для детского возраста значительно обогащает их общее развитие, оказывает положительное воздействие на познавательные способности, является естественной формой овладения, богатства музыкальной культуры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Музыка способствует нормализации психических процессов, а также преодолению невротических расстройств, свойственных учащимся коррекционных школ, поэтому учащиеся должны получать от урока только положительные эмоции. Главная задача педагога музыки – придать видам работы с детьми эмоциональную привлекательность. Участие детей с недостатками в развитии в художественной деятельности дает им нравственный и эстетический опыт и укрепляет их веру в собственные сил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уществует несколько методических этапов в развитии интереса к музык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й этап </w:t>
      </w:r>
      <w:r>
        <w:rPr>
          <w:rFonts w:cs="Times New Roman" w:ascii="Times New Roman" w:hAnsi="Times New Roman"/>
          <w:sz w:val="28"/>
          <w:szCs w:val="28"/>
        </w:rPr>
        <w:t>связан с занимательностью, т.е. с элементами игры, с прослушиванием фрагментов музыкальных произведений, сказок, с одновременным рассказом учителя о содержании музыки. На этом этапе важны яркие иллюстрации, связанные с содержанием песен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 втором этапе</w:t>
      </w:r>
      <w:r>
        <w:rPr>
          <w:rFonts w:cs="Times New Roman" w:ascii="Times New Roman" w:hAnsi="Times New Roman"/>
          <w:sz w:val="28"/>
          <w:szCs w:val="28"/>
        </w:rPr>
        <w:t xml:space="preserve"> у учащегося появляется желание ответить, спеть, выучить слова, принять участие в концерте, попытаться сыграть на инструменте, прослушать более сложное музыкальное произведение. В это время большую роль в развитии интереса играет опрос детей: кто первый вспомнит название песни, слова, споет мелодию, расскажет о содержании прослушанной музык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третьем этапе у детей появляется желание освоить ноты, спеть попевку по нотам, но последний вид работы почти не доступен детям с нарушением интелл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программный материа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(доп) класс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 уроков подбираются так, чтобы бы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зкими и понятными для восприятия детей и развивают их восприимчивость и эмоциональность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пения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дают листья» М.Красев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овоз» З.Компанейц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тошка» В.Шаинский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нам осень принесет» З.Левина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лочка» М.Красев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ые санки» М.Иорданский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овогодняя песенка» Г.Гладков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ед Мороз» А.Филиппенко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ы запели песенку» Р.Рустаимов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вые солдаты» А Филиппенко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валяшки» З.Левина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шка с куклой пляшут полечку» М.Карчубина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й музыкант» А.Филиппенко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дрей-воробей» рус.нар. песня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ожайная» А.Филиппенко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-720" w:leader="none"/>
          <w:tab w:val="left" w:pos="-11" w:leader="none"/>
          <w:tab w:val="left" w:pos="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годня мамин праздник» А.Филиппенко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7. «Дождик» М,Красев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18. «Во садике царевна» русс. нар. игра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слушания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ят усталые игрушки» А.Остров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жата» М.Красева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» П.Чайковский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Львенка и Черепахи» Г.Гладков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ш деревянных солдатиков» П.Чайков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оуны» Д.Кабалевский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про кузнечика» В.Шаин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ка» В.Шаин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крокодилы Гены» В.Шаин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Чебурашки» В.Шаин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нга-Чанга» В.Шаин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ой вагон» В.Шаинский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Конь ретивый» русс. нар. Считалка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Трынцы-брынцы бубенцы» русс. нар. считалка.</w:t>
      </w:r>
    </w:p>
    <w:p>
      <w:pPr>
        <w:pStyle w:val="Style20"/>
        <w:tabs>
          <w:tab w:val="clear" w:pos="708"/>
          <w:tab w:val="left" w:pos="-735" w:leader="none"/>
          <w:tab w:val="left" w:pos="-26" w:leader="none"/>
          <w:tab w:val="left" w:pos="0" w:leader="none"/>
        </w:tabs>
        <w:ind w:left="1455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Капустка» русс. нар. хоровод.</w:t>
      </w:r>
    </w:p>
    <w:p>
      <w:pPr>
        <w:pStyle w:val="Style20"/>
        <w:ind w:left="375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ведения музыкально-ритмического цикла (танцы,игры,хороводы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«Падают листья» Попатенко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« Урожай собирай» А.Филиппенко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« В лесу родилась елочка»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«Снежная песенка» Львов-Компанеец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«Зимняя» А.Островск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«Пестрый колпачок» Г. Струве.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«Го,го,го – коза» рус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8. «Дрема» ру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9. «Мак» рус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10. «Воробейко» рус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11. «Царевна» русс. нар. игра.</w:t>
      </w:r>
    </w:p>
    <w:p>
      <w:pPr>
        <w:pStyle w:val="Style20"/>
        <w:ind w:lef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усваиваются обучающимися в самой общей форме. Дети не знают специальных понятий, терминов и лишь стремятся различать произведения по их характеру, настроению. Темы помогают подвести обучающихся к пониманию связей музыкальных занятий с жизнью. Так у них воспитывается готовность к дальнейшему освоению во втором классе основных сфер в музыке – песни, танца, марш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ответственно в программу по музыке для 1 классов включены темы, в процессе изучения которых идет подготовка к усвоению более глубоких и широких тем последующих классов. </w:t>
      </w:r>
    </w:p>
    <w:p>
      <w:pPr>
        <w:pStyle w:val="Style20"/>
        <w:tabs>
          <w:tab w:val="clear" w:pos="708"/>
          <w:tab w:val="left" w:pos="6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темы взаимосвязаны, их разделение весьма условно. Однако они организуют общий процесс музыкального воспитания. </w:t>
      </w:r>
    </w:p>
    <w:p>
      <w:pPr>
        <w:pStyle w:val="Style20"/>
        <w:ind w:left="4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мерный музыкальный материал для работы. 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пения: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школу» - Е. Тиличе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с школа ждет» - Попатенко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гуси» -  украинская народная песня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чели» - Е. Тиличе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ожай собирай» - А. Филиппенко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осень» Е.Тиличеева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топад» - Попатенко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ждик» русская народная песня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лочка» -  А. Филиппенко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за дерево такое?» - Старокадамский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граничники» - В. Витлин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шла зима» - Ю. Слонов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вые солдаты» - А. Филиппенко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ите куклы» - Е. Тиличе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е в День 8 марта» - Е. Тиличе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! Кап! Кап!» - румынская народная песня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о весне» - Г. Фрид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ин праздник»  - Ю. Гурь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 мы делим пополам» - В. Шаинский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е в день 8 марта» Е.Тиличе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вки: «Дождь», «Поезд», «Туча», «Цирковые собачки» - Е.Тиличеев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гадайся, кто поет» Е.Тиличеева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699" w:leader="none"/>
          <w:tab w:val="left" w:pos="1135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матрешки» Ю.Слонова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слушани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ь» - А. Александров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стная песенка» - Г. Свирид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оуны» - Д. Кабалевск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енький вальс» - Лев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валерийская» - Д. Кабалевск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из балета «Лебединое озеро» - П. Чайковск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лоп» - Дунаевск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ька» - М. Глинк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яска медвежат» - Красёв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рманка» - Д. Шостакович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сковая просьба» - Г. Свирид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езнь куклы» - П. Чайковск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черняя сказка» - А. Хачатурян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ые кораблики» - В. Шаинск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рш» - В. Агафонник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альянская полька» С.Рахманин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альбом» П.Чайковский (по выбору)</w:t>
      </w:r>
    </w:p>
    <w:p>
      <w:pPr>
        <w:pStyle w:val="Style20"/>
        <w:ind w:firstLine="6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ведения музыкально-ритмического цикла (танцы, игры, хороводы)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вы сени» - русский народный танец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дети» - литовская народная  мелодия (игра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и флажок» - Е. Тиличеев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а и птенчики» (игра) - Е. Тиличеев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траве сидел кузнечик» (танец) – Шаинск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ача платочка» (игра) - Е. Тиличеев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щи» (игра-танец) – Т. Ломов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Мак» - русский народный хоровод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Воробейка» - русская народная игр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ец маленьких лебедей»-  П. Чайковск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» - Ф. Шуберт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м, Надюша, расскажи» - белорусский народный танец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гадайся, кто поет» (различение тембра) - Е. Тиличеев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чем играем» (различение тембра) - Е. Тиличеев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ясовая» - Т. Ломов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16.  «Во садике царевна» рус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17.   «Го,го,го – коза» рус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18. «Дрема» ру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19. «Мак» русс. нар. иг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20. «Конь ретивый» русс. нар. Считалк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21. «Трынцы-брынцы бубенцы» русс. нар. считалк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22. «Капустка» русс. нар. хоровод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пения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о школе» - Д. Кабалевский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риятность эту мы переживем» - Б. Савельев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, как шла лиса» - русская народная песня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й музыкант» А. Филиппенко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-дон» - русская народная песня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пелочка» - белорусская народная песня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яя» - А.Филиппенко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усель» - Д. Кабалевский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брый жук» - А. Спадавеккиа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  <w:tab w:val="left" w:pos="141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ин праздник» - Ю. - Гурьева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сть всегда будет солнце» - А. Островский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у осени в корзине» - Е.Тиличеева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на чем играет» - Л.Абелян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нам приходит Новый год» - В.Герчик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музыкант» - Филиппенко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вые солдаты» - А.Филиппенко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ые ребята» Кабалевский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ая дудочка» Красе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слушания: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альянская полька» - С. Рахманинов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ш» - С. Прокофьев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ш деревянных солдатиков» - П. Чайковский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 из балета «Спящая красавица» - П. Чайковский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ец молодого бегемота» - Д. Кабалевский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рок» - Л.Бетховен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» - Г. Гладков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валерийская» - Д.Кабалевский.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альбом» - П.Чайковский (по выбору)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медведь зимой спит» - Л.Книппер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ая табакерка» - А.Лядов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ое, грустное» Бетховен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подружки» Кабалевсктй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ба и барабан» Кабалевский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 о весне» Фрид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езд» Метлов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езнь куклы» Чайковский</w:t>
      </w:r>
    </w:p>
    <w:p>
      <w:pPr>
        <w:pStyle w:val="Style20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о в лесу», «Вечер» Салманов</w:t>
      </w:r>
    </w:p>
    <w:p>
      <w:pPr>
        <w:pStyle w:val="Style20"/>
        <w:ind w:firstLine="6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ведения музыкально-ритмического цикла (танцы, игры, хороводы)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  <w:tab w:val="left" w:pos="1278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альянская полька» - С. Рахманин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  <w:tab w:val="left" w:pos="127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ш деревянных солдатиков» - П. Чайковски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  <w:tab w:val="left" w:pos="127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 из балета «Спящая красавица» - П. Чайковски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  <w:tab w:val="left" w:pos="1278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маринская» - русская народная плясова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  <w:tab w:val="left" w:pos="127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ец молодого бегемота» - Д. Кабалевски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жук» - А. Спадавекки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риятность эту мы переживем» - Б. Савелье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елый музыкант» А. Филиппенко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яя – хороводная» - А. Островски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садике царевна» - р.н.п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» - р.н.п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музыкальный материал для работы.</w:t>
      </w:r>
    </w:p>
    <w:p>
      <w:pPr>
        <w:pStyle w:val="Style20"/>
        <w:ind w:firstLine="6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пения:</w:t>
      </w:r>
    </w:p>
    <w:p>
      <w:pPr>
        <w:pStyle w:val="Style20"/>
        <w:numPr>
          <w:ilvl w:val="0"/>
          <w:numId w:val="15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ворушка прощается» Т. Попатенко.</w:t>
      </w:r>
    </w:p>
    <w:p>
      <w:pPr>
        <w:pStyle w:val="Style20"/>
        <w:numPr>
          <w:ilvl w:val="0"/>
          <w:numId w:val="15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сня о школе» Д.Кабалевский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ий хоровод» А.Филиппенко.</w:t>
      </w:r>
    </w:p>
    <w:p>
      <w:pPr>
        <w:pStyle w:val="Style20"/>
        <w:numPr>
          <w:ilvl w:val="0"/>
          <w:numId w:val="15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ихо – громко» И.Арсеева.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ой. Кто идет?» В.Соловьев-Седой.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яя полька» Т.Попатенко</w:t>
      </w:r>
    </w:p>
    <w:p>
      <w:pPr>
        <w:pStyle w:val="Style20"/>
        <w:numPr>
          <w:ilvl w:val="0"/>
          <w:numId w:val="15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ая хорошая» В.Иванникова.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ш край» Д.Кабалевский 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 «Волк и семеро козлят» - М. Коваль.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ка» В.Шаинский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еро козлят» - М. Коваль.</w:t>
      </w:r>
    </w:p>
    <w:p>
      <w:pPr>
        <w:pStyle w:val="Style20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кодил и Чебурашка» - И. Арсеева.</w:t>
      </w:r>
    </w:p>
    <w:p>
      <w:pPr>
        <w:pStyle w:val="Style20"/>
        <w:numPr>
          <w:ilvl w:val="0"/>
          <w:numId w:val="15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то дежурные» - Д. Кабалевский</w:t>
      </w:r>
    </w:p>
    <w:p>
      <w:pPr>
        <w:pStyle w:val="Style20"/>
        <w:numPr>
          <w:ilvl w:val="0"/>
          <w:numId w:val="15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ружат дети всей земли» Львов-Компенеец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слуш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 Сцена из оперы «Волк и семеро козлят» М.Коваль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«Сурок» Л.Бетховен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«Итальянская полька» С.Рахманинов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 «Вальс» из балета «Золушка» С.Прокофьев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«Вальс» - Ф.Шуберт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  «Веселое, грустное»  - Л.Бетховен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  «Труба и барабан» - Д. Кабалевск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 «Вроде вальса» - Мясковск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  «Петя и волк» (симфоническая сказка) – С. Прокофьев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«Марш тореадора»- Ж.Биз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«Болтунья» - С.Прокофье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музыкально-ритмического цикла: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жат дети всей земли» - Д. Львов-Компанеец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абан» -Д. Кабалевский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енок и щенок» - Т. Попатенко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ий хоровод» - А.Филиппенко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козырка белая» - В. Шаинский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 из оперы «Волк и семеро козлят» - М.Коваля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» - Ф.Шуберта.</w:t>
      </w:r>
    </w:p>
    <w:p>
      <w:pPr>
        <w:pStyle w:val="Style20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ествие гномов» - Э.Григ.</w:t>
      </w:r>
    </w:p>
    <w:p>
      <w:pPr>
        <w:pStyle w:val="Style20"/>
        <w:numPr>
          <w:ilvl w:val="0"/>
          <w:numId w:val="13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гры козлят» - М. Коваль. </w:t>
      </w:r>
    </w:p>
    <w:p>
      <w:pPr>
        <w:pStyle w:val="Style20"/>
        <w:numPr>
          <w:ilvl w:val="0"/>
          <w:numId w:val="13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елое, грустное»  - Л.Бетховен.</w:t>
      </w:r>
    </w:p>
    <w:p>
      <w:pPr>
        <w:pStyle w:val="Style20"/>
        <w:numPr>
          <w:ilvl w:val="0"/>
          <w:numId w:val="13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нец маленьких лебедей» - П. Чайковск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» класс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п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медведь зимой спит» Л. Книппер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енок и щенок» Т. Попатенко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абан» Д. Кабалевский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дежурные» Д. Кабалевский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знец» И.Арсеева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о пограничнике» С.Богуславский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хо – громко» И.Арсеева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м нам выстроили дом» Д.Кабалевский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– четвероклассники» Д. Кабалевский.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 в гостей» - Д. Кабалевский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край» - Д.Кабалевский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ажды два – четыре» - В.Шаинский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ина песенка» - М.Парцхаладзе</w:t>
      </w:r>
    </w:p>
    <w:p>
      <w:pPr>
        <w:pStyle w:val="Style20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ой кончилась война» - Р.Габичвадзе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6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слушания:</w:t>
      </w:r>
    </w:p>
    <w:p>
      <w:pPr>
        <w:pStyle w:val="Style20"/>
        <w:ind w:firstLine="6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 «Песня Сольвейг» - Э.Григ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«Шествие гномов» - Э.Григ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Увертюра к опере «Кармен» Ж.Биз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трывки из балета «Конек – Горбунок» Р. Щедрин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«Утро» Э.Григ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«Ария Сусанина» М.Глинк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«Болтунья» С.Прокофьев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Отрывки из оперы «Золотой петушок» Н.Римский-Корсаков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 «Петя и волк» - симфоническая сказка С.Прокофьев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«Утро в лесу», «Вечер» - А. Салманов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«Волк и семеро козлят» М.Коваль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 Фрагмент симфонии № 5 Л.Бетховен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«Арагонская хота» М.Глинк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«Три подружки» Д. Кабалевский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ведения музыкально-ритмического цикла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 «Котенок и щенок» Т. Попатенко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«Барабан» Д. Кабалевск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«Зачем нам выстроили дом» Д.Кабалевский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«Наш край» - Д.Кабалевский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«Шествие гномов» - Э.Григ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Волк и семеро козлят» М.Коваль Фрагмент симфонии № 5 Л.Бетховен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«Арагонская хота» М.Глинк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«Три подружки» Д. Кабале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Фрагмент симфонии № 5 Л.Бетхов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мерный музыкальный материал для работы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зыкальные произведения для пения:</w:t>
      </w:r>
    </w:p>
    <w:p>
      <w:pPr>
        <w:pStyle w:val="Style20"/>
        <w:numPr>
          <w:ilvl w:val="0"/>
          <w:numId w:val="20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низ по матушке по Волге» - русская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нкая рябина» - русская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датушки» - русская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ел ленинградский паренек» -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поле береза стояла» - русская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тушки» сл. В.Викторова муз. народна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нянка» - украинская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ыплята» - Г. Гусейнли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сть всегда будет солнце» - А. Островский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олька» - чешская народная песня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ечная капель» - С.Соснина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 похож на цветной луг» - В. Шаинский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 медведицы» - Е. Крылатов.</w:t>
      </w:r>
    </w:p>
    <w:p>
      <w:pPr>
        <w:pStyle w:val="Style20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итальянских пионеров» - народная пес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е произведения для слуш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1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етит месяц» - русская народная плясовая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вы сени» - русская народная плясовая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орные частушки» - Р.Щедрин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 концерта № 1 П.Чайковского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згинка» - грузинский народный танец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» из балета «Гаянэ» - А.Хачатурян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вриги» - узбекский народный танец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давеняска» - молдавский народный танец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рдаш» З.Кодай опера «Хари Янош»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зурка» - Ф.Шопен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нецианская ночь» - М.Глинка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 - М.Блантер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шня» - японская народная песня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ндо в турецком стиле» - В.Моцарт.</w:t>
      </w:r>
    </w:p>
    <w:p>
      <w:pPr>
        <w:pStyle w:val="Style20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ки из балета «Тропою грома» - К.Караев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ведения музыкально-ритмического цикла: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» - русская народная игра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садике царевна» - русская народная игра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ревна» - русская народная игра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поле береза стояла» - русская народная песня (хоровод)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ька» - чешская народная песня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кузнице» - русская народная песня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ит месяц» - русская народная плясовая.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згинка» - грузинский народный танец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Тематическое  планирование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(доп) класс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ы уро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и подбираются так, чтобы бы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зкими и понятными для восприятия детей и развивают их восприимчивость и эмоциональность.</w:t>
      </w:r>
    </w:p>
    <w:tbl>
      <w:tblPr>
        <w:tblW w:w="9816" w:type="dxa"/>
        <w:jc w:val="left"/>
        <w:tblInd w:w="-3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1"/>
        <w:gridCol w:w="7457"/>
        <w:gridCol w:w="1838"/>
      </w:tblGrid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уро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. Тема: «Музыка осени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 наступил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прогул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стная осень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встреча в лесу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краски осен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ы осен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картинк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аздник осен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ас 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осени». Повторение тем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/17 часов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. Тема: «Зима и музы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еная красавиц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забав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душка – волшебник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дедушки Мороз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веселый к нам пришел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ые песни Нового год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торение по теме четверти: «Зима и музы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ас/15 часов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четверть. Тема: «Здравствуй, звонкая весна»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мена год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парад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елые ребят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аса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ем в армии служить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вонкая весн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ые звуки весн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и весн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ин праздник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4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вонкая весна». Повторение темы.</w:t>
            </w:r>
          </w:p>
          <w:p>
            <w:pPr>
              <w:pStyle w:val="Normal"/>
              <w:spacing w:lineRule="atLeast" w:line="31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/18 часов</w:t>
            </w:r>
          </w:p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. Тема: «Музыка лет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тему четверт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1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онкое лето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3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ая лужай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4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онкий оркестр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ая поезд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каникул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и лето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>
          <w:trHeight w:val="38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лета». Повторени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-концерт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/16 часов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часов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31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645"/>
        <w:gridCol w:w="2004"/>
      </w:tblGrid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. Тема: «Какие чувства передает музыка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чувства передает музыка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троение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и радостная музы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сть и печаль в музык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най настроени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осен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жная и светлая музы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ржественно-патриотическая музы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чувства передает музыка». Повтор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часов</w:t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. Тема: «О чем рассказывает музыка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рассказывает музыка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ижение и музы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и музы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и зим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зы музыки о зим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Нового год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  <w:tab w:val="left" w:pos="70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рассказывает музыка». Повтор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часов</w:t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. Тема: «Как рассказывает музыка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рассказывает музыка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анры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мп в музык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намика в музык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зы лада о настроени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тм в музык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регистры (высоко, низко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мбр в музыке (Догадайся, кто поет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четверти :«Как рассказывает музык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асов</w:t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. Тема: «Что и как рассказывает музыка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 как рассказывает музыка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стные рассказы минор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сказки мажор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 как рассказывает песн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 как рассказывает танец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 как рассказывает марш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 как рассказывают жанр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1069" w:leader="none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 как рассказывает музыка». Повторение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-концер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. Тема: «Три кита в музыке»</w:t>
            </w:r>
          </w:p>
        </w:tc>
      </w:tr>
      <w:tr>
        <w:trPr>
          <w:trHeight w:val="6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уро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и кита в музыке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кита в музыке (Узнай незнакомца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т «Марш» в музык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ды марш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т «Марш» - три варианта марш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т «танец» в музык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ды танца: вальс, полька, пляс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«Вальс» (его особенности в движении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/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«Полька» (его особенности в движении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яска» (ее особенности в движении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т «песня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образие песенного жанра (Угадай мелодию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ты встречаются вмест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кита в музыке». Повтор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/7 час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ч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. Тема: «О чем говорит музыка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говорит музыка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выражает музык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узыка выражает черты человеческого характер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ушай,  инструменты говорят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говорит народная музык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узыка говорит о временах год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рассказала песня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О чем рассказал танец»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чем рассказал марш»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/9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музыка изображает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узыка изображает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узыка изображает движени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узыка говорит о природ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говорит мажо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говорит мино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говорят ла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говорит музыка». Повторение по тем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069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конце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/9 час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ч/34ч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. Тема: «Куда ведут нас три кита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ут нас три кита». Введ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ут нас три кита. Музыкальное путешествие с друзьям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новыми областями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ет нас песня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одной песн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 с концертом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ет нас танец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ет нас танец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 ну-ка, потанцуй)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/8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встреча в музыкальном театр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ет нас марш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дороге с маршем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дорогам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музыкальной сказки «Волк и семеро козлят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 музыкальном театр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да ведут нас три кита». Повторени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/8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ч</w:t>
            </w:r>
          </w:p>
        </w:tc>
      </w:tr>
      <w:tr>
        <w:trPr/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. Тема: «Что такое музыкальная речь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ведение в тему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ые жанры (песня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лые жанры (танец)»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ые жанры (марш)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ые жанры (песня,  танец, марш)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тонация – выразительность музы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оговорка – как метод интонационной выразительност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мп, как важное выразительное средство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намика, как важное выразительное средство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торение изученного материала по теме полугод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/10 ча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, как важное выразительное средство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мбр, как важное выразительное средство музык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струменты народного оркестр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струменты симфонического оркестр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  <w:tab w:val="left" w:pos="106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-концерт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/8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8ч /34  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полугодие Тема «Развитие музы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ведение в тему четверт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Темповое развитие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Темповое развитие в симфонической сказк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Динамическое  развитие»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Динамическое  развитие в симфонической сказке»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Ладовое развитие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Ладовое развитие балета»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Композиторское развитие музыки в симф.№4 Чайковског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ч/8ч-4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Исполнительское  развитие в вокальной музыке»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Ладовое развитие   фортепианной музыки »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Тембровое развитие. Инструменты симфонического оркестра»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12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 «Послушай и определи. Виды развития музыки»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иды развития музы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овторение  по теме полугодия «Развитие музы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ч/17ч-4б</w:t>
            </w:r>
          </w:p>
          <w:p>
            <w:pPr>
              <w:pStyle w:val="Style2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  <w:t>2ч/16ч-4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полугодие Тема: «Формы музы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Формы музыки</w:t>
            </w:r>
            <w:r>
              <w:rPr/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дночастная форма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собенности построения 1частной фор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пределение 1частной форм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Двухчастная форма»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собенности построения 2частной фор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пределение 2частной форм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Трехчастная      форма»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собенности построения 3частной фор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Определение 3 частной формы»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Рондо»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собенности построения формы рон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Определение формы рондо»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/10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ариации»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построения формы вариации»</w:t>
            </w:r>
          </w:p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ределение формы вариации»</w:t>
            </w:r>
            <w:r>
              <w:rPr/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овторение по теме полугодия «Формы музы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-4б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-4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Урок-концерт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/17-4б; 18-4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ч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7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7100"/>
        <w:gridCol w:w="1817"/>
      </w:tblGrid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. Тема: «Музыка моего народа»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моего народа. Введени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ая и композиторская музыка. Особенност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народной музык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исполнения народных песен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ыбельная песня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ыбельная песня в инструментальной музыке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датские песн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ные песн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ясовые песн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тушк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ясовые и частушки. Что общего?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рические песн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овые народные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овые композиторские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моего народа». Повторе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0" w:hanging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. Тема: «Музыка разных народов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разных народов». Введ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аинская музы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славянского народа (Белоруссия)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народов Закавказья Особенност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Средней Ази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обенности музыки Молдавии и Венгри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озиторская музыка Польш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евальность чешской народной музык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образительные образы музыки литовских композиторов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народов Франци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Австрии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Итали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рвежская музыка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понская музыка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мериканская музыка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разных народов». Повторение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-концерт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ind w:left="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ч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0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Материально-техническое 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tbl>
      <w:tblPr>
        <w:tblW w:w="991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81"/>
        <w:gridCol w:w="4819"/>
        <w:gridCol w:w="14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С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приобр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шерный пуль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POD 740 PHOHUC PAF 2C 313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исте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OH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T-DF10001320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стическая сис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S1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Q 200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>
          <w:trHeight w:val="5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 кардиоидный 2 ш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атор ЯМА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R-275FE00331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</w:tr>
      <w:tr>
        <w:trPr>
          <w:trHeight w:val="3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Q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для микро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F-21F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>
          <w:trHeight w:val="5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фон «Росс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стическая систем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illi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7 1026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CD-122/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тека</w:t>
      </w:r>
    </w:p>
    <w:tbl>
      <w:tblPr>
        <w:tblW w:w="999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5816"/>
        <w:gridCol w:w="285"/>
        <w:gridCol w:w="283"/>
        <w:gridCol w:w="1701"/>
        <w:gridCol w:w="284"/>
        <w:gridCol w:w="9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ние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 Вивальд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-былина «Садко» Римский-Корсаков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 «Лебединое озеро» Чайковский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Иван Сусанин» Глинк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Великой Отечественной Войны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Революци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т Марк Берне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КАЗКИ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ик изумрудного город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ный мальчик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в сапога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ановский «Белоснежка»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 принц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й щенок Гладков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толстяка Руби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к Хотабыч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менские музыканты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нохрестоматия к программе по му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ля общеобразовательной шко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и.</w:t>
      </w:r>
    </w:p>
    <w:tbl>
      <w:tblPr>
        <w:tblW w:w="998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579"/>
        <w:gridCol w:w="2265"/>
        <w:gridCol w:w="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студия «Родники» «Загадай желание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оке к 60 – летию Великой Побед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Великой Побед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кие композиторы. Жизнь и творчество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белиу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з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мский – Корса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дельсо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ио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ер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м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винск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цар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-Сан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яб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ин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гомыжск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жа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пе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е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д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не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н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нин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альд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юсс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классик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ая литература.</w:t>
      </w:r>
    </w:p>
    <w:tbl>
      <w:tblPr>
        <w:tblW w:w="10246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5"/>
        <w:gridCol w:w="1843"/>
        <w:gridCol w:w="2835"/>
        <w:gridCol w:w="2977"/>
        <w:gridCol w:w="1134"/>
        <w:gridCol w:w="74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10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.Б Кобалевский Хрестоматия к программе по музы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ля общеобразовательной школы: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Р Ветлугин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в детском саду в подготовительн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школе групп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Музы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е инструменты – раздаточный материал</w:t>
      </w:r>
    </w:p>
    <w:tbl>
      <w:tblPr>
        <w:tblW w:w="982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2024"/>
      </w:tblGrid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312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бор музыкальных инструментов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 (металлический) аль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 (металлический ) сопран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 (металлический) сопрано хроматическ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илафон аль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илафон сопран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шка (детская) «Нотк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колокольчи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б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треугольни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ка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бан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лож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 (детский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илафон (детский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 арф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ц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люстративные материалы</w:t>
      </w:r>
    </w:p>
    <w:tbl>
      <w:tblPr>
        <w:tblW w:w="982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2024"/>
      </w:tblGrid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композиторов (с биографией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(для использования на разных видах занятий и индивидуальной работы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 учеников-рисун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ые пособия.</w:t>
      </w:r>
    </w:p>
    <w:tbl>
      <w:tblPr>
        <w:tblW w:w="982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202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узыкальные средства выразительност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ный фланелеграф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отный стан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ри кит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1134" w:top="1710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6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02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8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3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633"/>
        </w:tabs>
        <w:ind w:left="2073" w:hanging="360"/>
      </w:pPr>
    </w:lvl>
    <w:lvl w:ilvl="2">
      <w:start w:val="1"/>
      <w:numFmt w:val="lowerRoman"/>
      <w:lvlText w:val="%2.%3."/>
      <w:lvlJc w:val="left"/>
      <w:pPr>
        <w:tabs>
          <w:tab w:val="num" w:pos="633"/>
        </w:tabs>
        <w:ind w:left="2793" w:hanging="180"/>
      </w:pPr>
    </w:lvl>
    <w:lvl w:ilvl="3">
      <w:start w:val="1"/>
      <w:numFmt w:val="decimal"/>
      <w:lvlText w:val="%2.%3.%4."/>
      <w:lvlJc w:val="left"/>
      <w:pPr>
        <w:tabs>
          <w:tab w:val="num" w:pos="633"/>
        </w:tabs>
        <w:ind w:left="3513" w:hanging="360"/>
      </w:pPr>
    </w:lvl>
    <w:lvl w:ilvl="4">
      <w:start w:val="1"/>
      <w:numFmt w:val="lowerLetter"/>
      <w:lvlText w:val="%2.%3.%4.%5."/>
      <w:lvlJc w:val="left"/>
      <w:pPr>
        <w:tabs>
          <w:tab w:val="num" w:pos="633"/>
        </w:tabs>
        <w:ind w:left="4233" w:hanging="360"/>
      </w:pPr>
    </w:lvl>
    <w:lvl w:ilvl="5">
      <w:start w:val="1"/>
      <w:numFmt w:val="lowerRoman"/>
      <w:lvlText w:val="%2.%3.%4.%5.%6."/>
      <w:lvlJc w:val="left"/>
      <w:pPr>
        <w:tabs>
          <w:tab w:val="num" w:pos="633"/>
        </w:tabs>
        <w:ind w:left="4953" w:hanging="180"/>
      </w:pPr>
    </w:lvl>
    <w:lvl w:ilvl="6">
      <w:start w:val="1"/>
      <w:numFmt w:val="decimal"/>
      <w:lvlText w:val="%2.%3.%4.%5.%6.%7."/>
      <w:lvlJc w:val="left"/>
      <w:pPr>
        <w:tabs>
          <w:tab w:val="num" w:pos="633"/>
        </w:tabs>
        <w:ind w:left="567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3"/>
        </w:tabs>
        <w:ind w:left="6393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33"/>
        </w:tabs>
        <w:ind w:left="711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6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02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8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6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02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8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6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02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8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22" w:hanging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22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6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02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86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180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6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02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8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ru-RU"/>
    </w:rPr>
  </w:style>
  <w:style w:type="character" w:styleId="Style13">
    <w:name w:val="Текст выноски Знак"/>
    <w:basedOn w:val="11"/>
    <w:qFormat/>
    <w:rPr/>
  </w:style>
  <w:style w:type="character" w:styleId="Style14">
    <w:name w:val="Верхний колонтитул Знак"/>
    <w:basedOn w:val="11"/>
    <w:qFormat/>
    <w:rPr/>
  </w:style>
  <w:style w:type="character" w:styleId="Style15">
    <w:name w:val="Нижний колонтитул Знак"/>
    <w:basedOn w:val="11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  <w:lang w:bidi="ar-SA"/>
    </w:rPr>
  </w:style>
  <w:style w:type="character" w:styleId="Style18">
    <w:name w:val="Название Знак"/>
    <w:qFormat/>
    <w:rPr>
      <w:rFonts w:ascii="Arial" w:hAnsi="Arial" w:eastAsia="Times New Roman" w:cs="Arial"/>
      <w:i/>
      <w:iCs/>
      <w:color w:val="00000A"/>
      <w:sz w:val="24"/>
      <w:szCs w:val="24"/>
      <w:lang w:bidi="ar-SA"/>
    </w:rPr>
  </w:style>
  <w:style w:type="character" w:styleId="Style19">
    <w:name w:val="Подзаголовок Знак"/>
    <w:qFormat/>
    <w:rPr>
      <w:rFonts w:ascii="Arial" w:hAnsi="Arial" w:eastAsia="SimSun;Ўм-ЎмЎгЎм?Ўм§ё" w:cs="Arial"/>
      <w:i/>
      <w:iCs/>
      <w:color w:val="00000A"/>
      <w:sz w:val="28"/>
      <w:szCs w:val="28"/>
      <w:lang w:bidi="ar-SA"/>
    </w:rPr>
  </w:style>
  <w:style w:type="character" w:styleId="12">
    <w:name w:val="Текст выноски Знак1"/>
    <w:qFormat/>
    <w:rPr>
      <w:rFonts w:ascii="Times New Roman" w:hAnsi="Times New Roman" w:eastAsia="Times New Roman" w:cs="Times New Roman"/>
      <w:color w:val="00000A"/>
      <w:sz w:val="24"/>
      <w:szCs w:val="24"/>
      <w:lang w:bidi="ar-SA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  <w:lang w:bidi="ar-SA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  <w:lang w:bidi="ar-SA"/>
    </w:rPr>
  </w:style>
  <w:style w:type="paragraph" w:styleId="Heading">
    <w:name w:val="Heading"/>
    <w:basedOn w:val="Style20"/>
    <w:next w:val="Style21"/>
    <w:qFormat/>
    <w:pPr>
      <w:keepNext w:val="true"/>
      <w:spacing w:before="240" w:after="120"/>
    </w:pPr>
    <w:rPr>
      <w:rFonts w:ascii="Arial" w:hAnsi="Arial" w:eastAsia="SimSun;Ўм-ЎмЎгЎм?Ўм§ё" w:cs="Arial"/>
      <w:sz w:val="28"/>
      <w:szCs w:val="28"/>
    </w:rPr>
  </w:style>
  <w:style w:type="paragraph" w:styleId="TextBody">
    <w:name w:val="Body Text"/>
    <w:basedOn w:val="Style20"/>
    <w:next w:val="Style21"/>
    <w:pPr>
      <w:spacing w:before="0" w:after="120"/>
    </w:pPr>
    <w:rPr/>
  </w:style>
  <w:style w:type="paragraph" w:styleId="List">
    <w:name w:val="List"/>
    <w:basedOn w:val="Style21"/>
    <w:next w:val="Style25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qFormat/>
    <w:pPr>
      <w:widowControl w:val="false"/>
      <w:suppressAutoHyphens w:val="true"/>
      <w:bidi w:val="0"/>
    </w:pPr>
    <w:rPr>
      <w:rFonts w:ascii="Liberation Serif;Cambria" w:hAnsi="Liberation Serif;Cambria" w:eastAsia="NSimSun" w:cs="Mangal"/>
      <w:color w:val="auto"/>
      <w:sz w:val="24"/>
      <w:szCs w:val="24"/>
      <w:lang w:val="ru-RU" w:eastAsia="zh-CN" w:bidi="hi-IN"/>
    </w:rPr>
  </w:style>
  <w:style w:type="paragraph" w:styleId="Style21">
    <w:name w:val="Текст выноски"/>
    <w:basedOn w:val="Style20"/>
    <w:qFormat/>
    <w:pPr/>
    <w:rPr/>
  </w:style>
  <w:style w:type="paragraph" w:styleId="Style22">
    <w:name w:val="Название объекта"/>
    <w:basedOn w:val="Style20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1">
    <w:name w:val="Указатель3"/>
    <w:basedOn w:val="Normal"/>
    <w:next w:val="Style27"/>
    <w:qFormat/>
    <w:pPr>
      <w:suppressLineNumbers/>
    </w:pPr>
    <w:rPr>
      <w:rFonts w:cs="Mangal"/>
    </w:rPr>
  </w:style>
  <w:style w:type="paragraph" w:styleId="311">
    <w:name w:val="Основной текст 31"/>
    <w:qFormat/>
    <w:pPr>
      <w:widowControl w:val="false"/>
      <w:suppressAutoHyphens w:val="true"/>
      <w:bidi w:val="0"/>
    </w:pPr>
    <w:rPr>
      <w:rFonts w:ascii="Liberation Serif;Cambria" w:hAnsi="Liberation Serif;Cambria" w:eastAsia="NSimSun" w:cs="Mangal"/>
      <w:color w:val="auto"/>
      <w:sz w:val="24"/>
      <w:szCs w:val="24"/>
      <w:lang w:val="ru-RU" w:eastAsia="zh-CN" w:bidi="hi-IN"/>
    </w:rPr>
  </w:style>
  <w:style w:type="paragraph" w:styleId="15">
    <w:name w:val="Указатель1"/>
    <w:basedOn w:val="Normal"/>
    <w:next w:val="NoSpacing"/>
    <w:qFormat/>
    <w:pPr>
      <w:suppressLineNumbers/>
    </w:pPr>
    <w:rPr>
      <w:rFonts w:ascii="Arial" w:hAnsi="Arial" w:cs="Arial"/>
    </w:rPr>
  </w:style>
  <w:style w:type="paragraph" w:styleId="WW">
    <w:name w:val="WW-Базовый"/>
    <w:next w:val="Style20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4"/>
      <w:szCs w:val="24"/>
      <w:lang w:val="ru-RU" w:eastAsia="zh-CN" w:bidi="ar-SA"/>
    </w:rPr>
  </w:style>
  <w:style w:type="paragraph" w:styleId="22">
    <w:name w:val="Название2"/>
    <w:basedOn w:val="Normal"/>
    <w:next w:val="WW1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next w:val="WW2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next w:val="17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Subtitle">
    <w:name w:val="Subtitle"/>
    <w:basedOn w:val="Footer"/>
    <w:next w:val="Style21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Style20"/>
    <w:pPr>
      <w:suppressLineNumbers/>
    </w:pPr>
    <w:rPr>
      <w:rFonts w:ascii="Arial" w:hAnsi="Arial" w:cs="Arial"/>
    </w:rPr>
  </w:style>
  <w:style w:type="paragraph" w:styleId="Style24">
    <w:name w:val="Абзац списка"/>
    <w:basedOn w:val="Style20"/>
    <w:qFormat/>
    <w:pPr/>
    <w:rPr/>
  </w:style>
  <w:style w:type="paragraph" w:styleId="Header">
    <w:name w:val="Header"/>
    <w:basedOn w:val="Style20"/>
    <w:pPr>
      <w:suppressLineNumbers/>
    </w:pPr>
    <w:rPr/>
  </w:style>
  <w:style w:type="paragraph" w:styleId="Style25">
    <w:name w:val="Содержимое таблицы"/>
    <w:basedOn w:val="Style20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Calibri"/>
      <w:color w:val="00000A"/>
      <w:sz w:val="24"/>
      <w:szCs w:val="24"/>
      <w:lang w:val="ru-RU" w:eastAsia="zh-CN" w:bidi="ar-SA"/>
    </w:rPr>
  </w:style>
  <w:style w:type="paragraph" w:styleId="WW2">
    <w:name w:val="WW-Базовый2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17">
    <w:name w:val="Абзац списка1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Пользователь</cp:lastModifiedBy>
  <cp:lastPrinted>1995-11-21T17:41:00Z</cp:lastPrinted>
  <dcterms:modified xsi:type="dcterms:W3CDTF">2023-10-23T13:33:00Z</dcterms:modified>
  <cp:revision>36</cp:revision>
  <dc:subject/>
  <dc:title/>
</cp:coreProperties>
</file>