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0» августа 2023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79 от «01» сентября 20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 «Русский язык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 (дополнительный) – 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 3 «А»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Л. Поп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г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" w:leader="none"/>
          <w:tab w:val="left" w:pos="915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915" w:leader="none"/>
        </w:tabs>
        <w:spacing w:lineRule="atLeast" w:line="200"/>
        <w:ind w:left="1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Русский язык» составлена в соответствии со следующими нормативными документами: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«Об образовании в Российской Федерации» №273 – ФЗ  от 29 декабря 2012 год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14140223"/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14140378"/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, утверждённым приказом Минобрнауки России от 19.12.2014 года № 1598;</w:t>
      </w:r>
      <w:bookmarkEnd w:id="1"/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адаптированная основная общеобразовательная программа обучающихся с умственной отсталостью (интеллектуальными нарушениями), утверждённая приказом Министерства просвещения РФ от 24.11.2022 года № 1026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адаптированная образовательная программа начального общего образования для обучающихся с ограниченными возможностями здоровья, утверждённая приказом Министерства просвещения РФ от 24.11.2022 года № 1023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;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45076713"/>
      <w:r>
        <w:rPr>
          <w:rFonts w:cs="Times New Roman" w:ascii="Times New Roman" w:hAnsi="Times New Roman"/>
          <w:sz w:val="24"/>
          <w:szCs w:val="24"/>
          <w:shd w:fill="FFFFFF" w:val="clear"/>
        </w:rPr>
        <w:t>«Санитарно-эпидемиологические требования к организациям воспитания и обучения, отдыха и оздоровления детей и молодежи», СП 2.4.3648-20 от 28.09.2020 №28</w:t>
      </w:r>
      <w:r>
        <w:rPr>
          <w:rFonts w:cs="Times New Roman" w:ascii="Times New Roman" w:hAnsi="Times New Roman"/>
          <w:color w:val="4F4F4F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умственной отсталостью (интеллектуальными нарушениями), (вариант 1, вариант 2), утверждённая приказом № 179 от 01.09.2023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" w:leader="none"/>
          <w:tab w:val="left" w:pos="915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ебников на 2023 – 2024 учебный год, утверждённый приказом № 179 от 01.09.2023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по реализации адаптированной основной общеобразовательной программы образования обучающихся с умственной отсталостью (интеллектуальными нарушениями) (вариант 1, вариант 2), утверждённый приказом № 179 от 01.09.2023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45076713"/>
      <w:r>
        <w:rPr>
          <w:rFonts w:cs="Times New Roman" w:ascii="Times New Roman" w:hAnsi="Times New Roman"/>
          <w:sz w:val="24"/>
          <w:szCs w:val="24"/>
        </w:rPr>
        <w:t>Учебный план по реализации федеральной адаптированной образовательной программы начального общего образования для обучающихся с ограниченными возможностями здоровья, утверждённый приказом № 179 от 01.09.2023.</w:t>
      </w:r>
      <w:bookmarkEnd w:id="3"/>
    </w:p>
    <w:p>
      <w:pPr>
        <w:pStyle w:val="Normal"/>
        <w:tabs>
          <w:tab w:val="clear" w:pos="708"/>
          <w:tab w:val="left" w:pos="15" w:leader="none"/>
          <w:tab w:val="left" w:pos="915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Русский язык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утверждённая приказом Министерства просвещения РФ от 24.11.2022 года № 102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Ц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развитие речи, мышления, воображения школьников, способности выбирать средства языка в соответствии с условиями общения, развитие интуиции и "чувства языка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 освоение первоначальных знаний о лексике, фонетике, грамматике русского язык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владение элементарными способами анализа изучаемых явлений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у</w:t>
      </w:r>
      <w:r>
        <w:rPr>
          <w:rFonts w:cs="Times New Roman" w:ascii="Times New Roman" w:hAnsi="Times New Roman"/>
          <w:sz w:val="24"/>
          <w:szCs w:val="24"/>
        </w:rPr>
        <w:t>точнение и обогащение представлений об окружающей действительности и овладение на этой основе языковыми средствами (слово, предложение, словосочета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ервоначальных понятий и развитие коммуникативно-речевых навы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владение различными доступными средствами устной и письменной коммуникации для решения практико-ориентированных зада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ция недостатков речевой и мысли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снов навыка полноценного чтения художественных текстов доступных для понимания по структуре и содерж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развитие навыков устной коммун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ложительных нравственных качеств и свойств ли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грамма  составлена с учетом психофизического развития обучающихся, максимального развития познавательных интересов, индивидуально-дифференцированного  подхода. Поэтому в целях максимального  коррекционного  воздействия в содержание  программы  включен учебно-игровой материал,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носит в основном элементарно-практический характер, при этом  ведущим коррекционным принципом, объединяющим и организующим все разделы программы, является развитие реч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учение русскому языку детей с интеллектуальными нарушениями предполагает формирование у них коммуникативно-речевых умений, владение которыми в дальнейшем поможет выпускникам максимально реализоваться в самостоятельной жизни, занять адекватное социальное положение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рушения мышления и речи, равно как и всех сторон психики детей с нарушением интеллекта, обуславливают специфику обучения их русскому языку. Эта специфика отражается не только в системе обучения данному предмету, но и в содержании материала, в структуре его раз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м коррекционным принципом, объединяющим и организующим все разделы программы по данному предмету, является развитие речи школьников, особенно её коммуникативной фун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труктурно и содержательно программа построена с учётом особенностей познавательной деятельности детей. Концентрическое расположение материала, когда одна и та же тема изучается в течение нескольких лет, создаёт условия для постепенного наращивания сведений по теме (поэтапность), для постоянного повторения пройденного и отработки необходимых ум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тдельные ученики с более выраженными (или осложнёнными) интеллектуальными нарушениями не имеют возможности освоить программный материал в рамках заявленных уровней. В таких случаях педагогическим коллективом школы разрабатывается индивидуальная программа обучения. Цель каждой индивидуальной программы – создать систему поэтапной педагогической поддержки ребёнка в образовательном процессе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школьном учебном плане учебный предмет «Русский язык» находится в обязательной части образовательной области «</w:t>
      </w:r>
      <w:r>
        <w:rPr>
          <w:rFonts w:cs="Times New Roman" w:ascii="Times New Roman" w:hAnsi="Times New Roman"/>
          <w:sz w:val="24"/>
          <w:szCs w:val="24"/>
        </w:rPr>
        <w:t xml:space="preserve">Язык и речевая практика»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предмет «Русский язы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делено в 1 (доп.) классе 2 часа в неделю, в год 66 часов,  в 1 классе 3 часа в неделю, в год – 102 часа,  в 2-4 классах  4 часа в неделю, в год – 136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yellow"/>
        </w:rPr>
      </w:r>
    </w:p>
    <w:p>
      <w:pPr>
        <w:pStyle w:val="Style14"/>
        <w:numPr>
          <w:ilvl w:val="0"/>
          <w:numId w:val="11"/>
        </w:numPr>
        <w:spacing w:before="0" w:after="0"/>
        <w:jc w:val="center"/>
        <w:rPr/>
      </w:pPr>
      <w:r>
        <w:rPr>
          <w:b/>
          <w:color w:val="000000"/>
        </w:rPr>
        <w:t>Личностные и предметные результаты освоения учебного предмета,</w:t>
      </w:r>
    </w:p>
    <w:p>
      <w:pPr>
        <w:pStyle w:val="Style14"/>
        <w:spacing w:before="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азовые учебные действия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Личностные результаты включают: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ознание себя как гражданина России; формирование чувства гордости за свою страну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адекватных представлений о собственных возможностях, о насущном необходимом жизнеобеспечении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овладение начальными навыками адаптации в динамично изменяющемся и развивающемся мире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владение социально-бытовыми умениями, используемыми в повседневной жизни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ладение навыками коммуникации и принятыми нормами социального взаимодействия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ность к осмыслению социального окружения, своего места в нём, принятие соответствующих возрасту ценностей и социальных ролей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навыков сотрудничества с взрослыми и сверстниками в разных социальных ситуациях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формирование эстетических потребностей, ценностей  и чувств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метные результаты включаю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определяет 2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 Минимальный уровень является обязательным для большинства обучающихся с умственной отсталостью (интеллектуальными нарушениями).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по предмету «Русский язы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дополнительный) класс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Дифференцировать шесть основных цветов, правильно называть и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Выкладывать простейшие изображения предметов их геометрических фигур по образц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Дифференцировать звуки окружающего мира, соотнося их с речевыми звукам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Составлять предложения на основе выполненного действия или по картинк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первый звук слова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звук и букву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характеризовать звук,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ить слово на част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печатать буквы по образцу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ечатать под диктовку слоги с изученными букв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Держать ручку, карандаш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Дифференцировать два – три цвета, называя и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- По образцу и с помощью учителя подбирать геометрические фигуры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выкладывать из геометрических фигур простейшие изображения предме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Различать, кто как голос подаёт; имитировать голос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Составлять предложения (из 2 слов) по действию или по предметной картинке, выделять каждое слово с помощью учителя и с опорой на условно-графическую схем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печатать буквы, слоги по пунктирному образцу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Правильно держать карандаш, вычерчивать по трафарету геометрические фигу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Дифференцировать шесть основных цветов, правильно называть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Выкладывать простейшие изображения предметов их геометрических фигур по образц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Дифференцировать звуки окружающего мира, соотнося их с речевыми звукам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Составлять предложения на основе выполненного действия или по картин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Определять количество слов (2-3) в предложении, строить условно-графическую схему  предложения из слов, его составляющи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первый звук слова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звук и букву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арактеризовать звук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елить слово на ча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«печатать» буквы по образц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ечатать под диктовку буквы и слоги с изученными букв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исывать с печатного текста прочитанные и разобранные сло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Держать ручку, каранда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Дифференцировать шесть основных цветов, правильно называть и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Выкладывать простейшие изображения предметов их геометрических фигур по образц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Дифференцировать звуки окружающего мира, соотнося их с речевыми звукам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Составлять предложения на основе выполненного действия или по картинк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Определять количество слов (2-3) в предложении, строить условно-графическую схему  предложения из слов, его составляющи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личать слово от набора звуков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читать слоги, слов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вечать на вопросы учителя по содержанию услышанного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обно пересказывать текст (сказки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ть устный рассказ по картинке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первый звук слова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звук и букву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характеризовать звук,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ить слово на част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печатать буквы по образц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чатать под диктовку слоги и слова с изученными букв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строчные и прописные букв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ывать с печатного и рукописного текстов прочитанные и разобранные слова и предложени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Держать ручку, карандаш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Дифференцировать два – три цвета, называя и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- По образцу и с помощью учителя подбирать геометрические фигуры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выкладывать из геометрических фигур простейшие изображения предме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Различать, кто как голос подаёт; имитировать голос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Составлять предложения (из 2 слов) по действию или по предметной картинке, выделять каждое слово с помощью учителя и с опорой на условно-графическую схем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печатать буквы, слоги по образцу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Правильно держать карандаш, вычерчивать по трафарету геометрические фиг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Дифференцировать шесть основных цветов, правильно называть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Выкладывать простейшие изображения предметов их геометрических фигур по образц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Дифференцировать звуки окружающего мира, соотнося их с речевыми звукам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Составлять предложения на основе выполненного действия или по картин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Определять количество слов (2-3) в предложении, строить условно-графическую схему  предложения из слов, его составляющ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 читать слоги, сло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вечать на вопросы учителя по содержанию услышанног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обно пересказывать текст (сказк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ть устный рассказ по картин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первый звук слов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звук и букву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характеризовать звук 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тать по слогам слова, предложения и короткие текс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ить слово на част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писать строчные и прописные букв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ывать с печатного и рукописного текстов прочитанные и разобранные слова и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ать на слух отдельные буквы, слоги и слова, написание которых не расходится с произношение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Составлять предложения на основе выполненного действия или по картин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Определять количество слов (2-3) в предложении, строить условно-графическую схему  предложения из слов, его составляющ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читать слоги, с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тать плавно по слогам короткие тексты с переходом на чтение целым словом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вечать на вопросы учителя по содержанию услышанног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обно пересказывать текст (сказк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ть устный рассказ по картин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первый звук слов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звук и букву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характеризовать звук,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ить слово на част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печатать буквы по образц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чатать под диктовку слоги и слова с изученными букв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строчные и прописные букв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од диктовку сло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о диктовку слова (из 3-4 букв, написание которых не расходится с произношением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ывать с печатного и рукописного текстов прочитанные и разобранные слова и предложени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Держать ручку, карандаш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сходные по начертанию букв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ение гласных и согласных звуков и букв; ударных и безударных; звонких (глухих), твердых (мягких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ение слов на слоги (под руководством педагог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ывание по слогам и целыми словами с рукописного и печатного текста с орфографическим проговарива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ь под диктовку слов и коротких предложений, написание которых не расходится с произно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ение мягкости и твёрдости согласных звуков на письме гласными буквами и буквой ь (после предварительной обработк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предметы на картинках и подбирать к ним названия действ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ение звуков и бук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а гласных и согласных звуков с опорой на образец и опорную схе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ь слова на сло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ывание рукописного и печатного текста целыми слов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ировать слова – названия предметов и названия действ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мотно писать по памяти словарные сл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о диктовку слова и предложения из слов, написание которых не расходится с произношением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оставлять предложения на основе выполненного действия или по картинк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характеризовать звук,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ить слово на части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исать по диктовку слова (простой структуры, написание которых не расходится с произношением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исать под диктовку предложения (из 3-4 слов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ывать с печатного и рукописного текстов прочитанные и разобранные слова и предлож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группировать слова (названия предметов, действий, признаков)</w:t>
      </w:r>
    </w:p>
    <w:p>
      <w:pPr>
        <w:pStyle w:val="P16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Минимальный уровень: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/>
        <w:t>различение гласных и согласных звуков и букв; ударных и безударных согласных звуков; оппозиционных согласных по звонкости-глухости, твердости-мягкости (возможно использование опор)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/>
        <w:t>деление слов на слоги для переноса (с помощью учителя);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/>
        <w:t>списывание по слогам и целыми словами с рукописного и печатного текста с орфографическим проговариванием;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/>
        <w:t>запись под диктовку слов и коротких предложений (2-4 слова) с изученными орфограммами (возможна помощь педагога);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/>
        <w:t>обозначение мягкости и твердости согласных звуков на письме гласными буквами и буквой Ь (после предварительной отработки);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/>
        <w:t>дифференциация и подбор слов, обозначающих предметы, действия, признаки (с помощью опор и помощи педагога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: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/>
        <w:t xml:space="preserve">различение звуков и букв; 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/>
        <w:t>характеристика гласных и согласных звуков с опорой на образец и опорную схему;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/>
        <w:t>списывание рукописного и печатного текста целыми словами с орфографическим проговариванием;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/>
        <w:t>запись под диктовку текста, включающего слова с изученными орфограммами (15-20 слов);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/>
        <w:t>дифференциация и подбор слов различных категорий по вопросу и грамматическому значению (название предметов, действий и признаков предметов) (возможно использование опор);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/>
        <w:t>деление текста на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оставлять предложения на основе выполненного действия или по картин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характеризовать звук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ить слово на ча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о диктовку слова (простой структуры, написание которых не расходится с произношени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од диктовку предложения (из 3-4 с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ывать с печатного и рукописного текстов прочитанные и разобранные слова и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группировать слова (названия предметов, действий, признаков)</w:t>
      </w:r>
    </w:p>
    <w:p>
      <w:pPr>
        <w:pStyle w:val="P16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Минимальный уровень: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/>
        <w:t>различение гласных и согласных звуков и букв; ударных и безударных согласных звуков; оппозиционных согласных по звонкости-глухости, твердости-мягкости (возможно использование опор)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/>
        <w:t>деление слов на слоги для переноса (с помощью учителя);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/>
        <w:t>списывание по слогам и целыми словами с рукописного и печатного текста с орфографическим проговариванием;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/>
        <w:t>запись под диктовку слов и коротких предложений (2-4 слова) с изученными орфограммами (возможна помощь педагога);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/>
        <w:t>обозначение мягкости и твердости согласных звуков на письме гласными буквами и буквой Ь (после предварительной отработки);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/>
        <w:t>дифференциация и подбор слов, обозначающих предметы, действия, признаки (с помощью опор и помощи педагога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составление предложений, восстановление в них нарушенного порядка слов с ориентацией на серию сюжетных картинок (возможна помощь педагога и наличие опор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выделение из текста предложений на заданную тему (с помощью педагога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участие в обсуждении темы текста и выбора заголовка к нему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: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/>
        <w:t xml:space="preserve">различение звуков и букв; 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/>
        <w:t>характеристика гласных и согласных звуков с опорой на образец и опорную схему;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/>
        <w:t>списывание рукописного и печатного текста целыми словами с орфографическим проговариванием;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/>
        <w:t>запись под диктовку текста, включающего слова с изученными орфограммами (20 -25 слов);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/>
        <w:t>дифференциация и подбор слов различных категорий по вопросу и грамматическому значению (название предметов, действий и признаков предметов) (возможно использование опор);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/>
        <w:t>деление текста на предложен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составление и распространение предложений, установление связи между словами с помощью учителя, постановка знаков препинания в конце предложения (точка, вопросительный и восклицательный знак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выделение темы текста (о чём идет речь), выбор одного заголовка из нескольких, подходящего по смыслу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самостоятельная запись 3-4 предложений из составленного текста после его анализа (возможна помощь педагога)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выражаются в усвоении учащимися конкретных результатов социального опыта, изучаемого в рамках отдельных учебных предм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едметные результаты обучающихся с умственной отсталостью (интеллектуальными нарушениями) не являются основным критерием при принятии решения о переводе обучающего в следующий класс, но рассматриваются как одна из составляющих при оценке итоговых достижений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ab/>
        <w:t xml:space="preserve">Для оценки сформированности каждого действия используем следующую систему оценки: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0 баллов ― действие отсутствует, обучающийся не понимает его смысла, не включается в процесс выполнения вместе с учителем;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 балл ― 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;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 балла ― преимущественно выполняет действие по указанию учителя, в отдельных ситуациях способен выполнить его самостоятельно;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 балла ― способен самостоятельно выполнять действие в определенных ситуациях, нередко допускает ошибки, которые исправляет по прямому указанию учителя;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 балла ― способен самостоятельно применять действие, но иногда допускает ошибки, которые исправляет по замечанию учителя;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 баллов ― самостоятельно применяет действие в любой ситуации. 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, получить общую картину сформированности учебных действий у всех учащихся, и на этой основе осуществить корректировку процесса их формирования на протяжении всего времени обучения. В соответствии с требованиями ФГОС обучающихся с умственной отсталостью (интеллектуальными нарушениями) ОО самостоятельно определяет содержание и процедуру оценки БУД.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Формирование базовых учебных действий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 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color w:val="000000"/>
        </w:rPr>
        <w:t>Личностные учебные действ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обеспечивают готовность обучающегося к принятию новой роли "ученика", понимание им на доступном уровне ролевых функций и включение в процесс обучения на основе интереса к его содержанию и организации.</w:t>
      </w:r>
      <w:r>
        <w:rPr/>
        <w:t xml:space="preserve"> </w:t>
      </w:r>
    </w:p>
    <w:p>
      <w:pPr>
        <w:pStyle w:val="Style14"/>
        <w:numPr>
          <w:ilvl w:val="0"/>
          <w:numId w:val="13"/>
        </w:numPr>
        <w:spacing w:before="0" w:after="0"/>
        <w:jc w:val="both"/>
        <w:rPr/>
      </w:pPr>
      <w:r>
        <w:rPr/>
        <w:t>Осознание себя в роли обучающегося, заинтересованного посещением образовательной организации, обучением, занятиями.</w:t>
      </w:r>
    </w:p>
    <w:p>
      <w:pPr>
        <w:pStyle w:val="Style14"/>
        <w:numPr>
          <w:ilvl w:val="0"/>
          <w:numId w:val="13"/>
        </w:numPr>
        <w:spacing w:before="0" w:after="0"/>
        <w:jc w:val="both"/>
        <w:rPr/>
      </w:pPr>
      <w:r>
        <w:rPr/>
        <w:t>Осознание себя в роли члена семьи, одноклассника, друга, способность к осмыслению социального окружения, своего места в нем.</w:t>
      </w:r>
    </w:p>
    <w:p>
      <w:pPr>
        <w:pStyle w:val="Style14"/>
        <w:numPr>
          <w:ilvl w:val="0"/>
          <w:numId w:val="13"/>
        </w:numPr>
        <w:spacing w:before="0" w:after="0"/>
        <w:jc w:val="both"/>
        <w:rPr/>
      </w:pPr>
      <w:r>
        <w:rPr/>
        <w:t>Принятие соответствующих возрасту ценностей и социальных ролей.</w:t>
      </w:r>
    </w:p>
    <w:p>
      <w:pPr>
        <w:pStyle w:val="Style14"/>
        <w:numPr>
          <w:ilvl w:val="0"/>
          <w:numId w:val="13"/>
        </w:numPr>
        <w:spacing w:before="0" w:after="0"/>
        <w:jc w:val="both"/>
        <w:rPr/>
      </w:pPr>
      <w:r>
        <w:rPr/>
        <w:t>Положительное отношение к окружающей действительности, готовность к организации взаимодействия с ней и эстетическому ее восприятию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остный, социально ориентированный взгляд на мир в единстве его природной и социальной частей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сть в выполнении учебных заданий, поручений, договоренностей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личной ответственности за свои поступки на основе представлений об этических нормах и правилах поведения в современном обществе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color w:val="000000"/>
        </w:rPr>
        <w:t xml:space="preserve">Коммуникативные учебные действия </w:t>
      </w:r>
      <w:r>
        <w:rPr>
          <w:color w:val="000000"/>
        </w:rPr>
        <w:t>обеспечивают способность вступать в коммуникацию с</w:t>
      </w:r>
      <w:r>
        <w:rPr/>
        <w:t xml:space="preserve"> взрослыми и сверстниками в процессе обуч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ступать в контакт  и  работать  в  коллективе  (учитель   –  ученик, </w:t>
      </w:r>
      <w:r>
        <w:rPr>
          <w:rFonts w:eastAsia="Times New Roman" w:cs="Times New Roman" w:ascii="Times New Roman" w:hAnsi="Times New Roman"/>
          <w:sz w:val="24"/>
          <w:szCs w:val="24"/>
        </w:rPr>
        <w:t>ученик – ученик, ученик – класс, учитель-класс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Использовать принятые ритуалы   социального   взаимодействия   с </w:t>
      </w:r>
      <w:r>
        <w:rPr>
          <w:rFonts w:eastAsia="Times New Roman" w:cs="Times New Roman" w:ascii="Times New Roman" w:hAnsi="Times New Roman"/>
          <w:sz w:val="24"/>
          <w:szCs w:val="24"/>
        </w:rPr>
        <w:t>одноклассниками и учител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ращаться за помощью и принимать помощ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6" w:leader="none"/>
        </w:tabs>
        <w:autoSpaceDE w:val="false"/>
        <w:spacing w:lineRule="auto" w:line="240" w:before="0" w:after="0"/>
        <w:ind w:left="720" w:right="3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лушать и понимать инструкцию к учебному заданию в разных видах деятельности и быт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Сотрудничать  со взрослыми    и   сверстниками    в   разных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х ситуац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right="33" w:hanging="360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Доброжелательно относиться, сопереживать, конструктивно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овать с людьм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20" w:right="3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оговариваться и изменять свое поведение с учетом поведения </w:t>
      </w:r>
      <w:r>
        <w:rPr>
          <w:rFonts w:eastAsia="Times New Roman" w:cs="Times New Roman" w:ascii="Times New Roman" w:hAnsi="Times New Roman"/>
          <w:sz w:val="24"/>
          <w:szCs w:val="24"/>
        </w:rPr>
        <w:t>других участников спорной ситуации.</w:t>
      </w:r>
    </w:p>
    <w:p>
      <w:pPr>
        <w:pStyle w:val="Normal"/>
        <w:shd w:fill="FFFFFF" w:val="clear"/>
        <w:spacing w:before="280" w:after="280"/>
        <w:ind w:left="357" w:right="34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чебные действия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</w:t>
      </w:r>
      <w:r>
        <w:rPr>
          <w:rFonts w:eastAsia="Times New Roman" w:cs="Times New Roman" w:ascii="Times New Roman" w:hAnsi="Times New Roman"/>
          <w:sz w:val="24"/>
          <w:szCs w:val="24"/>
        </w:rPr>
        <w:t>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right="3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внутреннего распорядка (поднимать руку, вставать и выходить из-за парты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самостоятельную подготовку к занятия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задания, данные педагогическими работниками в рамках образовательной программ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ктивно участвовать в деятельности, контролировать и оценивать свои действия и действия других обучающих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относить свои действия и их результаты с заданными образцам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оценку деятельност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деятельность с учетом предложенных критерие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ректировать свою деятельность с учетом выявленных недоч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чебные действия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обучающихс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елять некоторые существенные, общие и отличительные свойства хорошо знакомых предметов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видо-родовые отношения предметов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ать простейшие обобщения, сравнивать, классифицировать на наглядном материале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ьзоваться знаками, символами, предметами заместителям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та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иса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блюдать под руководством взрослого за предметами и явлениями окружающей действительност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Normal"/>
        <w:spacing w:before="0" w:after="0"/>
        <w:ind w:left="34" w:right="33" w:hanging="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"/>
        </w:numPr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Содержание учебного предмета</w:t>
      </w:r>
    </w:p>
    <w:p>
      <w:pPr>
        <w:pStyle w:val="Style14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, 1 (дополнительный)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реализуются следующие направления работы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речевой замкнутости учащихся, формирование у детей умения сотрудничать со взрослыми в различных видах деятельности: в игре, в учебной ситуации, в решении бытовых задач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слушать и понимать учителя, выполнять несложные речевые инструкции, внятно выражать свои просьбы и жела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недостатков сенсомоторной сферы младших школьников на основе различных упражнений, направленных на развитие слухового, зрительного, тактильного восприятия, артикуляционной моторики и моторики мелких мышц рук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и расширение представлений школьников в связи с различными практическими действиями на уроке, во время экскурсий, наблюдений за различными явлениями в окружающей сред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ое овладение терминами «слово» и «предложение», формирование умения правильно оформлять предложение (составлять графическую схему), состоящее из 2 – 4 слов, с опорой на выполняемые действия, картинки или проведённые ранее наблюд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7 звуками и обозначающими их буквами печатного шрифта, формирование умения слышать звуки и выделять их в начале слова.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учащихся только с печатным шрифтом при изучении букв объясняется сложностью параллельного усвоения и дифференциации 7 буквенных знаков, обозначающих одну и ту же фонему, а также трудностями, которые возникают у детей при переводе графического образа буквы с печатного на рукописный шрифт. Подготовка учащихся к письму осуществляется в процессе выполнения различных по характеру упражнен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ашивание геометрических фигур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несложных орнамент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ение контуров рисунков, аналогичных буквенным знака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элементов букв и д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упражнения в подготовке к письму реализуются в пределах одного урока русского языка. Это даёт возможность постоянно изменять виды деятельности детей, предлагая им устные и письменные задания. На таком интегрированном уроке должен быть широко представлен игровой и занимательный материал, наглядные и технические средства обучения. Не менее важно следить за сменой динамических поз детей, используя для этой цели физкультминутки, попеременную работу учащихся за конторкой и за партой. Создание необходимых гигиенических условий предупреждает утомление школьников, повышает их умственную и речевую актив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раздел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Подготовка к письму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звитие зрительных и пространственных восприят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firstLine="348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зличение и называние шести основных цветов (красный, синий, жёлтый, зелёный, белый, чёрный). Их последовательное введение. Выкладывание и называние цветных полосок по образцу учителя. Различение коротких и длинных полосок. Составление из полосок по образцу схематического изображения знакомых предметов (лесенка, стол, стул и др.). выкладывание (с опорой на образец) из полосок различного цвета и величины прописных буквенных знаков печатного шрифта (А, У, М, О, Х, С, Н) без их назы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firstLine="348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Знакомство с простейшими геометрическими фигурами (квадрат, треугольник, круг). Подбор одинаковых фигур разного цвета или разной величины. Составление по образцу комбинаций из разных фигур разного цвета (сначала из 2 фигур, потом из 3). Составление из геометрических фигур знакомых предметов (ёлочка, тележка, дом и др.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firstLine="348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Выработка умения показывать и называть предметы (2-3), их изображения в заданном порядке слева направ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firstLine="348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Узнавание предмета по его части, составление предмета из частей в сопровождении речи. Складывание и раскладывание матрёшки, доски Сегена. Выкладывание из 4 кубиков или пазлов картинки по образц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firstLine="348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Исключение лишнего предмета из ряда предложенных (2-3) по заданной характеристике – цвету, форме, величин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звитие слухового внимания, фонематического слуха. Элементарный звуковой анализ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7" w:firstLine="708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зличение звуков окружающей действительности, их узнавание (шуршание листьев под ногами, шум ветра, дождя и др.). Использование игровых упражнений на определение источника звука («Кто позвал?», «Отгадай предмет по звуку»), направления звука («Найди, где пищит мышка»), силы звука «(«Найди спрятанный предмет, ориентируясь на силу хлопков») и т.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Дифференциация неречевых звуков: различные несходные и более сходные звуки (звон маленького и большого колокольчика, шуршание толстой и тонкой бумаги, тихие шаги и топот, писк большой и маленькой резиновой игрушки и т.д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 xml:space="preserve">Имитация голосов животных (кто как голос подаёт), узнавание животного по имитации голоса: корова – му, собака – ав и др. соотнесение звуков окружающего мира с речевыми звуками (как звенит комар, воет ветер, жужжит жук и др.)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звитие моторных уме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Правильное расположение учебных принадлежностей при письме. Пальчиковая гимнастика для развития и координации движений кисти руки, пальцев: сжимание и разжимание пищащих резиновых игрушек, сжимание пальчиков всех вместе, по одному; щёлканье пальчиками; показ согнутыми пальчиками крючков, колечек; приветствие пальчиков друг с другом и др. Игра с мозаикой. Развитие умения держать карандаш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</w:rPr>
        <w:t>- Формирование графических уме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Работа мелом на доске, карандашом на листе бумаги; вычерчивание горизонтальных, вертикальных и наклонных прямых линий по образцу или по заданным точкам; переключение с одного направления на другое при работе с трафаретом, шаблоном; соблюдение пределов геометрической фигуры при штриховке её прямыми линия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</w:rPr>
        <w:t xml:space="preserve">- Букв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Формирование зрительных эталонов букв на основе их восприятия в виде целостных, нерасчленённых структур (без называния буквы и соотнесения её со звуком): А, У, М, О, Х, С, Н. Нахождение предъявляемой буквы среди других букв, наложение одинаковых букв друг на друга; объединение одинаковых букв, разных по размеру; складывание предъявленной буквы из палочек, полосок. (Если дети правильно называют букву, учитель поощряет их, но не обязывает запомнить название буквы.)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и тематика уроков тесно связаны с содержанием уроков речевой практики, чтения, мира природы и человека, рисованием, музыки и  реальным жизненным опытом ребенка.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, 1 класс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букварный период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чтению и письм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лухового внимания, фонематического слуха. Звуковой анали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звуков окружающей действительности, узнавание их:  определение источника звука («Кто  позвал?», «По звуку отгадай предмет»), направления звука («Укажи, где пищит мышка»), силы звука («Найди спрятанный предмет, ориентируясь на силу хлопков»)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ация  голосов  животных  (кто  как  голос  подаёт), питание животного по его голосу. Дифференциация   неречевых   звуков:    сходные   звуки игрушек, сходные звуки детских музыкальных инструментов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е звуков окружающего мира с речевыми звуками: у-у-у — воет волк, ш-ш-ш — шипит гусь, р-р-р — рычит собака, с-с-с — свистит свисток и др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накомство со словом («Назови предметы», «Повтори все слова, которые сказали»). Фиксация слова условно-графическим изображением. «Чтение» фиксированных слов, соотнесение их с конкретными предметами («Покажи, где слово и где предмет»). Называние окружающих предметов, предметов, изображённых на картинке, «запись» слов условно-графической схе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слова из ряда предложенных на слух (2—3), фиксация каждого слова картинкой и схемой.   «Чтение» сл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накомство с предложением на основе демонстрации действия: Варя рисует. Юра читает.   Фиксация   предложения   условно-графическим изображением. «Чтение»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едложений (из 2, затем из 3 слов) по картинке, запись их условно-графической схемой.   «Чтение» каждого предложения. Деление предложений на слова, фиксация их в условно-графической схеме с  последующим выделением каждого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 сходных  по  звучанию  предложений ( На полке мишка. На полу мышка; У Веры шары. У Иры шар; Это гриб. Это грибок) с обязательным выбором соответствующей картин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г (часть сло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двусложных слов на части (слоги): И-ра, А-ля, Вася. Фиксация части слова условно-графическим изображением. «Чтение» слов по слогам, соотнесение каждого прочитанного слова с картин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оппозиционных слогов в игре: ма — на, са — за, да — та и т. д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гимнастика с игровыми заданиями. Дыхательные упражнения в игре: «Покатай ватный шарик по парте», «Посчитай, сколько Егорок стало на горке» (сначала на выдохе — два Егорки, потом — три). Отработка чёткого звукопроизношения на материале коротких стихотворений, чистоговорок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оппозиционных звуков: [м] — [н], [б] — [п], [д] — [т], [с] — [з], [с] — [ш] и т. д. (с учётом произносительных навыков уча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слышать часто повторяющийся звук в двустишиях, чистоговорках. Выделение звуков [а], [у], [м], [о], [н], [с] в начале слова при акцентированном произнесении этих звуков учителем. Обозначение звука условным значком. Подбор слов, начинающихся с заданного звука, с опорой на предметы или карти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зрительных и пространственных вос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и называние шести основных цветов (красный, синий, жёлтый, зелёный, белый, чёрный). Классификация предметов по цвету. Выкладывание ряда цветных полосок (2—3) по образцу, по памяти, по словесной инструкции. Различение коротких и длинных полосок. Составление из цветных полосок изображений знакомых предметов (лесенка, стол, стул, флажок и др.) вместе с учителем или по заданному образцу. Выкладывание из цветных полосок буквенных знаков: А, У, М, X, Н, И, П, Т, Ш (без называния бук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геометрическими фигурами: квадрат, треугольник, круг; их последовательное введение. Составление по образцу комбинаций из разных фигур (2—3) разного цвета. Составление из геометрических фигур изображений знакомых предметов (ёлочка, тележка, грузовик, дом и т. д.). Практическое усвоение пространственного расположения фигур: вверху — внизу, справа — слева. Разложение предмета, составленного из геометрических фигур, на части: ёлочка — три треугольника, дом — треугольник и квадр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работка умения показывать и называть предметы, их изображения последовательно слева напра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ние предмета по его части, составление предмета из частей в сопровождении речи. Складывание и раскладывание матрёшки,  выкладывание из кубиков (4—6) картинки   по   образцу,   составление  картинки   из   пазлов (2-4).  Исключение лишнего предмета из ряда предложенных (2-3) по заданной характеристике — цвету, форме или величине.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моторных умений</w:t>
      </w:r>
    </w:p>
    <w:p>
      <w:pPr>
        <w:pStyle w:val="Normal"/>
        <w:shd w:fill="FFFFFF" w:val="clear"/>
        <w:tabs>
          <w:tab w:val="clear" w:pos="708"/>
          <w:tab w:val="left" w:pos="350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развития и координации движений кисти руки: сжимание и разжимание пищащих резиновых игрушек, сжимание пальчиков в кулачок, разжимание их, приветствие пальчиков друг с другом, изображение из пальчиков животных и других предметов. Разучивание коротких стихотворных текстов, сопровождение их движениями</w:t>
        <w:softHyphen/>
        <w:t xml:space="preserve"> пальцев. Игра с мозаикой.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 графических ум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держать ручку, карандаш. Работа мелом на доске, карандашом и ручкой на листе бумаги, в альбоме. Вычерчивание горизонтальных, вертикальных, наклонных прямых линий, расположение их на листе бумаги. Выполнение рисунков, сходных по конфигурации с элементами печатных и   письменных букв. Работа с трафаре</w:t>
        <w:softHyphen/>
        <w:t>том, шаблоном, проведение линий по контуру. Умение менять направление карандаша в зависимости от трафарета, шаблона или контура. Соблюдение пределов контура при штриховке фигуры. Выполнение рисунков, сходных по конфигурации с элементами печатных и письменных букв, в пределах строки  и   тетради:   вертикальная   прямая   палочка — заборчик, прямая  палочка с закруглением внизу — крючок для вешалки, палочка с закруглением вверху и внизу — уточка, овал   — слива, полуовал — месяц и др. Печатание букв А, У, М, О, Н, С (без обязательного их  называния) по трафарету, по образц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пражнения в чтении и подготовке к письму реализуются в пределах одного урока русского языка. Это даёт возможность постоянно изменять виды деятельности детей, предлагая им устные и письменные задания. На таком интегрированном уроке должен быть широко представлен игровой и занимательный материал, наглядные и технические средства обучения. Не менее важно следить за сменой динамических поз детей, используя для этой цели физкультминутки, попеременную работу учащихся за конторкой и за партой. Создание необходимых гигиенических условий предупреждает утомление школьников, повышает их умственную и речевую актив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укварный период (вторая – четвёртая четверть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эта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звуков и букв: Аа, Уу, Мм, Оо, Хх, Сс, Нн, ы, Л л, Вв, Ии. Умение правильно и отчётливо произносить  изучаемые звуки, слышать их в словах, выделять первый звук, в начале слова (в сильной позиции), подбирать слова, начинающиеся с изучаемого звука, с опорой на картинки  или задание учителя («Назови имена детей, которые начинаются со звука [а]» и др.). Соотнесение звука и буквы. Практическое различение гласных и согласных звуков и мере изучения звуков и букв. Наблюдение в зеркале за наличием или отсутствием преграды. Обозначение гласных и согласных букв соответствующим цветом. Запоминание с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чтение слогов, состоящих из одной гласной, в словах (а-у, у-а), закрытых (ом, ум, ах, ох) и открытых (ма, му, ха, хи) двубуквенных слогов. Сравнение закрытых и открытых слогов. Чтение слоговых таб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ходных звуков изолированно и в слогах: [м] — [н], [с] — [ш]; ма — на, са — ш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о слогам слов из двух усвоенных слогов (ма-ма, му-ха, уха и др.) с последующим их повторением целым словом. Соотнесение прочитанного слова с предметом или с картин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чтение слов, состоящих из закрытого трёхбуквенного слога: мох, сом, сын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едложений из 1—2 слов к предметной картинке. Чтение предложений из 3 слов с последующим их устным воспроизвед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чистоговорок, загадок, коротких стихотворений с голоса уч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рукописного начертания всех изучаемых строчных и прописных букв: Аа, Уу, Мм, Оо, Хх, Сс, Нн, ы, Лл, Вв, Ии. Соотнесение графических образов печатных и рукописных букв. Работа с пропис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ние букв и слогов с печатного и рукописного шрифтов. Списывание слов после предварительного анализа и чёткого протяжного их проговаривания (интонирования). Выкладывание звуко-буквенной схемы сло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под диктовку букв и слог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эта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ение пройденных звуков и букв. Изучение новых звуков и букв: Шш, Пп, Тт, Кк, Зз, Рр, й, Жж, Бб, Дд. Правильное и чёткое произнесение зву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ышать изучаемый звук в слове, характеризовать его: гласный или согласный (с опорой на зеркало), звонкий или глухой (с опорой на дрожание гортани). Выделение начального звука в слове. Соотнесение звука с буквой, определение цвета бук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ходных звуков изолированно, в слогах, словах ([с] — [з], [х] — [к], [р] — [л], [п] — [б]; са — за, ша — жа, коза — коса и др.); слогов с мягкими и твёрдыми согласными (мы — ми, лы — ли, ны — ни, мыл — мил и т. д.), а также с и — й (мои — мой). Образование и чтение открытых и закрытых двубуквенных слогов с твёрдыми и мягкими согласными, трёх-четырёх-буквенных слов типа кот, кит, соль и т. д. Чтение слоговых структур по подобию, целостное запоминание с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чтение слов из усвоенных слоговых структур. Чёткое проговаривание каждого слога в слове. Чтение слов, обозначающих один и много предметов, большой и маленький предмет. Соотнесение слова с иллюстративным материалом. Работа со звуко-буквенной схемой. Обозначение букв красными и синими кружками (квадратика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едложений из 2—4 слов с последующим воспроизведением прочитанного («Какое предложение ты прочитал? Повтори»). Имитация интонации учителя при устном повторении предложения уче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небольших текстов из 2—4 предложений. Ответы ил вопросы. Выборочное чтение по заданию учителя («Найди ответ на вопрос или подпись к картинке»). Соотнесение содержания текста с содержанием сюжетной карти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загадок и стихотворений (из 2 строчек). Разучивание их с голоса уч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рукописного начертания строчных и прописных букв. Списывание с печатного и рукописного текстов букв, слогов, слов, состоящих из усвоенных слоговых структур. Письмо по образцу предложений, состоящих из 2 слов. Большая буква в начале и точка в конце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на слух букв и слогов. Интонирование каждого щука слова, обозначение звука в схеме или буквой из разрезной кассы с последующей записью слова в тетрадь. Самостоятельное составление изученных слогов с последующей записью. Вставка пропущенной буквы в словах под картин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списы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, 2 класс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укварный период 3-й этап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ых звуков и букв, изучение новых: Гг, ь, Ее, Яя, Юю, Ёё, Чч, Фф, Цц, Ээ, Щщ, ъ. Практическое различение гласных и согласных букв, правильное обозначение их в сх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оппозиционных звуков: звонких и глухих, твёрдых и мягких согласных, свистящих и шипящих в слогах и словах:  [с] — [ц],  ма — мя,- мю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чтение без искажения звукового состава усвоенных ранее слоговых структур. Образование и чтение слогов  со стечением 2 согласных в начале и в конце слова. Образование   и   чтение   по   слогам   слов,   состоящих   из одного - трёх с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предложений из 2—5 слов, их последующее воспроизведение  с имитацией интонации учителя или самостоятельно при выполнении задания: «Как сердятся гуси?» и т. 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небольших текстов. Ответы на вопросы. Соотнесение слов, предложений, текста с иллюстративным материалом; выбор нужной иллюстрации к тексту из ряда похожих по ситуации. Выборочное чтение слов, предложений по вопросам, картинке, зад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небольших загадок, стихотворений. Разучивание их с голоса уч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рукописного начертания строчных и прописных букв. Списывание с рукописного и печатного текстов усвоенных букв, слогов, слов и предложений из 3—4 слов. Вставка пропущенной буквы или слога при списывании. Прописная буква в именах люд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на слух букв и слогов, слов, предложений после предварительного анализ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составление слов из разбросанных букв или слогов с опорой на картин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вуки и буквы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гласные и согласные, их различение по наличию или отсутствию преграды (наблюдение в зеркале за произношением звуков). Гласные и согласные буквы. Условное обозначение гласных и согласных звуков и букв в схеме (звуко-буквенная схема). Чёткое произнесение звуков слова, написание которого не расходится с произношением, последовательное обозначение каждого звука в схеме. Запись слова в тетради по схем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едложения с заданным слов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е слов, отличающихся одним звук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дом дым, кашк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ска), </w:t>
      </w:r>
      <w:r>
        <w:rPr>
          <w:rFonts w:cs="Times New Roman" w:ascii="Times New Roman" w:hAnsi="Times New Roman"/>
          <w:sz w:val="24"/>
          <w:szCs w:val="24"/>
        </w:rPr>
        <w:t xml:space="preserve">количеством звук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шар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шарф мех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мех, кот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от), </w:t>
      </w:r>
      <w:r>
        <w:rPr>
          <w:rFonts w:cs="Times New Roman" w:ascii="Times New Roman" w:hAnsi="Times New Roman"/>
          <w:sz w:val="24"/>
          <w:szCs w:val="24"/>
        </w:rPr>
        <w:t xml:space="preserve">их расположение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он  нос). </w:t>
      </w:r>
      <w:r>
        <w:rPr>
          <w:rFonts w:cs="Times New Roman" w:ascii="Times New Roman" w:hAnsi="Times New Roman"/>
          <w:sz w:val="24"/>
          <w:szCs w:val="24"/>
        </w:rPr>
        <w:t>Наблюдение за звуковой и буквенной структурой слова. Наглядное объяснение значения слова («Покажи на картинке»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ение  в  двусложных  словах.   Знак  ударения.  Выделение ударного гласного по образцу и самостоятельн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г.   Деление   слов   на   слоги.   Чёткое   произнесение каждого слога. Составление слов из данных слогов с опорой на картинки. Наблюдение за количеством гласных слове и количеством слогов. Слогообразующая роль гласных. Перенос двусложных слов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и-тя, трава, зем ля </w:t>
      </w:r>
      <w:r>
        <w:rPr>
          <w:rFonts w:cs="Times New Roman" w:ascii="Times New Roman" w:hAnsi="Times New Roman"/>
          <w:sz w:val="24"/>
          <w:szCs w:val="24"/>
        </w:rPr>
        <w:t xml:space="preserve">и др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о звуками [и] и [й], различение их значений. Деление данных слов на слоги. Составление схемы слов.Включение слов в предлож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о звуками [р] и [л]. Дифференциация их на слух и в произношении. Различение значений слов. Звуко-буквенный анализ слов с чётким звуко-слоговым проговариванием. Звонкие и глухие согласные, их различение. Обозначение в словах звонких и глухих согласных звуков соответствующими буквами (в сильной позиции — в начале слова или перед гласными). Дифференциация слов на слух и в произношении. Различение значений сл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 звонких и глухих согласных звуков. Звуко--буквенный анализ слов. Чёткое звуко-слоговое проговаривание. Составление схемы. Запись сл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асные свистящие и шипящие, дифференциация их на слух и в произношении. Обозначение их буквами. Звуко-буквенный анализ слов. Различение значений сл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укв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, ё, ю, я </w:t>
      </w:r>
      <w:r>
        <w:rPr>
          <w:rFonts w:cs="Times New Roman" w:ascii="Times New Roman" w:hAnsi="Times New Roman"/>
          <w:sz w:val="24"/>
          <w:szCs w:val="24"/>
        </w:rPr>
        <w:t>в начале слова или слога. Буквенная схема слов. Запоминание написания слов с данными букв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ые твёрдые и мягкие, различение их на слух и в произношении. Определение значений слов. Обозначение на письме мягкости согласных буквам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, е, ё, ю, я, </w:t>
      </w:r>
      <w:r>
        <w:rPr>
          <w:rFonts w:cs="Times New Roman" w:ascii="Times New Roman" w:hAnsi="Times New Roman"/>
          <w:sz w:val="24"/>
          <w:szCs w:val="24"/>
        </w:rPr>
        <w:t xml:space="preserve">твёрдости- буквами </w:t>
      </w:r>
      <w:r>
        <w:rPr>
          <w:rFonts w:cs="Times New Roman" w:ascii="Times New Roman" w:hAnsi="Times New Roman"/>
          <w:i/>
          <w:iCs/>
          <w:sz w:val="24"/>
          <w:szCs w:val="24"/>
        </w:rPr>
        <w:t>а, о, у, 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ь для обозначения мягкости согласных на конце слова. Дифференциация слов с твёрдыми и мягкими согласными звуками на конц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во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 и  его  название.   Их  различение.   Называние предметов, отвечающих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? </w:t>
      </w:r>
      <w:r>
        <w:rPr>
          <w:rFonts w:cs="Times New Roman" w:ascii="Times New Roman" w:hAnsi="Times New Roman"/>
          <w:sz w:val="24"/>
          <w:szCs w:val="24"/>
        </w:rPr>
        <w:t xml:space="preserve">Выделение частей предметов и их названий. Постановка вопрос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? </w:t>
      </w:r>
      <w:r>
        <w:rPr>
          <w:rFonts w:cs="Times New Roman" w:ascii="Times New Roman" w:hAnsi="Times New Roman"/>
          <w:sz w:val="24"/>
          <w:szCs w:val="24"/>
        </w:rPr>
        <w:t>к слову предмету. Угадывание предмета по названиям его частей. Различение сходных по назначению (стакан — кружка, кресло — стул) и по форме (шар, мяч, ком) предметов. Их точное называ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ение    обобщающим    словом    группы    видовых предметов: </w:t>
      </w:r>
      <w:r>
        <w:rPr>
          <w:rFonts w:cs="Times New Roman" w:ascii="Times New Roman" w:hAnsi="Times New Roman"/>
          <w:i/>
          <w:iCs/>
          <w:sz w:val="24"/>
          <w:szCs w:val="24"/>
        </w:rPr>
        <w:t>игрушки, учебные вещи, фрукты, овощи, посу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бель </w:t>
      </w:r>
      <w:r>
        <w:rPr>
          <w:rFonts w:cs="Times New Roman" w:ascii="Times New Roman" w:hAnsi="Times New Roman"/>
          <w:sz w:val="24"/>
          <w:szCs w:val="24"/>
        </w:rPr>
        <w:t xml:space="preserve">и т. д.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? </w:t>
      </w:r>
      <w:r>
        <w:rPr>
          <w:rFonts w:cs="Times New Roman" w:ascii="Times New Roman" w:hAnsi="Times New Roman"/>
          <w:sz w:val="24"/>
          <w:szCs w:val="24"/>
        </w:rPr>
        <w:t>к группе предметов и к их обобщающему назва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ние предметов, отвечающих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кто? Раз</w:t>
      </w:r>
      <w:r>
        <w:rPr>
          <w:rFonts w:cs="Times New Roman" w:ascii="Times New Roman" w:hAnsi="Times New Roman"/>
          <w:sz w:val="24"/>
          <w:szCs w:val="24"/>
        </w:rPr>
        <w:t>личение слова и предме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ировка предметов и их названий (люди, птицы, звери, домашние животные), отвечающих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кто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ние одного предмета и нескольких одинаковых предметов, отвечающих на вопрос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то? что? </w:t>
      </w:r>
      <w:r>
        <w:rPr>
          <w:rFonts w:cs="Times New Roman" w:ascii="Times New Roman" w:hAnsi="Times New Roman"/>
          <w:sz w:val="24"/>
          <w:szCs w:val="24"/>
        </w:rPr>
        <w:t xml:space="preserve">Подбор слов дни обозначения большого и маленького предмет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ос -носик, гриб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грибо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ая буква в именах, фамилиях людей, кличках животных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и его название. Различение действия и его названия. Название действий и предметов по вопросам что делает? Что делают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 группировка слов, обозначающих действие по их назначению (кто как голос подаёт, кто как передвигается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лов, обозначающих действие, с названиями предметов. Упражнения в составлении сочетаний слов по вопросам кто что делает? И кто что делают?: Медведь зимой … . Зайчики зимой не … . различение названий предметов и названий действий по вопроса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г как отдельное слово: в, из, на, у, с. Роль предлога в обозначении пространственного расположения предме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 в использовании предлогов для соответствующего обозначения предметов в пространстве (книгу положили в стол, на стол, взяли с полки ит.д.) составление предложений с использованием предлога. Наблюдение за обозначением предлога в схеме и запис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с непроверяемой гласной. Наблюдение за единообразным написанием гласных в словах – «родственниках». Подбор таких слов на основе картинок, предметов, вопросов. Выделение слов – родственников из предложения: Собака Шарик живёт в будке. Собака Чана живёт в дом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: Берёза, ветер, воробей, ворона, заяц, капуста, карандаш, коньки, корова, машина, молоко, морковь, мороз, Москва, огурец, пальто, помидор, ребята, собака, улица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едложение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оставление предложений по картинке, по теме. Коллективное обсуждение темы предложения (о ком или о чём мы хотим сказать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ыделение предложения из речи или из текста по заданию учителя («Прочитай и запиши предложение о волке. о лисе»). Графическое изображение предложения. Обозначение в схеме большой буквы в начале предложения и точки в конце. Сравнение оформления предложения в схеме и запис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равнение разрозненных слов (2—3) и предложения. Подведение учащихся к пониманию того, что набор слов не есть предлож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Завершение начатого предложения с опорой на картинку и без  неё: 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 xml:space="preserve">В зоопарк привезли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(картинка). 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 xml:space="preserve">На  ветке сидела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(картинка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Работа с деформированным предложением (слова даны в нужной форме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Ответы на вопросы. Оформление ответа с ориентацией на вопрос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Чтение диалогов (не более 4 реплик). Различение во</w:t>
        <w:softHyphen/>
        <w:t>просительной интонации в вопросе, повествовательной — в ответ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Письмо и чистописание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(в течение всего учебного года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ыполнение письменных упражнений в соответствии с заданием учителя или учебника после тщательного раз</w:t>
        <w:softHyphen/>
        <w:t>бора зада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писывание с рукописного и печатного шрифтов по слогам</w:t>
      </w:r>
      <w:r>
        <w:rPr>
          <w:rFonts w:cs="Times New Roman" w:ascii="Times New Roman" w:hAnsi="Times New Roman"/>
          <w:smallCaps/>
          <w:kern w:val="2"/>
          <w:sz w:val="24"/>
          <w:szCs w:val="24"/>
          <w:lang w:eastAsia="hi-IN" w:bidi="hi-IN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редварительное слоговое проговаривание. Зритель</w:t>
        <w:softHyphen/>
        <w:t>ный взаимоконтроль и самоконтроль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Запись под диктовку простых по структуре предложе</w:t>
        <w:softHyphen/>
        <w:t>ний, состоящих из слов, написание которых не расходится с произношение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Контрольное списыва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Буквенные, слоговые, словарные (картинные), преду</w:t>
        <w:softHyphen/>
        <w:t>предительные зрительные и слуховые диктан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Контрольные диктанты (со второго полугодия) (10— 15 слов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исьмо строчных и прописных букв по группам в по</w:t>
        <w:softHyphen/>
        <w:t>рядке усложнения их начертания. Сравнение буквенных знаков каждой группы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и, и, ш, И, Ш, п, р, т, г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л, м. Л, М, я. Я, 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у, Ц, Ш, У, Ц, Щ, Ч, ч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. С, е, Е, ё, Ё, о. О, а, д, б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ь, ы, ъ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н, ю, ф, Н, Ю, К, к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В, в, 3, з, 0, з. Ж, ж,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hi-IN" w:bidi="hi-IN"/>
        </w:rPr>
        <w:t>X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, х, Ф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Г, П. Т, Р, Б, 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озможные соединения букв в слова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Связная письменная речь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(в связи с изучением всех разделов программы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Расположение 2—3 предложений в последовательном порядке на основе серии сюжетных картин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оставление подписей к серии сюжетных картинок (2—3 кадра). Коллективный выбор заголовка из данных учителе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Работа с деформированным текстом» состоящим из 3 предложений. Коллективная запись текста после его ана</w:t>
        <w:softHyphen/>
        <w:t>лиз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Изложение текста (3 предложения), воспринятого зри</w:t>
        <w:softHyphen/>
        <w:t>тельно, по вопросам. Коллективная запись каждого пред</w:t>
        <w:softHyphen/>
        <w:t>лож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, 3 класс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сский язык  является одним из основных предметов в школе.  Это 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русского языка способствует формированию у учащихся представлений о языке как основном средстве человеческого общени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является для обучающихся средством развития их мышления, воображения,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русского языка у обучающихся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русского языка ученики получают начальное представление о нормах русского литературного языка и правилах речевого этик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грамма по русскому языку, правописанию и развитию речи включает разделы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элементарных навыков пись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слогов, слов, предложений с соблюдением гигиенических норм. Овладение разборчивым, аккуратным письмом. Досло</w:t>
        <w:softHyphen/>
        <w:t>вное списывание слов и предложений; списывание со вставкой пропущен</w:t>
        <w:softHyphen/>
        <w:t>ной буквы или слога после предварительного разбора с учител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 под ди</w:t>
        <w:softHyphen/>
        <w:t>к</w:t>
        <w:softHyphen/>
        <w:t>товку слов и предложений, написание которых не расходится с их произно</w:t>
        <w:softHyphen/>
        <w:t>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усвоение некоторых грамматических умений и орфографических правил: обозначение на письме границ предложения; раздельное написание слов; обозначение заглавной буквой имен и фамилий людей, кличек животных; обозначение на письме буквами сочетания гласных после шипящих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щ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у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щ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ш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усвоенных языковых средств (слов, словосочетаний и кон</w:t>
        <w:softHyphen/>
        <w:t>струкций предложений) для выражения просьбы и собственного намерения (после проведения под</w:t>
        <w:softHyphen/>
        <w:t>го</w:t>
        <w:softHyphen/>
        <w:t>товительной работы); ответов на вопросы педаго</w:t>
        <w:softHyphen/>
        <w:t>га и товарищей класса. Пересказ про</w:t>
        <w:softHyphen/>
        <w:t>с</w:t>
        <w:softHyphen/>
        <w:t>лу</w:t>
        <w:softHyphen/>
        <w:t>шанных и предварительно разобран</w:t>
        <w:softHyphen/>
        <w:t>ных небольших по объему текстов с опорой на во</w:t>
        <w:softHyphen/>
        <w:t>п</w:t>
        <w:softHyphen/>
        <w:t>росы учителя и ил</w:t>
        <w:softHyphen/>
        <w:t>лю</w:t>
        <w:softHyphen/>
        <w:t>с</w:t>
        <w:softHyphen/>
        <w:t>т</w:t>
        <w:softHyphen/>
        <w:t>ра</w:t>
        <w:softHyphen/>
        <w:t>тивный ма</w:t>
        <w:softHyphen/>
        <w:t>те</w:t>
        <w:softHyphen/>
        <w:t>ри</w:t>
        <w:softHyphen/>
        <w:t>ал. Составление двух-трех предложений с опорой на серию сю</w:t>
        <w:softHyphen/>
        <w:t>жетных кар</w:t>
        <w:softHyphen/>
        <w:t>ти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грамматические упражнения и развитие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Звуки и буквы. Гласные и согласные. Согласные твердые и мягкие. Согласные глухие и звонкие. Согласные парные и непарные по твердости – мягкости, звонкости – глухости. Ударение. Гласные ударные и безудар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Обозначение мягкости согласных на письме буквами </w:t>
      </w:r>
      <w:r>
        <w:rPr>
          <w:rFonts w:cs="Times New Roman" w:ascii="Times New Roman" w:hAnsi="Times New Roman"/>
          <w:b/>
          <w:bCs/>
          <w:sz w:val="24"/>
          <w:szCs w:val="24"/>
        </w:rPr>
        <w:t>ь, е, ё, и, ю, я</w:t>
      </w:r>
      <w:r>
        <w:rPr>
          <w:rFonts w:cs="Times New Roman" w:ascii="Times New Roman" w:hAnsi="Times New Roman"/>
          <w:sz w:val="24"/>
          <w:szCs w:val="24"/>
        </w:rPr>
        <w:t xml:space="preserve">. Разделительный 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. Слог. Перенос слов. Алфав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ово.</w:t>
      </w:r>
      <w:r>
        <w:rPr>
          <w:rFonts w:cs="Times New Roman" w:ascii="Times New Roman" w:hAnsi="Times New Roman"/>
          <w:sz w:val="24"/>
          <w:szCs w:val="24"/>
        </w:rPr>
        <w:t xml:space="preserve"> 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звание предметов</w:t>
      </w:r>
      <w:r>
        <w:rPr>
          <w:rFonts w:cs="Times New Roman" w:ascii="Times New Roman" w:hAnsi="Times New Roman"/>
          <w:sz w:val="24"/>
          <w:szCs w:val="24"/>
        </w:rPr>
        <w:t xml:space="preserve">. Слова-предметы, отвечающие на вопрос кто? и что? расширение круга слов, обозначающих фрукты, овощи, мебель, растения, животных. Слова с уменьшительно-ласкательными суффикс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собственные. Большая буква в именах, фамилиях, отчествах, кличках животных, названиях гор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звание действий</w:t>
      </w:r>
      <w:r>
        <w:rPr>
          <w:rFonts w:cs="Times New Roman" w:ascii="Times New Roman" w:hAnsi="Times New Roman"/>
          <w:sz w:val="24"/>
          <w:szCs w:val="24"/>
        </w:rPr>
        <w:t>. Различение действия и его названия. Название действий</w:t>
        <w:tab/>
        <w:t xml:space="preserve"> по вопроса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делает? что делают? что делал? что будет делать? </w:t>
      </w:r>
      <w:r>
        <w:rPr>
          <w:rFonts w:cs="Times New Roman" w:ascii="Times New Roman" w:hAnsi="Times New Roman"/>
          <w:sz w:val="24"/>
          <w:szCs w:val="24"/>
        </w:rPr>
        <w:t xml:space="preserve">Согласование слов-действий со словами-предметами.  </w:t>
      </w:r>
    </w:p>
    <w:p>
      <w:pPr>
        <w:pStyle w:val="Normal"/>
        <w:tabs>
          <w:tab w:val="clear" w:pos="708"/>
          <w:tab w:val="left" w:pos="5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знак предмета</w:t>
      </w:r>
      <w:r>
        <w:rPr>
          <w:rFonts w:cs="Times New Roman" w:ascii="Times New Roman" w:hAnsi="Times New Roman"/>
          <w:sz w:val="24"/>
          <w:szCs w:val="24"/>
        </w:rPr>
        <w:t xml:space="preserve">. Определение признака предмета по вопроса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ой? какая? какое? какие? </w:t>
      </w:r>
      <w:r>
        <w:rPr>
          <w:rFonts w:cs="Times New Roman" w:ascii="Times New Roman" w:hAnsi="Times New Roman"/>
          <w:sz w:val="24"/>
          <w:szCs w:val="24"/>
        </w:rPr>
        <w:t>Название признаков, обозначающих цвет, форму, величину, материал, вкус предмет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лов, относящихся к разным категор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лог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едлог как отдельное слово. Раздельное написание предлога со словами. Роль предлога в обозначении пространственного расположении предме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</w:t>
      </w:r>
      <w:r>
        <w:rPr>
          <w:rFonts w:cs="Times New Roman" w:ascii="Times New Roman" w:hAnsi="Times New Roman"/>
          <w:sz w:val="24"/>
          <w:szCs w:val="24"/>
        </w:rPr>
        <w:t>. Правописание сочетаний шипящих с гласными. Правописание парных звонких и глухих согласных на конце слова. Проверка написания безударных гласных путем изменения формы слова. Слова с непроверяемыми орфограммами в корн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Смысловая законченность предложения. Признаки предложения. Составление предложений с опорой на сюжетную картину, серию сюжетных картин, по вопросам. Распространение предложений с опорой на предметную картинку или вопросы. Работа с деформированными предложения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подписей к картинкам. Различение рассказа и набора предложений (не рассказа). Определение, о ком или о чём рассказ. Коллективный подбор заглавия к расс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деформированным текстом. Коллективное составление коротких рассказов после предварительного разбор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«Школьного орфографического слова для проверки написания с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рь: город, дорога, класс, мебель, месяц, Москва, неделя, овощи, одежда, яблоко. (10 слов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исьмо и чистописание»</w:t>
      </w:r>
      <w:r>
        <w:rPr>
          <w:rFonts w:cs="Times New Roman" w:ascii="Times New Roman" w:hAnsi="Times New Roman"/>
          <w:sz w:val="24"/>
          <w:szCs w:val="24"/>
        </w:rPr>
        <w:t xml:space="preserve"> (в течение всего учебного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ывание с печатного и рукописного шрифтов с постепенным ускорением темпа письма (целым словом и по слогам сложные по структуре слова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кое и графически правильное написание строчных букв и соедин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— и, й, ш, п, т, н, г, р, у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— л, м, ц, щ, ь, 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 — о, а, ю, ф, б, в, д, з; '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группа — с, е, ё, ч, ъ, я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группа — э, х, ж, 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прописных бук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— И, Ц, Ш, Щ, Ч, Л, М, 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группа — О, С, 3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Е, Ё, Ж, Э, Я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 — У, Н, К, Ю, Р, 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группа — Г, П, Т, Б, Ф, Д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под диктовку предложений с соблюдением изученных правил право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е списывание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е (картинные) (5 – 7 слов), предупредительные   зрительные и слуховые, объяснительные диктанты, контрольные диктанты (15—20 сл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, 4 класс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грамма по русскому языку, правописанию и развитию речи включает разделы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элементарных навыков пись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слогов, слов, предложений с соблюдением гигиенических норм. Овладение разборчивым, аккуратным письмом. Досло</w:t>
        <w:softHyphen/>
        <w:t>вное списывание слов и предложений; списывание со вставкой пропущен</w:t>
        <w:softHyphen/>
        <w:t>ной буквы или слога после предварительного разбора с учител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 под ди</w:t>
        <w:softHyphen/>
        <w:t>к</w:t>
        <w:softHyphen/>
        <w:t>товку слов и предложений, написание которых не расходится с их произно</w:t>
        <w:softHyphen/>
        <w:t>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усвоение некоторых грамматических умений и орфографических правил: обозначение на письме границ предложения; раздельное написание слов; обозначение заглавной буквой имен и фамилий людей, кличек животных; обозначение на письме буквами сочетания гласных после шипящих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щ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у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щ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ш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усвоенных языковых средств (слов, словосочетаний и кон</w:t>
        <w:softHyphen/>
        <w:t>струкций предложений) для выражения просьбы и собственного намерения (после проведения под</w:t>
        <w:softHyphen/>
        <w:t>го</w:t>
        <w:softHyphen/>
        <w:t>товительной работы); ответов на вопросы педаго</w:t>
        <w:softHyphen/>
        <w:t>га и товарищей класса. Пересказ про</w:t>
        <w:softHyphen/>
        <w:t>с</w:t>
        <w:softHyphen/>
        <w:t>лу</w:t>
        <w:softHyphen/>
        <w:t>шанных и предварительно разобран</w:t>
        <w:softHyphen/>
        <w:t>ных небольших по объему текстов с опорой на во</w:t>
        <w:softHyphen/>
        <w:t>п</w:t>
        <w:softHyphen/>
        <w:t>росы учителя и ил</w:t>
        <w:softHyphen/>
        <w:t>лю</w:t>
        <w:softHyphen/>
        <w:t>с</w:t>
        <w:softHyphen/>
        <w:t>т</w:t>
        <w:softHyphen/>
        <w:t>ра</w:t>
        <w:softHyphen/>
        <w:t>тивный ма</w:t>
        <w:softHyphen/>
        <w:t>те</w:t>
        <w:softHyphen/>
        <w:t>ри</w:t>
        <w:softHyphen/>
        <w:t>ал. Составление двух-трех предложений с опорой на серию сю</w:t>
        <w:softHyphen/>
        <w:t>жетных кар</w:t>
        <w:softHyphen/>
        <w:t>тин.</w:t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грамматические упражнения и развитие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Звуки и буквы. Гласные и согласные. Согласные твердые и мягкие. Согласные глухие и звонкие. Согласные парные и непарные по твердости – мягкости, звонкости – глухости. Ударение. Гласные ударные и безудар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Обозначение мягкости согласных на письме буквами </w:t>
      </w:r>
      <w:r>
        <w:rPr>
          <w:rFonts w:cs="Times New Roman" w:ascii="Times New Roman" w:hAnsi="Times New Roman"/>
          <w:b/>
          <w:bCs/>
          <w:sz w:val="24"/>
          <w:szCs w:val="24"/>
        </w:rPr>
        <w:t>ь, е, ё, и, ю, я</w:t>
      </w:r>
      <w:r>
        <w:rPr>
          <w:rFonts w:cs="Times New Roman" w:ascii="Times New Roman" w:hAnsi="Times New Roman"/>
          <w:sz w:val="24"/>
          <w:szCs w:val="24"/>
        </w:rPr>
        <w:t xml:space="preserve">. Разделительный 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. Слог. Перенос слов. Алфав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ово.</w:t>
      </w:r>
      <w:r>
        <w:rPr>
          <w:rFonts w:cs="Times New Roman" w:ascii="Times New Roman" w:hAnsi="Times New Roman"/>
          <w:sz w:val="24"/>
          <w:szCs w:val="24"/>
        </w:rPr>
        <w:t xml:space="preserve"> 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звание предметов</w:t>
      </w:r>
      <w:r>
        <w:rPr>
          <w:rFonts w:cs="Times New Roman" w:ascii="Times New Roman" w:hAnsi="Times New Roman"/>
          <w:sz w:val="24"/>
          <w:szCs w:val="24"/>
        </w:rPr>
        <w:t xml:space="preserve">. Слова-предметы, отвечающие на вопрос кто? и что? расширение круга слов, обозначающих транспорт, явления природы. Слова с уменьшительно-ласкательными суффикс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собственные. Большая буква в именах, фамилиях, отчествах, кличках животных, названиях городов, сёл  и деревень, улиц, географически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антонимами и синонимами без названия терминов («Слова-друзья» и «Слова – враги»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звание действий</w:t>
      </w:r>
      <w:r>
        <w:rPr>
          <w:rFonts w:cs="Times New Roman" w:ascii="Times New Roman" w:hAnsi="Times New Roman"/>
          <w:sz w:val="24"/>
          <w:szCs w:val="24"/>
        </w:rPr>
        <w:t>. Различение действия и его названия. Название действий</w:t>
        <w:tab/>
        <w:t xml:space="preserve"> по вопроса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делает? что делают? что делал? что будет делать? </w:t>
      </w:r>
      <w:r>
        <w:rPr>
          <w:rFonts w:cs="Times New Roman" w:ascii="Times New Roman" w:hAnsi="Times New Roman"/>
          <w:sz w:val="24"/>
          <w:szCs w:val="24"/>
        </w:rPr>
        <w:t xml:space="preserve">Согласование слов-действий со словами-предметами.  </w:t>
      </w:r>
    </w:p>
    <w:p>
      <w:pPr>
        <w:pStyle w:val="Normal"/>
        <w:tabs>
          <w:tab w:val="clear" w:pos="708"/>
          <w:tab w:val="left" w:pos="5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знак предмета</w:t>
      </w:r>
      <w:r>
        <w:rPr>
          <w:rFonts w:cs="Times New Roman" w:ascii="Times New Roman" w:hAnsi="Times New Roman"/>
          <w:sz w:val="24"/>
          <w:szCs w:val="24"/>
        </w:rPr>
        <w:t xml:space="preserve">. Определение признака предмета по вопроса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ой? какая? какое? какие? </w:t>
      </w:r>
      <w:r>
        <w:rPr>
          <w:rFonts w:cs="Times New Roman" w:ascii="Times New Roman" w:hAnsi="Times New Roman"/>
          <w:sz w:val="24"/>
          <w:szCs w:val="24"/>
        </w:rPr>
        <w:t>Название признаков, обозначающих цвет, форму, величину, материал, вкус предмет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лов, относящихся к разным категор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лог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едлог как отдельное слово. Раздельное написание предлога со словами. Роль предлога в обозначении пространственного расположении предме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предложений с предлог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описание</w:t>
      </w:r>
      <w:r>
        <w:rPr>
          <w:rFonts w:cs="Times New Roman" w:ascii="Times New Roman" w:hAnsi="Times New Roman"/>
          <w:sz w:val="24"/>
          <w:szCs w:val="24"/>
        </w:rPr>
        <w:t>. Правописание сочетаний шипящих с гласными. Правописание парных звонких и глухих согласных на конце и в середине слова. Проверка написания безударных гласных путем изменения формы слова. Слова с непроверяемыми орфограммами в корн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делительный ъ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дственные слова. </w:t>
      </w:r>
      <w:r>
        <w:rPr>
          <w:rFonts w:cs="Times New Roman" w:ascii="Times New Roman" w:hAnsi="Times New Roman"/>
          <w:sz w:val="24"/>
          <w:szCs w:val="24"/>
        </w:rPr>
        <w:t>Подбор гнёзд родственных слов. Общая часть родственных слов. Проверяемые безударные гласные в корне слова, подбор проверочных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Смысловая законченность предложения. Признаки предложения. Главные и второстепенные члены предложения. Повествовательные, вопросительные и восклицательные предложения. Составление предложений с опорой на сюжетную картину, серию сюжетных картин, по вопросам. Распространение предложений с опорой на предметную картинку или вопросы. Работа с деформированными предложениями. Работа с диалогами.</w:t>
      </w:r>
    </w:p>
    <w:p>
      <w:pPr>
        <w:pStyle w:val="Normal"/>
        <w:shd w:fill="FFFFFF" w:val="clear"/>
        <w:spacing w:lineRule="auto" w:line="240" w:before="0" w:after="0"/>
        <w:ind w:firstLine="8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подписей к картинкам. Выбор заголовка из нескольких предложений. Различение рассказа и набора предложений (не рассказ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деформированным текстом. Коллективное составление коротких рассказов после предварительного разбора.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Коллективное составление небольших по объему изложений и сочинений (3-4 предложения) по плану, опорным словам и иллюстрации.</w:t>
      </w:r>
    </w:p>
    <w:p>
      <w:pPr>
        <w:pStyle w:val="Normal"/>
        <w:shd w:fill="FFFFFF" w:val="clear"/>
        <w:spacing w:lineRule="auto" w:line="240" w:before="0" w:after="0"/>
        <w:ind w:firstLine="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«Школьного орфографического слова для проверки написания слов.</w:t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: аптека, билет, вдруг, вокзал, здоровье, магазин, рассказ, родина, Россия, спасибо, фамилия, шёл (12 слов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исьмо и чистописание»</w:t>
      </w:r>
      <w:r>
        <w:rPr>
          <w:rFonts w:cs="Times New Roman" w:ascii="Times New Roman" w:hAnsi="Times New Roman"/>
          <w:sz w:val="24"/>
          <w:szCs w:val="24"/>
        </w:rPr>
        <w:t xml:space="preserve"> (в течение всего учебного года).</w:t>
      </w:r>
    </w:p>
    <w:p>
      <w:pPr>
        <w:pStyle w:val="Normal"/>
        <w:shd w:fill="FFFFFF" w:val="clear"/>
        <w:spacing w:lineRule="auto" w:line="240" w:before="0" w:after="0"/>
        <w:ind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ывание с печатного и рукописного шрифтов с постепенным ускорением темпа письма (целым словом и по слогам сложные по структуре слова). </w:t>
      </w:r>
    </w:p>
    <w:p>
      <w:pPr>
        <w:pStyle w:val="Normal"/>
        <w:shd w:fill="FFFFFF" w:val="clear"/>
        <w:spacing w:lineRule="auto" w:line="240" w:before="0" w:after="0"/>
        <w:ind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кое и графически правильное написание строчных букв и соединений: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— и, й, ш, п, т, н, г, р, у; 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— л, м, ц, щ, ь, ы;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 — о, а, ю, ф, б, в, д, з; '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группа — с, е, ё, ч, ъ, я; 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группа — э, х, ж, к.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прописных букв: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— И, Ц, Ш, Щ, Ч, Л, М, А; 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группа — О, С, 3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Е, Ё, Ж, Э, Я; 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 — У, Н, К, Ю, Р, В;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группа — Г, П, Т, Б, Ф, Д. 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под диктовку предложений с соблюдением изученных правил правопис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е списывани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е (картинные) (7 - 9 слов), предупредительные   зрительные и слуховые, объяснительные диктанты, контрольные диктанты (20—25 слов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</w:r>
    </w:p>
    <w:tbl>
      <w:tblPr>
        <w:tblW w:w="10633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004"/>
        <w:gridCol w:w="1068"/>
        <w:gridCol w:w="1134"/>
        <w:gridCol w:w="1276"/>
        <w:gridCol w:w="1276"/>
        <w:gridCol w:w="1276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№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 (доп.)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3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4 класс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Развитие зрительных и пространственных восприятий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Формирование графических умений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ечатание букв и слогов по образцу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-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43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Развитие моторных умений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Добукварный период. Подготовка к чтению и письм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го внимания, фонематического слуха. Звуковой анализ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ный период, письмо  (1, 2 этап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ный период, письмо (3 этап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букварный период </w:t>
            </w:r>
          </w:p>
          <w:p>
            <w:pPr>
              <w:pStyle w:val="Normal"/>
              <w:widowControl w:val="false"/>
              <w:autoSpaceDE w:val="false"/>
              <w:spacing w:lineRule="atLeast" w:line="1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звуки и буквы</w:t>
            </w:r>
          </w:p>
          <w:p>
            <w:pPr>
              <w:pStyle w:val="Normal"/>
              <w:widowControl w:val="false"/>
              <w:autoSpaceDE w:val="false"/>
              <w:spacing w:lineRule="atLeast" w:line="18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 слово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 предлож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е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7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7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лож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Итого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3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Style16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писание материально-технического обеспечения образовательной деятельност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80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Наименование объектов и средств учебно-методического и материально-технического обеспечения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методическое обеспечение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и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 класс - «Букварь» в 2-х частях, А.К. Аксёнова, С.В. Комарова, М.И. Шишкова,  М., «Просвещение»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 класс – «Русский язык» в 2-х частях, Э.В. Якубовская, Я.В. Коршунова, М., «Просвещение»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 класс – «Русский язык» в 2-х частях, Э.В. Якубовская, Я.В. Коршунова, «Просвещение», М.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 класс – «Русский язык» в 2-х частях, Э.В. Якубовская, Я.В. Коршунова, М.,«Просвещение», 2021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учителя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ронкова В.В. «Обучение грамоте и правописанию в 1-4 классах вспомогательной школы» -М.: Просвещение, 1988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.К. Аксёнова, С.В. Комарова, М.И Коршунова, « Обучение грамоте. Методические рекомендации» 1 класс М., «Просвещение». 2016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Якубовская Э.В. «Русский язык 2 – 4 классы. Методические рекомендации», М., «Просвещение», 2017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ронкова В.В., Бгажнокова И.М. «Программы специальных (коррекционных) образовательных учреждений» М., «Просвещение». 2013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 xml:space="preserve">Технические средства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Интерактивная доска (ноутбук)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, (ноутбук)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ind w:hanging="0"/>
              <w:rPr>
                <w:color w:val="1C1C1C"/>
              </w:rPr>
            </w:pPr>
            <w:r>
              <w:rPr>
                <w:rStyle w:val="C0"/>
                <w:color w:val="1C1C1C"/>
              </w:rPr>
              <w:t>Касса букв и слогов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ы предметных картинок </w:t>
            </w:r>
            <w:r>
              <w:rPr>
                <w:rStyle w:val="C0"/>
                <w:rFonts w:cs="Times New Roman" w:ascii="Times New Roman" w:hAnsi="Times New Roman"/>
                <w:color w:val="1C1C1C"/>
                <w:sz w:val="24"/>
                <w:szCs w:val="24"/>
              </w:rPr>
              <w:t>в соответствии с тематикой, определённой в программе по русскому языку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ind w:hanging="0"/>
              <w:rPr>
                <w:color w:val="1C1C1C"/>
              </w:rPr>
            </w:pPr>
            <w:r>
              <w:rPr>
                <w:rStyle w:val="C0"/>
                <w:color w:val="1C1C1C"/>
              </w:rPr>
              <w:t xml:space="preserve">Наборы предметных и сюжетных картинок 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ind w:hanging="0"/>
              <w:rPr/>
            </w:pPr>
            <w:r>
              <w:rPr>
                <w:rStyle w:val="C0"/>
                <w:color w:val="1C1C1C"/>
              </w:rPr>
              <w:t>Прописи и рабочие тетради на печатной основе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Style w:val="C0"/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/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и дидактический и геометрический материал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ндивидуальной работы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26"/>
              <w:shd w:fill="FFFFFF" w:val="clear"/>
              <w:spacing w:before="0" w:after="0"/>
              <w:ind w:hanging="0"/>
              <w:rPr>
                <w:color w:val="1C1C1C"/>
              </w:rPr>
            </w:pPr>
            <w:r>
              <w:rPr>
                <w:rStyle w:val="C0"/>
                <w:color w:val="1C1C1C"/>
              </w:rPr>
              <w:t>Мультимедийные (цифровые) образовательные ресурсы, соответствующие содержанию обучения (по возможности)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ind w:hanging="0"/>
              <w:rPr>
                <w:rStyle w:val="C0"/>
                <w:color w:val="000000"/>
              </w:rPr>
            </w:pPr>
            <w:r>
              <w:rPr>
                <w:rStyle w:val="C0"/>
                <w:color w:val="1C1C1C"/>
              </w:rPr>
              <w:t>Видеофильмы, соответствующие содержанию обучения (по возможности)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ind w:hanging="0"/>
              <w:rPr>
                <w:rStyle w:val="C0"/>
                <w:color w:val="1C1C1C"/>
              </w:rPr>
            </w:pPr>
            <w:r>
              <w:rPr>
                <w:color w:val="000000"/>
              </w:rPr>
              <w:t>Настольные развивающие игры по русскому языку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, учебного оборудования  и пр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для вывешивания иллюстративного материала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Материалы и инструмен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, карандаши (простые и цветные), альбом, тетради в линейку.</w:t>
            </w:r>
          </w:p>
        </w:tc>
      </w:tr>
    </w:tbl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42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4">
    <w:name w:val="c4"/>
    <w:qFormat/>
    <w:rPr/>
  </w:style>
  <w:style w:type="character" w:styleId="FontStyle134">
    <w:name w:val="Font Style134"/>
    <w:basedOn w:val="Style13"/>
    <w:qFormat/>
    <w:rPr>
      <w:rFonts w:ascii="Times New Roman" w:hAnsi="Times New Roman" w:cs="Times New Roman"/>
      <w:sz w:val="26"/>
      <w:szCs w:val="2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483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ind w:left="714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 w:cs="Times New Roman"/>
      <w:kern w:val="2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52:00Z</dcterms:created>
  <dc:creator>SamLab.ws</dc:creator>
  <dc:description/>
  <cp:keywords/>
  <dc:language>en-US</dc:language>
  <cp:lastModifiedBy>Admin</cp:lastModifiedBy>
  <cp:lastPrinted>2018-02-27T12:22:00Z</cp:lastPrinted>
  <dcterms:modified xsi:type="dcterms:W3CDTF">2023-10-11T16:01:00Z</dcterms:modified>
  <cp:revision>69</cp:revision>
  <dc:subject/>
  <dc:title/>
</cp:coreProperties>
</file>