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 школа 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0» августа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79 от «01» сентября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т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5 – 9  клас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олова Елена Алекс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атьевская Татьяна Леонид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хина Елена Леонидовн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да, 2023 год</w:t>
      </w:r>
    </w:p>
    <w:p>
      <w:pPr>
        <w:pStyle w:val="Normal"/>
        <w:numPr>
          <w:ilvl w:val="0"/>
          <w:numId w:val="13"/>
        </w:numPr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яснительная записка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Чтение» составлена в соответствии со следующими нормативными документами: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едеральный Закон РФ «Об образовании в Российской Федерации» №273 – ФЗ  от 29 декабря 2012 года;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Федеральный государственный образовательный стандарт начального общего образования обучающихся с ограниченными возможностями здоровья, утверждённым приказом Минобрнауки России от 19.12.2014 года № 1598;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Федеральная адаптированная основная общеобразовательная программа обучающихся с умственной отсталостью (интеллектуальными нарушениями), утверждённая приказом Министерства просвещения РФ от 24.11.2022 года № 1026;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Федеральная адаптированная образовательная программа начального общего образования для обучающихся с ограниченными возможностями здоровья, утверждённая приказом Министерства просвещения РФ от 24.11.2022 года № 1023;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Федеральный перечень учебников, рекомендуемых к использованию при реализации имеющих государственную аккредитацию об¬разовательных программ начального общего, основного общего, среднего общего образо¬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«Санитарно-эпидемиологические требования к организациям воспитания и обучения, отдыха и оздоровления детей и молодежи», СП 2.4.3648-20 от 28.09.2020 №28;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, вариант 2), утверждённая приказом № 179 от 01.09.2023;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 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Положение о порядке разработки и утверждения рабочих программ, утверждённое приказом № 157 от 30.08.2021;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Список учебников на 2023 – 2024 учебный год, утверждённый приказом № 179 от 01.09.2023;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;</w:t>
      </w:r>
    </w:p>
    <w:p>
      <w:pPr>
        <w:pStyle w:val="1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, утверждённый приказом № 179 от 01.09.2023.</w:t>
      </w:r>
    </w:p>
    <w:p>
      <w:pPr>
        <w:pStyle w:val="1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учебного предмета «Чтение (литературное чтение)» имеет своей целью</w:t>
      </w:r>
      <w:r>
        <w:rPr>
          <w:rFonts w:cs="Times New Roman" w:ascii="Times New Roman" w:hAnsi="Times New Roman"/>
          <w:sz w:val="28"/>
          <w:szCs w:val="28"/>
        </w:rPr>
        <w:t xml:space="preserve"> развитие коммуникативно-речевых навыков и коррекцию недостатков мыслительной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поставленной цели обеспечивается решением следующих задач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авыка полноценного чтения как основы понимания художественного и научно-познавательного текс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выков речевого общения на материале доступных для понимания художественных и научно-познавательных текс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оложительных качеств и свойств лич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Общая характеристика учебного предмет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чтения (круг чтения): произведения устного народного творчества (сказка, былина, предание, легенда). Стихотворные и прозаические произведения отечественных и зарубежных писателей XIX-XXI вв. Книги о приключениях и путешествиях. Художественные и научно-популярные рассказы и очерки. Справочная литература: словари, книги-справочники, детская энциклопед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рная тематика произведений: произведения о Родине, героических подвигах во имя Родины, об отношении человека к природе, к животным, труду, друг другу; о жизни обучающихся, их дружбе и товариществе; о нравственно-этических понятиях (добро, зло, честь, долг, совесть, жизнь, смерть, правда, ложь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анровое разнообразие: народные и авторские сказки, басни, былины, легенды, рассказы, рассказы-описания, стихотворе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ка в литературоведческих понятиях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произведение, фольклор, литературные жанры (сказка, былина, сказ, басня, пословица, рассказ, стихотворение), автобиография писа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казка, зачин, диалог, произведение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(персонаж), гласный и второстепенный герой, портрет героя, пейзаж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, рифма, строка, строф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разительности (логическая пауза, темп, ритм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книги: переплёт, обложка, форзац, титульный лист, оглавление, предисловие, послеслови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вык чтения: чтение вслух и про себя небольших произведений и целых глав из произведений целыми словами. Выразительное чтение произведений. Формирование умения самоконтроля и самооценки. Формирование навыков беглого чте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а с текстом. Осознание последовательности смысла событий. Выделение главной мысли текста. Определение мотивов поступков героев. Сопоставление и оценка поступков персонажей. Выявление авторской позиции и собственного отношения к событиям и персонажам. Деление текста на части и их озаглавливание, составление плана. Выборочный, краткий и подробный пересказ произведения или его части по плану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неклассное чтение. Самостоятельное чтение книг, газет и журналов. Обсуждение прочитанного. Отчет о прочитанном произведении. Ведение дневников внеклассного чтения (коллективное или с помощью педагогического работника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5 – 7 классах тематическое построение программы.       Структура программы и тематика изучаемых художественных произведений учитывают особенности психического развития учащихся специальной (коррекционной)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: недостаточность запаса представлений об окружающей действительности, трудности актуализации имеющихся знаний, несовершенство речевого развития и т. д. Содержание большинства художест</w:t>
        <w:softHyphen/>
        <w:t>венных текстов, изучаемых в это время, является близким и понятным, поскольку оно обращено к имеющемуся у детей личному опыту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очередь материал в 8—9 классах основан на мо</w:t>
        <w:softHyphen/>
        <w:t>нографическом принципе (изучение произведений одного ав</w:t>
        <w:softHyphen/>
        <w:t>тора) и предполагает знакомство учеников с произведениями русской классики, сюжет которых, как правило, посвящен историческим событиям или эпохам. Для того чтобы снять возникающие у детей трудности понимания, художественные произведения по своему содержанию тесно связываются с те</w:t>
        <w:softHyphen/>
        <w:t>мами по истории. Установленные таким образом межпредметные связи помогают легче осознать временную отдаленность изучаемых событий, понять непривычные для сегодняшнего дня традиции, а также некоторые расхождения в лексик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основным положениям уроков литературы, учащиеся  знакомятся с краткими биографически</w:t>
        <w:softHyphen/>
        <w:t>ми сведениями об авторе, включающими информацию об обстоятельствах создания изучаемого произведения. Хроно</w:t>
        <w:softHyphen/>
        <w:t>логический принцип изучения творчества писателей позво</w:t>
        <w:softHyphen/>
        <w:t>ляет систематизировать знания учащихся, полученные в те</w:t>
        <w:softHyphen/>
        <w:t>чение всех предыдущих лет обучения, создает определенную законченность литературного образования учащихся с интеллектуальной недостаточностью. На уроках учащиеся  знакомятся с некоторыми литературоведческими понятиями, которые отрабатываются в процессе чтения и анализа художественно</w:t>
        <w:softHyphen/>
        <w:t>го произведения. Это жанры народного творчества: сказки, былина, песня, пословица, загадка; виды сказок (волшеб</w:t>
        <w:softHyphen/>
        <w:t>ные, бытовые, сказки про животных); языковые особенности сказки (присказка, зачин, троекратные повторы); жанры ху</w:t>
        <w:softHyphen/>
        <w:t>дожественных произведений (литературная сказка, рассказ, повесть, басня, стихотворение, поэма). Дети учатся воспри</w:t>
        <w:softHyphen/>
        <w:t>нимать юмор как способ выражения авторского замысла, понимать и использовать простейшие метафорические выраже</w:t>
        <w:softHyphen/>
        <w:t>ния, знакомятся с некоторыми названиями интонационных выразительных средств языка: тон голоса, паузы, логическое ударение, темп реч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  <w:t>Описание места учебного предмета  в учебном плане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школьным учебным планом предмет «Чтение» изучается с 5 по 9 классы. В 5 – 9 классах отведено по 4 часа в неделю (136 часов в год). Общий объём учебного времени составляет 680 час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4. Личностные и предметные результаты, 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базовые учебные действ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е себя как гражданина России; формирование чувства гордости за свою Родин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адекватных представлений о собственных возможностях, о насущно необходимом жизнеобеспечен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социально-бытовыми умениями, используемыми в повседневной жи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коммуникации и принятыми ритуалами социального взаимодейств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ных социальных ситуац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готовности к самостоятельной жизн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оения выпускниками школы программы по предмету "Чтение (литературное чтение)"являютс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инимальный уровен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е, осознанное чтение в темпе, приближенном к темпу устной речи, доступных по содержанию текстов (после предварительной подготовк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темы произведения (под руководством педагогического работник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педагогического работника по фактическому содержанию произведения своими слов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коллективном составлении словесно-логического плана прочитанного и разобранного под руководством педагогического работника текс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каз текста по частям на основе коллективно составленного плана (с помощью педагогического работник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ор заголовка к пунктам плана из нескольких предложенны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последовательности событий в произведен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главных героев текс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элементарной характеристики героя на основе предложенного плана и по вопросам педагогического работни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в тексте незнакомых слов и выражений, объяснение их значения с помощью педагогического работни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учивание наизусть 7-9 стихотвор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е чтение небольших по объему и несложных по содержанию произведений для внеклассного чтения, выполнение посильных заданий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остаточный уровень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ьное, осознанное и беглое чтение вслух, с соблюдением некоторых усвоенных норм орфоэп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ы на вопросы педагогического работника своими словами и словами автора (выборочное чтение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темы художественного произвед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основной мысли произведения (с помощью педагогического работник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е деление на части несложного по структуре и содержанию текс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ка заголовков пунктов плана (с помощью педагогического работник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ение главных и второстепенных героев произведения с элементарным обоснование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обственного отношения к поступкам героев (героя), сравнение собственного отношения и отношения автора к поступкам героев с использованием примеров из текста (с помощью педагогического работник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текста по коллективно составленному план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в тексте непонятных слов и выражений, объяснение их значения и смысла с опорой на контекс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ировка в круге доступного чтения, выбор интересующей литературы (с помощью взрослого), самостоятельное чтение художественной литерату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наизусть 10-12 стихотворений и 1 прозаического отрыв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чебные действ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ытывать чувство гордости за свою стран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диться успехами и достижениями как собственными, так и своих других обучающих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 эмоционально откликаться на произведения литературы, музыки, живописи и др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ажительно и бережно относиться к людям труда и результатам их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 относиться к культурно-историческому наследию родного края и стра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чебны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шать собеседника, вступать в диалог и поддерживать е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ные источники и средства получения информации для решения коммуникативных и познавательных задач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учебные действия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екватно реагировать на внешний контроль и оценку, корректировать в соответствии с ней свою деятельно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чебные действ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нно воспринимать окружающий мир, его  временно-пространственную организац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1"/>
        </w:numPr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Содержание учебного предмета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ки, загадки, посло</w:t>
        <w:softHyphen/>
        <w:t>вицы. Сказ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 вологодский фольклор (считалки, загадки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казка «Чудесная дудка». </w:t>
      </w:r>
    </w:p>
    <w:p>
      <w:pPr>
        <w:pStyle w:val="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лю природу русску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ссказы, стихи, сказки и н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учно-популярные статьи о природе в разные времена года, </w:t>
      </w:r>
      <w:r>
        <w:rPr>
          <w:rFonts w:cs="Times New Roman" w:ascii="Times New Roman" w:hAnsi="Times New Roman"/>
          <w:spacing w:val="-1"/>
          <w:sz w:val="28"/>
          <w:szCs w:val="28"/>
        </w:rPr>
        <w:t>о красоте родной земли, олицетворение природы в представ</w:t>
        <w:softHyphen/>
      </w:r>
      <w:r>
        <w:rPr>
          <w:rFonts w:cs="Times New Roman" w:ascii="Times New Roman" w:hAnsi="Times New Roman"/>
          <w:sz w:val="28"/>
          <w:szCs w:val="28"/>
        </w:rPr>
        <w:t>лениях наших предков (духи леса, воды, земли). Светские и религиозные праздники в разные времена года. Развлече</w:t>
        <w:softHyphen/>
        <w:t>ния детей, их помощь взрослым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ые животные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ссказы, басни и стихи о по</w:t>
        <w:softHyphen/>
      </w:r>
      <w:r>
        <w:rPr>
          <w:rFonts w:cs="Times New Roman" w:ascii="Times New Roman" w:hAnsi="Times New Roman"/>
          <w:sz w:val="28"/>
          <w:szCs w:val="28"/>
        </w:rPr>
        <w:t>вадках животных, об отношении к ним человека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шите делать добр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ы, стихи, народные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тературные сказки, помогающие освоению нравственных </w:t>
      </w:r>
      <w:r>
        <w:rPr>
          <w:rFonts w:cs="Times New Roman" w:ascii="Times New Roman" w:hAnsi="Times New Roman"/>
          <w:sz w:val="28"/>
          <w:szCs w:val="28"/>
        </w:rPr>
        <w:t>эталонов, принятых в обществе людьми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всем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, стихи, сказки, помогающие ув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еть смешное в событиях, поступках людей и поведении жи</w:t>
        <w:softHyphen/>
      </w:r>
      <w:r>
        <w:rPr>
          <w:rFonts w:cs="Times New Roman" w:ascii="Times New Roman" w:hAnsi="Times New Roman"/>
          <w:sz w:val="28"/>
          <w:szCs w:val="28"/>
        </w:rPr>
        <w:t>вотных.</w:t>
      </w:r>
    </w:p>
    <w:p>
      <w:pPr>
        <w:pStyle w:val="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ный свет подвиг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ссказы, стихи, научно-популяр</w:t>
        <w:softHyphen/>
      </w:r>
      <w:r>
        <w:rPr>
          <w:rFonts w:cs="Times New Roman" w:ascii="Times New Roman" w:hAnsi="Times New Roman"/>
          <w:sz w:val="28"/>
          <w:szCs w:val="28"/>
        </w:rPr>
        <w:t>ные статьи о подвигах защитников Отечества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ели мира детям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рассказы, стихи, ска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и о жизни детей в разных странах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 мир добра и зл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нылая пора! Очей очарованье!...»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о животных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дела красят человек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ца-зим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улыбаются.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ный свет подвиг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– утро год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книги детства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авильно читать вслух доступный текст целыми словами, в трудных случаях — по слогам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отрывки из проанализированных текстов с целью выполнения заданий учител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учител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 несложные по содержанию тексты, используя картинный план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поступкам героев (хорошо – плохо, правильно – неправильно, почему)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6—8 стихотворений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авильно читать вслух доступный текст по слогам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по предметному содержанию текста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элементарную оценку поступкам героев (хорошо – плохо)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заучивать стихотворения наизусть (объем текста с учетом учебных возможностей учащегося)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дки, пословицы,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ворки, небылицы (особый мир игры — игра мыслей, столк</w:t>
        <w:softHyphen/>
      </w:r>
      <w:r>
        <w:rPr>
          <w:rFonts w:cs="Times New Roman" w:ascii="Times New Roman" w:hAnsi="Times New Roman"/>
          <w:sz w:val="28"/>
          <w:szCs w:val="28"/>
        </w:rPr>
        <w:t>новение мира обычного и потешного). Сказки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природу русску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, стихи и научно-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улярные статьи о природе в разные времена года, о красоте </w:t>
      </w:r>
      <w:r>
        <w:rPr>
          <w:rFonts w:cs="Times New Roman" w:ascii="Times New Roman" w:hAnsi="Times New Roman"/>
          <w:sz w:val="28"/>
          <w:szCs w:val="28"/>
        </w:rPr>
        <w:t>родной земли, об открытиях человека, умеющего всмат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ться в окружающий мир. Светские и религиозные праздни</w:t>
        <w:softHyphen/>
      </w:r>
      <w:r>
        <w:rPr>
          <w:rFonts w:cs="Times New Roman" w:ascii="Times New Roman" w:hAnsi="Times New Roman"/>
          <w:sz w:val="28"/>
          <w:szCs w:val="28"/>
        </w:rPr>
        <w:t>ки в связи с разными временами года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ые животные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, стихи, сказки, бас</w:t>
        <w:softHyphen/>
        <w:t>ни о жизни животных. Отношение человека к животному миру как показатель его нравственных качест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 Е.С.Тринова. «Откуда кружева пришли» (сказки вологодских писателей)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будь человеком!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и стихи, раскры</w:t>
        <w:softHyphen/>
        <w:t>вающие восприятие мира в детстве, осмысление мира и сво</w:t>
        <w:softHyphen/>
        <w:t>его места в нем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шное и весёлое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мористические произведения разных жанров.</w:t>
      </w:r>
    </w:p>
    <w:p>
      <w:pPr>
        <w:pStyle w:val="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чный свет подвига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произведения о подвигах защитников Отечества в прошлом и настоящем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ели мира – детям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и рассказы зарубеж</w:t>
        <w:softHyphen/>
        <w:t>ных авторов о жизни детей, об их приключениях, о живот</w:t>
        <w:softHyphen/>
        <w:t>ных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сказок.</w:t>
      </w:r>
    </w:p>
    <w:p>
      <w:pPr>
        <w:pStyle w:val="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роет уж лист золотой…» (стихи и рассказы об осени)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ратьях наших меньших (рассказы о животных)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родейкою Зимою»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ославили Россию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на идёт! Весне дорогу!»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ь человеком, человек!»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Андерсена.</w:t>
      </w:r>
    </w:p>
    <w:p>
      <w:pPr>
        <w:pStyle w:val="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ницам любимых книг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равильно читать вслух доступные тексты целым словом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отрывки из проанализированного текста с целью выполнения определенных заданий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и выражать свое отношение к поступкам героев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текст (полностью или частично) по данному плану, используя опорные слова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6—8 стихотворений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 по слогам, соблюдая синтаксические паузы, интонацию конца предложения в зависимости от знаков препинани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проанализированный заранее текст, выполняя несложные задания учителя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учителя по предметному содержанию произведени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давать элементарную оценку поступкам героев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заучивать стихотворения наизусть (объем текста с учетом индивидуальных особенностей учащихся)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ые песни, послови</w:t>
        <w:softHyphen/>
        <w:t>цы, небылицы (игра мыслей, столкновение обычного и по</w:t>
        <w:softHyphen/>
        <w:t>тешного). Сказки. Сказка — ложь, да в ней намек, добрым молодцам урок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ая земля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 о роли природы в жизни чело</w:t>
        <w:softHyphen/>
        <w:t xml:space="preserve">века, о его связи с ней, лирические стихотворения о красоте природы, о ее влиянии на настроение человека. Понятие о большой и малой Родине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П.Астафьев «Васюткино озеро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.Рубцов «В горнице» и «Привет, Россия», А.Яшин «На Бобришном угоре», О.А.Фокина «Утренняя песенка»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ратьях наших меньших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ы, стихотворе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асни о диких и домашних животных, о разных условиях их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й с человеком, об ответственности человек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 сохранение тех, кого они приручили, об ответственности </w:t>
      </w:r>
      <w:r>
        <w:rPr>
          <w:rFonts w:cs="Times New Roman" w:ascii="Times New Roman" w:hAnsi="Times New Roman"/>
          <w:sz w:val="28"/>
          <w:szCs w:val="28"/>
        </w:rPr>
        <w:t xml:space="preserve">людей за сохранение мира животных на земле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Белов «Рассказы о всякой живности» («Верный и Малька», «Малька провинилась»)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ели о своем детстве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, стихотворения и отрывки из повестей разных писателей о своем детстве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ели улыбаются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мористические рассказы, ска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, басни и стихотворения о шуточных ситуациях, в котор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казываются взрослые и дети. Смешные животные, смешные </w:t>
      </w:r>
      <w:r>
        <w:rPr>
          <w:rFonts w:cs="Times New Roman" w:ascii="Times New Roman" w:hAnsi="Times New Roman"/>
          <w:sz w:val="28"/>
          <w:szCs w:val="28"/>
        </w:rPr>
        <w:t>случаи с ними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ики Родины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, стихи, научно-популя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е статьи о человеческих судьбах во время войны, о защит</w:t>
        <w:softHyphen/>
      </w:r>
      <w:r>
        <w:rPr>
          <w:rFonts w:cs="Times New Roman" w:ascii="Times New Roman" w:hAnsi="Times New Roman"/>
          <w:sz w:val="28"/>
          <w:szCs w:val="28"/>
        </w:rPr>
        <w:t>никах Родины в прошлом и настоящем. Подвиг во имя Роди</w:t>
        <w:softHyphen/>
        <w:t>ны как традиция народов России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убежные писатели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ки, рассказы, отрывки из повестей, стихотворения зарубежных авторов о жизни детей </w:t>
      </w:r>
      <w:r>
        <w:rPr>
          <w:rFonts w:cs="Times New Roman" w:ascii="Times New Roman" w:hAnsi="Times New Roman"/>
          <w:spacing w:val="-2"/>
          <w:sz w:val="28"/>
          <w:szCs w:val="28"/>
        </w:rPr>
        <w:t>и взрослых, об их интересах, о животных, об их взаимодейст</w:t>
        <w:softHyphen/>
      </w:r>
      <w:r>
        <w:rPr>
          <w:rFonts w:cs="Times New Roman" w:ascii="Times New Roman" w:hAnsi="Times New Roman"/>
          <w:sz w:val="28"/>
          <w:szCs w:val="28"/>
        </w:rPr>
        <w:t>вии с людьми.</w:t>
      </w:r>
    </w:p>
    <w:p>
      <w:pPr>
        <w:pStyle w:val="1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га, которую я прочитал летом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м на неведомых дорожках»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детства (писатели о своём детстве)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ни И.А.Крылова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ое в произведениях А.П.Чехова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крепка заботой и подмогой.</w:t>
      </w:r>
    </w:p>
    <w:p>
      <w:pPr>
        <w:pStyle w:val="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Душа хранит» (по творчеству вологодских писателей и поэтов)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ый свет подвига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ницам любимых книг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, целым словом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с предварительным заданием доступные по содержанию тексты и отвечать на вопросы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давать оценку  поступкам действующих лиц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текст по плану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не менее 8 - 10 стихотворений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авильно читать вслух  доступные тексты целым словом и по слогам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короткие отрывки ранее проанализированных текстов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близко к тексту отдельные части произведения, доступные учащимся по изображенным событиям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поступкам героев в доступной учащимся форме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ить стихотворения наизусть (объем текста и количество стихотворений с учетом особенностей учеников)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</w:t>
      </w:r>
    </w:p>
    <w:p>
      <w:pPr>
        <w:pStyle w:val="1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е народные быто</w:t>
        <w:softHyphen/>
        <w:t>вые песни, пословицы, сказки. Жанры сказок: волшебные, бытовые, сказки про животных. Нравственный смысл ска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: добро должно побеждать зло; хочешь счастья — учи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му-разуму, не нарушай данного слова. Законы построения </w:t>
      </w:r>
      <w:r>
        <w:rPr>
          <w:rFonts w:cs="Times New Roman" w:ascii="Times New Roman" w:hAnsi="Times New Roman"/>
          <w:sz w:val="28"/>
          <w:szCs w:val="28"/>
        </w:rPr>
        <w:t>сказки: присказка, зачин, троекратное повторение событий, концовка. Былины (в авторском переложении) как отражение исто</w:t>
        <w:softHyphen/>
        <w:t>рического прошлого народа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литература 19 век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.С.Пушкин, М.Ю.Лер</w:t>
        <w:softHyphen/>
      </w:r>
      <w:r>
        <w:rPr>
          <w:rFonts w:cs="Times New Roman" w:ascii="Times New Roman" w:hAnsi="Times New Roman"/>
          <w:sz w:val="28"/>
          <w:szCs w:val="28"/>
        </w:rPr>
        <w:t>монтов, И.А.Крылов, Н.А.Некрасов, Л.Н.Толстой, И.С.Никитин, Ф.Тютчев, В.Г.Короленко, А.П.Чехов, И.А.Бунин, А.И.Куприн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биографические сведения и рассказ о том реаль</w:t>
        <w:softHyphen/>
        <w:t>ном случае, который явился основой для создания произведения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литература 20 века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.М.Горький, С.А.Есенин, А.Н.Толстой,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А.П.Платонов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К.М.Сим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в,  К.Г.Паустовский, </w:t>
      </w:r>
      <w:r>
        <w:rPr>
          <w:rFonts w:cs="Times New Roman" w:ascii="Times New Roman" w:hAnsi="Times New Roman"/>
          <w:i/>
          <w:iCs/>
          <w:sz w:val="28"/>
          <w:szCs w:val="28"/>
        </w:rPr>
        <w:t>Р.И.Фраерман, Л.А.Кассиль,</w:t>
      </w:r>
      <w:r>
        <w:rPr>
          <w:rFonts w:cs="Times New Roman" w:ascii="Times New Roman" w:hAnsi="Times New Roman"/>
          <w:sz w:val="28"/>
          <w:szCs w:val="28"/>
        </w:rPr>
        <w:t xml:space="preserve"> А.Т.Твардовский, В.М.Шукши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.П.Погодин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.А.Шолохов, А.А.Сурк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.П.Астафьев «Далёкая и близкая сказка», Н.Рубцов «Звезда полей», «Хлеб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е биографические сведения и рассказ о том реа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м случае, который явился основой для создания 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убежная литератур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 и отрывки из пов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й о жизни детей за рубежом, об отношении к животным, </w:t>
      </w:r>
      <w:r>
        <w:rPr>
          <w:rFonts w:cs="Times New Roman" w:ascii="Times New Roman" w:hAnsi="Times New Roman"/>
          <w:sz w:val="28"/>
          <w:szCs w:val="28"/>
        </w:rPr>
        <w:t>легенды и сказки о чудесах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 русского человека в произведениях устного народного творчества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а А.С.Пушкина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авой он людей исправил» (по басням И.Крылова)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рироды, мир волшебный в стихах русских поэтов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Л.Н.Толстого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поэзии С.Есенина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души простого человека в рассказах писателей (Ф.Абрамов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Белов</w:t>
      </w:r>
      <w:r>
        <w:rPr>
          <w:rFonts w:cs="Times New Roman" w:ascii="Times New Roman" w:hAnsi="Times New Roman"/>
          <w:sz w:val="28"/>
          <w:szCs w:val="28"/>
        </w:rPr>
        <w:t>, В.Шукшин)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и тайны планеты Земля (по страницам газет и журналов)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жестве, о доблести, о славе (по произведениям о Великой Отечественной войне)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, бегло, целым словом трудные по структуре слова в соответствии с нормами орфоэпического произношени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доступные по содержанию отрывки из произведений и пересказывать их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пределять черты характера главных героев и выражать свое отношение к ним (нравится – не нравится, почему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прочитанный текст с опорой на план и  выделенную авторскую лексику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делять незнакомые слова и давать им объяснения (с помощью словаря)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зусть 8 - 10 стихотворений, 1 прозаический отрывок. 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, целым словом и по слогам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короткие  ранее прочитанные тексты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отдельные части произведения, доступные по изображаемым событиям, по иллюстрациям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поступкам героев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ить стихотворения наизусть (объем текста с учетом особенностей учеников)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е народные песни (колыбельные, бытовые), пословицы, былины (в авторском переложении). Жанры сказок (волшебные, бытовые, сказки про животных). Структура сказки (присказка, зачин, трое</w:t>
        <w:softHyphen/>
        <w:t>кратные повторы, концовка). Сравнение волшебной сказки и былины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: вологодский фольклор («Мы воротим вёсну красную назад» - 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ирическая песня, «Песня кружевниц» - профессиональные песни).</w:t>
      </w:r>
    </w:p>
    <w:p>
      <w:pPr>
        <w:pStyle w:val="1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литература 19 ве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.А.Жуковский, А.С.Пушкин, И.А.Крылов, М.Ю.Лермонтов, Н.А.Н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расов, А.А.Фет, А.Н.Майков, И.С.Тургенев, В.М.Гаршин, </w:t>
      </w:r>
      <w:r>
        <w:rPr>
          <w:rFonts w:cs="Times New Roman" w:ascii="Times New Roman" w:hAnsi="Times New Roman"/>
          <w:i/>
          <w:iCs/>
          <w:sz w:val="28"/>
          <w:szCs w:val="28"/>
        </w:rPr>
        <w:t>Н.В.Гоголь,</w:t>
      </w:r>
      <w:r>
        <w:rPr>
          <w:rFonts w:cs="Times New Roman" w:ascii="Times New Roman" w:hAnsi="Times New Roman"/>
          <w:sz w:val="28"/>
          <w:szCs w:val="28"/>
        </w:rPr>
        <w:t xml:space="preserve"> А.П.Чехов, Л.Н.Толстой, И.А.Бунин, А.И.Куприн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раткие биографические сведения и рассказ о реальном случае, который лег в основу включенного произ</w:t>
        <w:softHyphen/>
      </w:r>
      <w:r>
        <w:rPr>
          <w:rFonts w:cs="Times New Roman" w:ascii="Times New Roman" w:hAnsi="Times New Roman"/>
          <w:sz w:val="28"/>
          <w:szCs w:val="28"/>
        </w:rPr>
        <w:t>ведения. Сравнение реального и вымышленного сюжетов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литература 20 века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.М.Горький,  В.Маяковский, С.Есенин,  М.Цветаева,  Н.А.Заболоцкий, К.Паустовский, А.Н.Толстой, А.А.Платонов</w:t>
      </w:r>
      <w:r>
        <w:rPr>
          <w:rFonts w:cs="Times New Roman" w:ascii="Times New Roman" w:hAnsi="Times New Roman"/>
          <w:spacing w:val="-2"/>
          <w:sz w:val="28"/>
          <w:szCs w:val="28"/>
        </w:rPr>
        <w:t>, М.М.Зощенко, Е.Н.Носов, М.Шолохов, К.С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онов, А.Т.Твардовский, В.М.Шукшин, Ю.Коваль, А.И.Приставкин, А.Ахматова,  В.П.Быков, Ф.А.Искандер.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.П.Астафьев «Затеси», Н.Рубцов «Тихая моя родина», «Звезда полей», «Русский огонек», В.Т.Тендряков «Хлеб для собаки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ие биографические сведения об авторах. Рассказ о </w:t>
      </w:r>
      <w:r>
        <w:rPr>
          <w:rFonts w:cs="Times New Roman" w:ascii="Times New Roman" w:hAnsi="Times New Roman"/>
          <w:spacing w:val="-1"/>
          <w:sz w:val="28"/>
          <w:szCs w:val="28"/>
        </w:rPr>
        <w:t>событии, которое реально произошло в жизни писателя и ко</w:t>
        <w:softHyphen/>
        <w:t xml:space="preserve">торое легло в основу произведения. </w:t>
      </w:r>
      <w:r>
        <w:rPr>
          <w:rFonts w:cs="Times New Roman" w:ascii="Times New Roman" w:hAnsi="Times New Roman"/>
          <w:sz w:val="28"/>
          <w:szCs w:val="28"/>
        </w:rPr>
        <w:t>Сравнение реального и вымышленного сюжетов.</w:t>
      </w:r>
    </w:p>
    <w:p>
      <w:pPr>
        <w:pStyle w:val="1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убежная литератур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е биографические сведе</w:t>
        <w:softHyphen/>
        <w:t>ния об авторах. Рассказы, стихотворения, отрывки из пов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й о жизни детей, о природе, о животных. Юмористические </w:t>
      </w:r>
      <w:r>
        <w:rPr>
          <w:rFonts w:cs="Times New Roman" w:ascii="Times New Roman" w:hAnsi="Times New Roman"/>
          <w:sz w:val="28"/>
          <w:szCs w:val="28"/>
        </w:rPr>
        <w:t>произведения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родные песни и былин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+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вологодский фольклор (песни))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ма любви и дома в повестях А.С.Пушкина.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тихотворения в прозе И.С.Тургенева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ницам газет и журналов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мира - детям.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ическая тетрадь (лирика М.Цветаевой, А.Ахматовой, </w:t>
      </w:r>
      <w:r>
        <w:rPr>
          <w:rFonts w:cs="Times New Roman" w:ascii="Times New Roman" w:hAnsi="Times New Roman"/>
          <w:i/>
          <w:iCs/>
          <w:sz w:val="28"/>
          <w:szCs w:val="28"/>
        </w:rPr>
        <w:t>А.Блока</w:t>
      </w:r>
      <w:r>
        <w:rPr>
          <w:rFonts w:cs="Times New Roman" w:ascii="Times New Roman" w:hAnsi="Times New Roman"/>
          <w:sz w:val="28"/>
          <w:szCs w:val="28"/>
        </w:rPr>
        <w:t xml:space="preserve"> и др)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добра в произведениях К.Г.Паустовского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ская доблесть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ницам любимых книг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, бегло, выразительно в соответствии с нормами литературного произношени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доступные по содержанию тексты и пересказывать их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называть главные черты характера героев, давать оценку их поступкам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отдельные части текста с опорой на авторскую лексику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10-12 стихотворений, 1 прозаический отрывок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меть читать вслух по слогам и целым словом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доступные по содержанию тексты, правильно отвечать на вопросы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аствовать в анализе произведения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доступный текст и отдельные его части по картинному плану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поступкам действующих лиц (нравится – не нравится, почему)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ить стихотворения наизусть в доступном для ученика объеме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Тематическое планирова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1"/>
        <w:jc w:val="center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лю природу русскую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ивительные животны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шите делать добр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о все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ный свет подвиг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 мира детя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лю природу русскую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ивительные животны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будь человеком!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ое и весело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ный свет подвиг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 мира детя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/>
      </w:pPr>
      <w:bookmarkStart w:id="0" w:name="OLE_LINK2"/>
      <w:bookmarkStart w:id="1" w:name="OLE_LINK1"/>
      <w:bookmarkEnd w:id="0"/>
      <w:bookmarkEnd w:id="1"/>
      <w:r>
        <w:rPr/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зем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о своем детств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улыбаю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е пис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1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19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20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19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20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писание материально-технического обеспечения образовательной деятельности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И РАЗДАТОЧНЫЕ ПОСОБИЯ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С. Пушкин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.В. Гоголь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.П. Чехов и его эпоха: Портреты. Иллюстрации. Документы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4. М.Ю. Лермонтов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.А. Блок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. Горький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.В. Маяковский и его эпоха: Портреты. Иллюстрации. Документы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8. С. Есенин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Й МАТЕРИАЛ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треты русских писателей 19 – 20 века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треты русских писателей 19 века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треты русских писателей «Серебряного века»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треты детских зарубежных писателей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ДЕМОНСТРАЦИОННО-РАЗДАТОЧНЫЙ МАТЕРИАЛ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И. Шишкин, И.И. Левитан. Репродукции картин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продукции картин русских художников: В.М. Васнецов, И.Е. Репин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продукции картин русских художников: А.Г. Венецианов, В.Г. Перов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4. Сказки А.С. Пушкина. Выставка рисунков художника А.М. Елисеева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РТРЕТОВ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Русские пис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Русские пис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4"/>
    <w:lvlOverride w:ilvl="0">
      <w:startOverride w:val="0"/>
    </w:lvlOverride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05:00Z</dcterms:created>
  <dc:creator>Microsoft</dc:creator>
  <dc:description/>
  <cp:keywords/>
  <dc:language>en-US</dc:language>
  <cp:lastModifiedBy>Сергей Маганов</cp:lastModifiedBy>
  <dcterms:modified xsi:type="dcterms:W3CDTF">2023-10-04T18:08:00Z</dcterms:modified>
  <cp:revision>19</cp:revision>
  <dc:subject/>
  <dc:title/>
</cp:coreProperties>
</file>