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79 от «01» сентябр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 «Мир природы и челове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(дополнительный) –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3 «А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Л. Поп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г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ир природы и человека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378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ённым приказом Минобрнауки России от 19.12.2014 года № 1598;</w:t>
      </w:r>
      <w:bookmarkEnd w:id="1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сновная общеобразовательная программа обучающихся с умственной отсталостью (интеллектуальными нарушениями)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ая адаптированная образовательная программа начального общего образования для обучающихся с ограниченными возможностями здоровья, </w:t>
      </w:r>
      <w:r>
        <w:rPr>
          <w:rFonts w:cs="Times New Roman" w:ascii="Times New Roman" w:hAnsi="Times New Roman"/>
          <w:sz w:val="24"/>
          <w:szCs w:val="24"/>
        </w:rPr>
        <w:t>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6713"/>
      <w:bookmarkEnd w:id="2"/>
      <w:r>
        <w:rPr>
          <w:rFonts w:cs="Times New Roman" w:ascii="Times New Roman" w:hAnsi="Times New Roman"/>
          <w:sz w:val="24"/>
          <w:szCs w:val="24"/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rFonts w:cs="Verdana" w:ascii="Verdana" w:hAnsi="Verdana"/>
          <w:color w:val="4F4F4F"/>
          <w:sz w:val="21"/>
          <w:szCs w:val="21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по реализации </w:t>
      </w:r>
      <w:r>
        <w:rPr>
          <w:rFonts w:eastAsia="Times New Roman" w:cs="Times New Roman" w:ascii="Times New Roman" w:hAnsi="Times New Roman"/>
          <w:sz w:val="24"/>
          <w:szCs w:val="24"/>
        </w:rPr>
        <w:t>федеральной адаптированной образовательной программы начального общего образования для обучающихся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, утверждённый приказом № 179 от 01.09.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76713"/>
      <w:bookmarkStart w:id="4" w:name="_Hlk145076713"/>
      <w:bookmarkEnd w:id="4"/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ир природы и человека»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ена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снове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рс «Мир природы и человека» является начальным звеном формирования естествоведческих знаний, пропедевтическим этапом формирования у учащихся умений наблюдать, анализировать, взаимодействовать с окружающим ми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нный курс решает следующие коррекционно-образовательные и воспитательны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ет имеющиеся у обучающихся представления о живой и неживой природе, дает новые знания об основных ее элемен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й и простейших опытных действий расширяет представления о взаимосвязи живой и неживой природы, о формах приспособленности живого мира к условиям внешней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ет умения наблюдать природные явления, сравнивать их, составлять устные описания, использовать в речи итоги наблюдений и опытных работ, отмечать фенологические данны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знания обучающихся о природе родного кр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ервоначальные сведения о природоохранной деятельности человека, учит обучающихся бережному отношению к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цессе изучения курса «Мир природы и человека» у обучающихся формируются основы практико-ориентированных знаний о человеке, природе и обществе, они учатся осмысливать причинно-следственные связи в окружающем мире, в том числе на многообразном материале природы и культуры родного края.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построена по концентрическому принципу, что позволяет повторять и закреплять полученные знания в течение года, а далее дополнять их новыми сведениями. 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окружающий мир разработана с учетом особенностей психофизического развития и индивидуальных возможностей обучающихся с умственной отсталостью.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 школьном учебном плане учебный предмет «Мир природы и человека» находится в обязательной части образовательной области «Естествознание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bCs/>
          <w:sz w:val="24"/>
          <w:szCs w:val="24"/>
        </w:rPr>
        <w:t>На данный учебный предмет</w:t>
      </w:r>
      <w:r>
        <w:rPr>
          <w:rFonts w:cs="Times New Roman" w:ascii="Times New Roman" w:hAnsi="Times New Roman"/>
          <w:sz w:val="24"/>
          <w:szCs w:val="24"/>
        </w:rPr>
        <w:t xml:space="preserve"> в 1 (доп.) классе </w:t>
      </w:r>
      <w:r>
        <w:rPr>
          <w:rFonts w:cs="Times New Roman" w:ascii="Times New Roman" w:hAnsi="Times New Roman"/>
          <w:bCs/>
          <w:sz w:val="24"/>
          <w:szCs w:val="24"/>
        </w:rPr>
        <w:t>выделено 2 часа в неделю, в год 66 часов;</w:t>
      </w:r>
      <w:r>
        <w:rPr>
          <w:rFonts w:cs="Times New Roman" w:ascii="Times New Roman" w:hAnsi="Times New Roman"/>
          <w:sz w:val="24"/>
          <w:szCs w:val="24"/>
        </w:rPr>
        <w:t xml:space="preserve"> 1-4 класса </w:t>
      </w:r>
      <w:r>
        <w:rPr>
          <w:rFonts w:cs="Times New Roman" w:ascii="Times New Roman" w:hAnsi="Times New Roman"/>
          <w:bCs/>
          <w:sz w:val="24"/>
          <w:szCs w:val="24"/>
        </w:rPr>
        <w:t>- 2 часа в неделю, в год 68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 включают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right="3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highlight w:val="yellow"/>
        </w:rPr>
      </w:pPr>
      <w:r>
        <w:rPr>
          <w:b/>
        </w:rPr>
        <w:t>Предметные результаты включают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 предмету «Мир природы и челове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окружающие предме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живые и неживые природные богатства и их роль в жизни человека; называть основные особенности каждого времен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диких и домашних животных, их части тела, пользу, которую приносят домашние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подбирать одежду по сез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своё отношение к миру: оценивать правильность поведения людей в природе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аточный уровень освоения предметных результатов не является обязательным для всех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мальный уровень является обязательным для большинства обучающихся с умственной отсталостью (интеллектуальными нарушениями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навать и называть изученные объекты на иллюстрациях, фотограф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ывать и показывать органы чувств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хаживать за комнатными раст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авильно и точно называть изученные объекты, явления, их призна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объекты живой и неживой природ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делять части растений; узнавать в природе и на рисунках деревь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ывать сходные объекты, отнесённые к одной и той же изучаемой групп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ставлять описательный рассказ о животном при помощи оп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вать и показывать органы чувств человека, объяснять их 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: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иметь представления о назначении объектов изуч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узнавать и называть изученные объекты на иллюстрациях, фотографиях</w:t>
      </w:r>
      <w:r>
        <w:rPr/>
        <w:t xml:space="preserve"> </w:t>
      </w:r>
      <w:r>
        <w:rPr>
          <w:color w:val="000000"/>
        </w:rPr>
        <w:t xml:space="preserve">относить изученные объекты к определенным группам (видо-родовые понятия)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называть сходные объекты, отнесенные к одной и той же изучаемой групп (фрукты; птицы; зимняя одежда)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знать основные правила личной гигиены и выполнять их в повседневной жизни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ухаживать за комнатными растениями; подкармливать зимующих птиц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составлять повествовательный или описательный рассказ из 3-5 предложений об изученных объектах по предложенному плану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адекватно взаимодействовать с изученными объектами окружающего мира в учебных ситуациях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адекватно вести себя в классе, в школе, на улиц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: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иметь представления о взаимосвязях между изученными объектами, их месте в окружающем мире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узнавать и называть изученные объекты в натуральном виде в естественных условиях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относить изученные объекты к определенным группам с учетом различных оснований для классификации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знать некоторые правила безопасного поведения в природе и обществе с учетом возрастн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назначении объектов изуч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ние и называние изученных объектов на иллюстрациях, фотограф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несение изученных объектов к определенным группам (видо-родовые понят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зывание сходных объектов, отнесенных к одной и той же изучаемой групп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об элементарных правилах безопасного поведения в природе и общ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требований к режиму дня школьника и понимание необходимости его выполн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основных правил личной гигиены и выполнение их в повседневной жиз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хаживание за комнатными растениями; кормление зимующих пт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овествовательного или описательного рассказа из 3-5 предложений об изученных объектах по предложенному пл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взаимосвязях между изученными объектами, их месте в окружающем ми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знавание и называние изученных объектов в натуральном виде в естественных услов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ие изученных объектов к определенным группам с учетом различных оснований для класс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отличительных существенных признаков групп объ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правил гигиены органов чувст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явление активности в организации совместной деятельности и ситуативном общении с деть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е взаимодействие с объектами окружающе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элементарных санитарно-гигиенических нор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 (на иллюстрациях, фотографи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называть по 2-3 растения, наиболее распространённых в данной местности; различать ягоды, орехи, грибы (при необходимости использовать дидактический материал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домашних и диких животных, птиц; описывать их повадки (возможна помощь уч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употребления в пищу грибов и ягод соблюдать правила предупреждения простудных заболе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ать требования по профилактике пищевых отравл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и выполнять основные правила личной гигиен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хаживать за комнатными растениями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повествовательный или описательный рассказ из 3-5 предложений об изученных объектах по предложенному плану (возможно использование дидактического материала, опор и помощь педагог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деревья хвойные и лиственные, кустарники, травы, ягоды, грибы, орехи, плоды и семена растений; названия деревьев и кустарников, наиболее распространённых в данной мест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и различать домашних и диких животных и птиц; описывать их повадки и образ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питания; правила приготовления пищи и хранения продуктов питания, соблюдать требования по профилактике пищевых отра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о сезонным изменениям время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элементарные санитарно-гигиенические н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изученного, проявлять желание рассказать о предмете изучения или наблюдения, заинтересовавшем объ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 (на иллюстрациях, фотография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называть по 2-3 растения, наиболее распространённых в данной местности; различать ягоды, орехи, грибы (при необходимости использовать дидактический материал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домашних и диких животных, птиц; описывать их повадки (возможна помощь учите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употребления в пищу грибов и я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я об элементарных правилах безопасного поведения в природе и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предупреждения простуд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требования по профилактике пищевых отравл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и выполнять основные правила личной гигие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хаживать за комнатными растениям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ставлять повествовательный или описательный рассказ из 3-5 предложений об изученных объектах по предложенному плану (возможно использование дидактического материала, опор и помощь педагог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нести изученные объекты к определённым группам с учётом различных оснований для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питания; правила приготовления пищи и хранения продуктов питания, соблюдать требования по профилактике пищевых от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 сезонным изменениям время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элементарные санитарно-гигиенические нормы, правила безопасного поведения в природе и обществе с учетом возрастных особенностей;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изученного, проявлять желание рассказать о предмете изучения или наблюдения, заинтересовавшем объ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оценки сформированности каждого действия используем следующую систему оценки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0 баллов ―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 балла ― преимущественно выполняет действие по указанию учителя, в отдельных ситуациях способен выполнить его самостоятельно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 балла ― способен самостоятельно применять действие, но иногда допускает ошибки, которые исправляет по замечанию учителя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 баллов ― самостоятельно применяет действие в любой ситуации. 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, получить общую картину сформированности учебных действий у всех учащихся, и на этой основе осуществить корректировку процесса их формирования на протяжении всего времени обучения. В соответствии с требованиями ФГОС обучающихся с умственной отсталостью (интеллектуальными нарушениями) ОО самостоятельно определяет содержание и процедуру оценки БУД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Формирование базовых</w:t>
      </w:r>
      <w:r>
        <w:rPr/>
        <w:t xml:space="preserve"> </w:t>
      </w:r>
      <w:r>
        <w:rPr>
          <w:b/>
        </w:rPr>
        <w:t>учебных действий</w:t>
      </w:r>
    </w:p>
    <w:p>
      <w:pPr>
        <w:pStyle w:val="Style17"/>
        <w:spacing w:before="0" w:after="0"/>
        <w:jc w:val="both"/>
        <w:rPr/>
      </w:pPr>
      <w:r>
        <w:rPr/>
        <w:tab/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b/>
        </w:rPr>
        <w:t>Личностные учебные действия</w:t>
      </w:r>
      <w:r>
        <w:rPr/>
        <w:t xml:space="preserve"> обеспечивают готовность обучающегося к</w:t>
      </w:r>
      <w:r>
        <w:rPr>
          <w:color w:val="000000"/>
        </w:rPr>
        <w:t xml:space="preserve">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остный, социально ориентированный взгляд на мир в единстве его природной и социальной ча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безопасному и бережному поведению в природе и обществе.</w:t>
      </w:r>
    </w:p>
    <w:p>
      <w:pPr>
        <w:pStyle w:val="Normal"/>
        <w:widowControl w:val="false"/>
        <w:autoSpaceDE w:val="false"/>
        <w:spacing w:lineRule="auto" w:line="240"/>
        <w:ind w:left="3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муникатив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ют способность вступать в коммуникацию с</w:t>
      </w:r>
      <w:r>
        <w:rPr>
          <w:rFonts w:cs="Times New Roman" w:ascii="Times New Roman" w:hAnsi="Times New Roman"/>
          <w:sz w:val="24"/>
          <w:szCs w:val="24"/>
        </w:rPr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чебные действ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людать правила внутреннего распорядка (поднимать руку, вставать и выходить из-за парты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 - родовые отношения предм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(дополнительный) класс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делы: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езонные изменения в природе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езонные изменения в неживой природе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изменениями, происходящими в природе в разное время года: тепло, холодно; дождь, снег; холодный, тёплый ветер, яркое солнце, облака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временами года (основные признаки), их названия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ременные представления: день-ночь. Их признаки, сравнение признаков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аблюдение за жизнью растений в разное время года. Сбор листьев, трав, цветов, плодов, семян деревьев. 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Составление аппликаций, поделок из материалов, собранных во время экскурсий. Знакомство с названиями растений, их плодов и семян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е за птицами, насекомыми, за их поведением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гры детей в разное время года. Одежда людей зимой, весной, летом, осенью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живая природа</w:t>
      </w:r>
    </w:p>
    <w:p>
      <w:pPr>
        <w:pStyle w:val="Normal"/>
        <w:spacing w:before="0" w:after="0"/>
        <w:ind w:left="180"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объектами неживой природы. Наблюдения за солнцем, луной, облаками, ветром, землёй в разное время, отражение этих наблюдений в рисунках, аппликациях, рассказах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ая прир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стения 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комнатными растениями. Полив растений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частями растений: корень, стебель, лист, цветок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ращивание семян, наблюдение за появлением корня, листьев, за ростом растения. 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набуханием почек и появлением листьев на ветках деревьев, поставленных в воду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равнение листьев различных деревьев (разнообразие их формы, цвета, величин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вощи и фрукты (по 2-3 названия). Цвет, форма, запах, вкус, употребление в пищ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названиями растений, наиболее распространённых в данной местност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Живот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накомство с названиями животных, наиболее распространённых в данной местности. Их внешний вид, части тела, повад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жизнью животного живого уголка. Уход за н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птицами, их по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Аквариум. Наблюдения за рыбами, живущими в аквариуме. Наблюдения за насекомым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еловек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нешний вид человека (части тела, лица). Гигиенические правил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зонные изменения в природе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зонные изменения в неживой приро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олнца на изменения в природе: зима — солн</w:t>
        <w:softHyphen/>
        <w:t>це светит мало, греет слабо, жизнь замирает; лето — солн</w:t>
        <w:softHyphen/>
        <w:t>це долго светит, греет сильно, всё оживает. Солнце весной и осенью. Знакомство с временами года и их названиями. Формирование первоначальных представлений о явле</w:t>
        <w:softHyphen/>
        <w:t>ниях и состояниях неживой природы в разное время года: холодно, тепло, жарко, облачно, ясно, ветер, дождь, снег, снегопад, таяние снега, сосульки. Погода. Наблюдения за изменениями погоды. Погода вчера, сегодн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: изменение окраски листьев, листопад, увядание трав, зимний покой деревьев, набухание почек, появление листьев, рост трав, первые цветы, цветение де</w:t>
        <w:softHyphen/>
        <w:t>ревьев. Берёза, клён, мать-и-мачех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блюдения и описания зимующих птиц: ворона, воро</w:t>
        <w:softHyphen/>
        <w:t>бей. Животные зимой. Медведь, заяц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дежда людей, игры дет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ростейшие признаки объектов неживой природы. Небо днём и ночью: солнце,      облака, луна, звёзды. Наблюдения за сменой дня и ночи. Время суток: утро, день, вечер, ночь, их признаки. Деятельность человека в течение суток. Земля: песок, камни, глина. Солнце — источник тепла и света. Элементарные представления о роли солнечного тепла и света в жизни растений, животных, человека; о влиянии солнца на смену времён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ая природ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т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едставлений о мире растений, их разно</w:t>
        <w:softHyphen/>
        <w:t>образии: деревья, кустарники, травы, цветковые растения (различия этих групп не разбираются). Части растений: корень, стебель (ствол), лист, цветок. Наблюдения за жизнью растений в своей местности: рост, цветение, образование плодов и семян; приспособле</w:t>
        <w:softHyphen/>
        <w:t>ние к смене времён года. Элементарные представления о приспособлении расте</w:t>
        <w:softHyphen/>
        <w:t>ний к разным условиям жизни: растения жарких стран, растения стран с холодным климатом, их сравн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едставления о мире животных, их разнообра</w:t>
        <w:softHyphen/>
        <w:t>зии: домашние и дикие животные, птицы, рыбы, насеко</w:t>
        <w:softHyphen/>
        <w:t>мые (различия групп не разбираются). Элементарные представления о приспособлении диких животных к разным условиям жизни: животные жар</w:t>
        <w:softHyphen/>
        <w:t>ких стран, животные стран с холодным климатом, их срав</w:t>
        <w:softHyphen/>
        <w:t>нение. Знакомство с животными своей местности. Понятие о месте обитания, повадках, приспособлении к смене вре</w:t>
        <w:softHyphen/>
        <w:t>мён года (1—2 хорошо знакомых животных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лове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, возраст, имя, фамилия. Внешний облик человека: голова, шея, туловище, руки, ноги. Правильная осанка человека. Кожа. Порез, ожог. Первая помощь при порезах, ожогах кожи. Лицо человека: глаза, уши, нос, рот, лоб, брови, щёки, подбородок. Органы чувств человека: глаза, уши, нос, рот, кожа. Элементарные представления о строении и работе орга</w:t>
        <w:softHyphen/>
        <w:t>нов чувств: глаза — орган зрения, ухо — орган слуха и т. д. Профилактика травматизма и заболеваний органов чувств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зонные изменения в природе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зонные изменения в нежив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мене времён года в связи с изменением положения солнца. Долгота дня и ночи в зимнее и летнее время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времён года, знакомство с названиями месяцев. Основные признаки каждого времени года (изменения в неживой природе, жизни растений, животных и человека). Формирование представлений о явлениях и состояниях неживой природы. 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людей в разное время года. Игры детей в разные сезоны года. Труд людей в сельской местности и городе в разное время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живая прир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да. Простейшие свойства воды: прозрачность, отсутствие запаха, текучесть. Первичные представления о температуре, о термометре, как приборе для измерения температуры. Вода горячая и холод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чение воды для жизни растений, животных и человека. Вода в природе: дождь, снег, лёд; река, озеро (пруд), бол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ая прир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Растения (культурные, дикорастущие, комнатны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вощи, фрукты. Внешний вид, место произрастания, использование. Уход за растениями сада и огорода.  Значение для жизни человека. Употребление в пищу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натные раст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и отличительные признаки. Части растений: корень, стебель, лист, цветок. Необходимость для жизни растений воздуха, воды, света, тепла. Растения влаголюбивые, засухоустойчивые: традесканция, кактус. Светолюбивые и тенелюбивые растения: фиалка и традесканция. Уход за комнатными растениями.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и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ибы. Внешний вид. Место произрастания. Съедобные и несъедобные грибы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вотные (домашние, дикие, охрана природ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диких и домашних животных (кошка-рысь, собака-волк). Внешний вид, питание, образ жизни, места обитания. Необходимые условия для жизни животных. Разнообразие пород кошек и собак, их повадки. Отношение человека к животным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ы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ы (2-3 названия рыб, распространённых в данной местности). Внешний вид, среда обитания, питание, образ жизн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правилами ухода за домашними животными,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</w:t>
      </w:r>
      <w:r>
        <w:rPr>
          <w:rFonts w:cs="Times New Roman" w:ascii="Times New Roman" w:hAnsi="Times New Roman"/>
          <w:b/>
          <w:sz w:val="24"/>
          <w:szCs w:val="24"/>
        </w:rPr>
        <w:t>в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ы пищеварения: ротовая полость, пищевод, желудок, кишечник (элементарные представления). Правильное питание. Профилактика пищевых отравлений. Личная гигиена. Здоров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филактика простуды. Закаливание. Поведение во время простудной и инфекционной болезни. Правила поведения человека при контакте с домашним животным. Правила поведения с незнакомыми людьми, в незнакомом мес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ые измене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ременные измен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ни недели, порядок следования, рабочие и выходные дни. Неделя и месяц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ремена го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. Зима.  Весна. Лето. Месяцы осенние, зимние, весенние, летние. Порядок месяцев в сезоне; в году, начиная с января. Календарь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― начальная осень, середина сезона, поздняя осень. Зима ― начало, середина, конец зимы. Весна ― ранняя, середина весны, поздняя весна. Значение солнечного тепла и света. Взаимозависимость изме</w:t>
        <w:softHyphen/>
        <w:t>нений в неживой и живой природе, жизни людей (в том числе и по результатам наблюдени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езонные изменения в неживой природе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нения, происходящие в природе в разное время года, с постепенным на</w:t>
        <w:softHyphen/>
        <w:t>ра</w:t>
        <w:softHyphen/>
        <w:t>с</w:t>
        <w:softHyphen/>
        <w:t>та</w:t>
        <w:softHyphen/>
        <w:t>ни</w:t>
        <w:softHyphen/>
        <w:t>ем подробности описания качественных изменений: температура воздуха (тепло – хо</w:t>
        <w:softHyphen/>
        <w:t>ло</w:t>
        <w:softHyphen/>
        <w:t>д</w:t>
        <w:softHyphen/>
        <w:t>но, жара, мороз, замеры температуры); осадки (снег – дождь, иней, град); ветер (хо</w:t>
        <w:softHyphen/>
        <w:t>ло</w:t>
        <w:softHyphen/>
        <w:t>д</w:t>
        <w:softHyphen/>
        <w:t>ный – теплый, направление и сила, на основе наблюдений); солнце (яркое – тусклое, боль</w:t>
        <w:softHyphen/>
        <w:t>шое – маленькое, греет, светит) облака (облака, тучи, гроза), состояние водоемов (ручьи, лужи, покрылись льдом, теплая - холодная вода), почвы (сухая - влажная – за</w:t>
        <w:softHyphen/>
        <w:t>мо</w:t>
        <w:softHyphen/>
        <w:t>ро</w:t>
        <w:softHyphen/>
        <w:t>з</w:t>
        <w:softHyphen/>
        <w:t xml:space="preserve">ки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лнце и изменения в неживой  и живой  природе. Долгота дня зимой и л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стения и животные в разное время г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знь растений и животных (звери, птицы, насекомые) в разные сезоны года. Сбор листьев, плодов и семян. Ознакомление с названиями растений и животных. Увядание и появление растений. Подкормка птиц. Весенний сбор веток для гнездования птиц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машние и дикие животные в разное время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етей в разные сезоны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уд людей в сельской местности  и городе в разное время года. Предупреждение  простудных заболеваний, гриппа, травм в связи с сезонными особенностями (похолодание, гололед, жара и пр.)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и его значение в жизни растений, животных, челове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навание и называние объектов неживой природы, место в природе, значени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ая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культурны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Я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Арбуз, дыня. Внешний вид, место произрастания, использование. Значение для жизни человека. Употребление в пищ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дикорастущ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ревья. Кустарники. Травянистые растения. К</w:t>
      </w:r>
      <w:r>
        <w:rPr>
          <w:rFonts w:cs="Times New Roman" w:ascii="Times New Roman" w:hAnsi="Times New Roman"/>
          <w:color w:val="000000"/>
          <w:sz w:val="24"/>
          <w:szCs w:val="24"/>
        </w:rPr>
        <w:t>орень, стебель, лист, цветок, плод и семена.  Значение растений в природе. Охрана, использование человеко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Гри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очные грибы: съедобные и не съедобные. Название. Место произрастания. Внешний вид. Значение в природе. Использование челове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Животные домашни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вер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ферм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вотные дик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ер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тиц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меи</w:t>
      </w:r>
      <w:r>
        <w:rPr>
          <w:rFonts w:cs="Times New Roman" w:ascii="Times New Roman" w:hAnsi="Times New Roman"/>
          <w:color w:val="000000"/>
          <w:sz w:val="24"/>
          <w:szCs w:val="24"/>
        </w:rPr>
        <w:t>. Лягушка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асеком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Наз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е строение: названия частей тела. Место обитания, пит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браз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>. Роль в при</w:t>
        <w:softHyphen/>
        <w:t xml:space="preserve">р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мощь птицам зимой (подкормка, изготовление кормушек) и весной в период гнездования (сбор веток для гнезд, соблюдение тишины  и уединенности птиц на природе)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храна прир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 за жизнью живой природы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ловек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оровый образ жизни: гигиена жилища (проветривание, регулярная уборка), гигиена питания (полноценное и регулярное питание: овощи, фрукты, ягоды, хлеб, молочные продукты, мясо, рыба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газины («овощи-фрукты», продуктовый, промтоварный (одежда, обувь, бытовая техника или др.), книжный). Почта. Больница. Поликлиника. Аптека. Назначение учреждения. Основные профессии людей, работающих  в учреждении. Правила поведения в магазин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. Назначение. Называние отдельных видов транспорта (машины легковые и грузовые, метро, маршрутные такси, трамваи, троллейбусы, автобусы). Городской пассажирский транспорт.   Транспорт междугородний.  Вокзалы и аэропорты.  Правила поведения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а простуд: закаливание, одевание по погоде, проветривание помещений, предупреждение появления сквозняков. Поведение во время простудной (постельный режим, соблюдение назначений врача), прием лекарств по назначению врача, постельный режим). Вызов врача из  поликли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е в лесу. Предупреждение отравления ядовитыми грибами, ягодами. Признаки. Вызов скорой помощи по телефон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ведения на улице. Движения по улице группой. 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. Правила безопасного поведения в общественном транспор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4 класс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ые изменени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ременные измен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ни недели, порядок следования, рабочие и выходные дни. Неделя и месяц.  Время суток и солнце (по результатам наблюдений). Время суток на циферблате часов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ремена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 Осень. Зима.  Весна. Лето. Основные признаки каждого времени года (изменения в неживой природе, жизни растений, животных и человека) Месяцы осенние, зимние, весенние, летние. Порядок месяцев в сезоне; в году, начиная с января. Календарь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― начальная осень, середина сезона, поздняя осень. Зима ― начало, середина, конец зимы. Весна ― ранняя, середина весны, поздняя весна. Смена времен года. Значение солнечного тепла и света. Преемственность сезонных изменений. Взаимозависимость изме</w:t>
        <w:softHyphen/>
        <w:t>нений в неживой и живой природе, жизни людей (в том числе и по результатам наблюдени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езонные изменения в неживой природе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нения, происходящие в природе в разное время года, с постепенным на</w:t>
        <w:softHyphen/>
        <w:t>ра</w:t>
        <w:softHyphen/>
        <w:t>с</w:t>
        <w:softHyphen/>
        <w:t>та</w:t>
        <w:softHyphen/>
        <w:t>ни</w:t>
        <w:softHyphen/>
        <w:t>ем подробности описания качественных изменений: температура воздуха (тепло – хо</w:t>
        <w:softHyphen/>
        <w:t>ло</w:t>
        <w:softHyphen/>
        <w:t>д</w:t>
        <w:softHyphen/>
        <w:t>но, жара, мороз, замеры температуры); осадки (снег – дождь, иней, град); ветер (хо</w:t>
        <w:softHyphen/>
        <w:t>ло</w:t>
        <w:softHyphen/>
        <w:t>д</w:t>
        <w:softHyphen/>
        <w:t>ный – теплый, направление и сила, на основе наблюдений); солнце (яркое – тусклое, боль</w:t>
        <w:softHyphen/>
        <w:t>шое – маленькое, греет, светит) облака (облака, тучи, гроза), состояние водоемов (ручьи, лужи, покрылись льдом, теплая - холодная вода), почвы (сухая - влажная – за</w:t>
        <w:softHyphen/>
        <w:t>мо</w:t>
        <w:softHyphen/>
        <w:t>ро</w:t>
        <w:softHyphen/>
        <w:t>з</w:t>
        <w:softHyphen/>
        <w:t xml:space="preserve">ки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лнце и изменения в неживой  и живой  природе. Долгота дня зимой и л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стения и животные в разное время г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знь растений и животных (звери, птицы, насекомые) в разные сезоны года. Сбор листьев, плодов и семян. Ознакомление с названиями растений и животных. Раннецветущие, летние и осенние растения. Увядание и появление растений. Подкормка птиц. Весенний сбор веток для гнездования птиц. Сад, огород. Поле, лес в разное время года. Домашние и дикие животные в разное время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етей в разные сезоны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дежда людей в разное время года. </w:t>
      </w:r>
      <w:r>
        <w:rPr>
          <w:rFonts w:cs="Times New Roman" w:ascii="Times New Roman" w:hAnsi="Times New Roman"/>
          <w:sz w:val="24"/>
          <w:szCs w:val="24"/>
        </w:rPr>
        <w:t>Одевание на прогулку. Учет времени года, погоды, предполагаемых занятий (игры, наблюдения, спортивные заняти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уд людей в сельской местности  и городе в разное время года. Предупреждение  простудных заболеваний, гриппа, травм в связи с сезонными особенностями (похолодание, гололед, жара и пр.)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олнце, облака, луна, звезды. Земля: песок, глина, камн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чва. Вод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ние и называние объектов неживой природы. Простейшие признаки объектов неживой природы  по основным параметрам: внешний вид, наиболее существенные и заметные свойства (выделяемые при наблюдении ребенком), место в природе, значение. Элементарные сведения о Земле, как планете, и  Солнце – звезде, вокруг которой в космосе двигается Зем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Живая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астения культур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Овощи. Фрукты. Тык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Внешний вид, место произрастания, использование. Значение для жизни человека. Употребление в пищу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комнатны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. Внешнее строение (корень, стебель, лист). Уход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дикорастущ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ые представление о способах размножения. Развитие растение из семени на примере гороха или фасоли. Значение растений в природе. Охрана, использование человеко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Животные домаш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вер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птичник, ферм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вотные дик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ер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тиц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меи</w:t>
      </w:r>
      <w:r>
        <w:rPr>
          <w:rFonts w:cs="Times New Roman" w:ascii="Times New Roman" w:hAnsi="Times New Roman"/>
          <w:color w:val="000000"/>
          <w:sz w:val="24"/>
          <w:szCs w:val="24"/>
        </w:rPr>
        <w:t>. Лягушка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асеком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Наз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е строение: названия частей тела. Место обитания, пит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браз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>. Роль в при</w:t>
        <w:softHyphen/>
        <w:t xml:space="preserve">р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мощь птицам зимой (подкормка, изготовление кормушек) и весной в период гнездования (сбор веток для гнезд, соблюдение тишины  и уединенности птиц на природе)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храна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за жизнью живой природы, уход за комнатными растениями, посадка и уход за растением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, ознакомление с видами помощи диким животным, и 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елове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 и девочка. Возрастные группы (малыш, школьник, молодой человек, взрослый, пожило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тела человека (голова, туловище, ноги и руки (конечности). Ориенти</w:t>
        <w:softHyphen/>
        <w:t xml:space="preserve">ровка в схеме тела на картинке и на себе. Голова, лицо: глаза, нос, рот, уши. Покровы тела: кожа, ногти, волосы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а кожи, ногтей, волос (мытье, расчесывание, обстригание). Зубы. Гигиена  полости рта (чистка зубов, полоскание). Гигиена рук (мытье). Органы чувств человека (глаза, уши, нос, язык, кожа).  Значение в жизни человека (ознакомление с жизнью вокруг, получение новых  впечатлений). Гигиена  органов чувств. Бережное отношение к себе, соблюдение правил охраны органов  чувств, соблюдение режима  работы и отдыха. Первичное ознакомление с внутренним строением тела человека (внутренние органы). Человек – член общества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 семьи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ченик, одноклассник, друг.. Личные вещи ребен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игиенические принадлежности, 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рушки, учебные вещи, 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жда, обувь. Вещи мальчиков и девочек.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и людей ближайшего окружения ребенк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парк  или краеведческий музей. Назначение учреждения. Основные профессии людей, работающих  в учреждении. Правила поведения в общественных местах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. Назначение. Называние отдельных видов транспорта Транспорт междугородний.  Вокзалы и аэропорты.  Правила поведения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ша Родина - Россия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ш город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селенные пункты. Столиц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аг, Герб, Гимн России. Президент России. Наша национальность. Некоторые другие национальности. Национальные костюмы. Россия – многонациональная стра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здники нашей страны. 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е нашей страны в науке и искусствах. Великие люди страны или края.  Деньги нашей страны. Получение и расходование денег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дупреждение заболеваний и травм.</w:t>
      </w:r>
      <w:r>
        <w:rPr>
          <w:rFonts w:cs="Times New Roman" w:ascii="Times New Roman" w:hAnsi="Times New Roman"/>
          <w:sz w:val="24"/>
          <w:szCs w:val="24"/>
        </w:rPr>
        <w:t xml:space="preserve"> Поведение во время простудной (постельный режим, соблюдение назначений врача), прием лекарств по назначению врача, постельный режим). Вызов врача из  поликлиники. Случаи обращения в больн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езопасное поведение в природ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человека при контакте с домашним животным. Правила поведения человека с  диким животным  в зоопарке, в природ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скорой помощи по телефону. Описание состояния боль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использование учебных принадлежностей, инструментов для  практических работ и опытов, с инвентарем для уборки класса.  Правила обращения с горячей водой (в кране, в чайнике), электричеством, газом (на кух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первой помощи. Звонок по телефону экстренных служ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речевой практики, чтения, изобразительной деятельности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11122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72"/>
        <w:gridCol w:w="1202"/>
        <w:gridCol w:w="790"/>
        <w:gridCol w:w="891"/>
        <w:gridCol w:w="992"/>
        <w:gridCol w:w="991"/>
        <w:gridCol w:w="851"/>
        <w:gridCol w:w="1123"/>
        <w:gridCol w:w="992"/>
        <w:gridCol w:w="993"/>
      </w:tblGrid>
      <w:tr>
        <w:trPr>
          <w:trHeight w:val="47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онные изменения в природ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живая природа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ая при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часов</w:t>
            </w:r>
          </w:p>
        </w:tc>
      </w:tr>
      <w:tr>
        <w:trPr>
          <w:trHeight w:val="47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е повед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доп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</w:tr>
      <w:tr>
        <w:trPr>
          <w:trHeight w:val="4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  <w:tr>
        <w:trPr>
          <w:trHeight w:val="4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  <w:tr>
        <w:trPr>
          <w:trHeight w:val="4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  <w:tr>
        <w:trPr>
          <w:trHeight w:val="4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1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1 класс -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2 класс –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Матвеева Н. Б., Ярочкина И.А.., Попова М.К. «Мир природы и человека. Методические рекомендации», М., «Просвещение» 2016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Кудрина С.В. Программно – методическое обеспечение к урокам «Окружающий мир». М., «Владос». 2015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Волина В.В. «Занимательное азбуковедение», М., «Просвещение»,199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а букв и слогов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предметных и сюжетных картинок в соответствии с тематикой, определённой в программе по предмету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родукции картин и художественные фотографии в соответствии с программой по предмету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предмету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Цветная бумага, клеящий карандаш, пластилин, ручка, карандаши (простые и цветные), альбом, тетради в клетку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Arial Unicode MS" w:cs="Calibri"/>
      <w:color w:val="00000A"/>
      <w:kern w:val="2"/>
      <w:sz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Arial Unicode MS" w:cs="Calibri"/>
      <w:color w:val="00000A"/>
      <w:kern w:val="2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 w:cs="Times New Roman"/>
      <w:color w:val="00000A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Arial Unicode MS" w:cs="Times New Roman"/>
      <w:color w:val="00000A"/>
      <w:kern w:val="2"/>
      <w:szCs w:val="20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39:00Z</dcterms:created>
  <dc:creator>SamLab.ws</dc:creator>
  <dc:description/>
  <cp:keywords/>
  <dc:language>en-US</dc:language>
  <cp:lastModifiedBy>Admin</cp:lastModifiedBy>
  <dcterms:modified xsi:type="dcterms:W3CDTF">2023-10-11T15:54:00Z</dcterms:modified>
  <cp:revision>56</cp:revision>
  <dc:subject/>
  <dc:title/>
</cp:coreProperties>
</file>