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иказ № 179 от «01» сентября 2023г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мету «Рисование»</w:t>
      </w:r>
    </w:p>
    <w:p>
      <w:pPr>
        <w:pStyle w:val="Normal"/>
        <w:jc w:val="center"/>
        <w:rPr/>
      </w:pPr>
      <w:r>
        <w:rPr>
          <w:sz w:val="28"/>
          <w:szCs w:val="28"/>
        </w:rPr>
        <w:t>1 (дополнительный) –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3 «А»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-2024 учебный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читель: </w:t>
      </w:r>
    </w:p>
    <w:p>
      <w:pPr>
        <w:pStyle w:val="Normal"/>
        <w:jc w:val="right"/>
        <w:rPr/>
      </w:pPr>
      <w:r>
        <w:rPr/>
        <w:t>Е. Л. Поп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огда, </w:t>
      </w:r>
    </w:p>
    <w:p>
      <w:pPr>
        <w:pStyle w:val="Normal"/>
        <w:jc w:val="center"/>
        <w:rPr/>
      </w:pPr>
      <w:r>
        <w:rPr/>
        <w:t>2023 год</w:t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предмета «Рисование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ind w:left="0" w:firstLine="709"/>
        <w:jc w:val="both"/>
        <w:rPr/>
      </w:pPr>
      <w:r>
        <w:rPr/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bookmarkStart w:id="0" w:name="_Hlk114140223"/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bookmarkStart w:id="1" w:name="_Hlk114140378"/>
      <w:r>
        <w:rPr/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  <w:bookmarkEnd w:id="1"/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bookmarkStart w:id="2" w:name="_Hlk145076713"/>
      <w:r>
        <w:rPr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Verdana" w:ascii="Verdana" w:hAnsi="Verdana"/>
          <w:color w:val="4F4F4F"/>
          <w:sz w:val="21"/>
          <w:szCs w:val="21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" w:leader="none"/>
          <w:tab w:val="left" w:pos="915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/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3" w:name="_Hlk145076713"/>
      <w:r>
        <w:rPr/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  <w:bookmarkEnd w:id="3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бочая программа учебного предмета «Рисование» </w:t>
      </w:r>
      <w:r>
        <w:rPr>
          <w:lang w:eastAsia="en-US"/>
        </w:rPr>
        <w:t>составлена</w:t>
      </w:r>
      <w:r>
        <w:rPr/>
        <w:t xml:space="preserve"> на основе </w:t>
      </w:r>
      <w:r>
        <w:rPr>
          <w:rFonts w:eastAsia="Calibri"/>
        </w:rPr>
        <w:t xml:space="preserve">федеральной </w:t>
      </w:r>
      <w:r>
        <w:rPr/>
        <w:t>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ind w:left="15" w:firstLine="567"/>
        <w:jc w:val="both"/>
        <w:rPr/>
      </w:pPr>
      <w:r>
        <w:rPr>
          <w:b/>
        </w:rPr>
        <w:t xml:space="preserve">Цель </w:t>
      </w:r>
      <w:r>
        <w:rPr/>
        <w:t>– всестороннее развитие личности обучающегося с интеллектуальными нарушениями в процессе приобщения его к художественной культуре и обучения умению видеть прекрасное в жизни и искусстве; формировании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.</w:t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ind w:left="15"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  <w:t>- воспитание интереса к изобразительному искусству</w:t>
      </w:r>
    </w:p>
    <w:p>
      <w:pPr>
        <w:pStyle w:val="Normal"/>
        <w:ind w:firstLine="709"/>
        <w:jc w:val="both"/>
        <w:rPr/>
      </w:pPr>
      <w:r>
        <w:rPr/>
        <w:t>- раскрытие значения изобразительного искусства в жизни человека</w:t>
      </w:r>
    </w:p>
    <w:p>
      <w:pPr>
        <w:pStyle w:val="Normal"/>
        <w:ind w:firstLine="709"/>
        <w:jc w:val="both"/>
        <w:rPr/>
      </w:pPr>
      <w:r>
        <w:rPr/>
        <w:t>- воспитание в детях эстетического чувства и понимания красоты окружающего мира, художественного вкуса</w:t>
      </w:r>
    </w:p>
    <w:p>
      <w:pPr>
        <w:pStyle w:val="Normal"/>
        <w:ind w:firstLine="709"/>
        <w:jc w:val="both"/>
        <w:rPr/>
      </w:pPr>
      <w:r>
        <w:rPr/>
        <w:t>- формирование элементарных знаний о видах и жанрах изобразительного искусства. Расширение художественно-эстетического кругозора</w:t>
      </w:r>
    </w:p>
    <w:p>
      <w:pPr>
        <w:pStyle w:val="Normal"/>
        <w:ind w:firstLine="709"/>
        <w:jc w:val="both"/>
        <w:rPr/>
      </w:pPr>
      <w:r>
        <w:rPr/>
        <w:t>- развитие эмоционального восприятия произведений искусства, умения анализировать их содержание и формулировать своего мнения о них</w:t>
      </w:r>
    </w:p>
    <w:p>
      <w:pPr>
        <w:pStyle w:val="Normal"/>
        <w:ind w:firstLine="709"/>
        <w:jc w:val="both"/>
        <w:rPr/>
      </w:pPr>
      <w:r>
        <w:rPr/>
        <w:t>- формирование знаний элементарных основ реалистического рисунка</w:t>
      </w:r>
    </w:p>
    <w:p>
      <w:pPr>
        <w:pStyle w:val="Normal"/>
        <w:ind w:firstLine="709"/>
        <w:jc w:val="both"/>
        <w:rPr/>
      </w:pPr>
      <w:r>
        <w:rPr/>
        <w:t>- 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</w:t>
      </w:r>
    </w:p>
    <w:p>
      <w:pPr>
        <w:pStyle w:val="Normal"/>
        <w:ind w:firstLine="709"/>
        <w:jc w:val="both"/>
        <w:rPr/>
      </w:pPr>
      <w:r>
        <w:rPr/>
        <w:t>- обучение разным видам изобразительной деятельности (рисованию, аппликации, лепке)</w:t>
      </w:r>
    </w:p>
    <w:p>
      <w:pPr>
        <w:pStyle w:val="Normal"/>
        <w:ind w:firstLine="709"/>
        <w:jc w:val="both"/>
        <w:rPr/>
      </w:pPr>
      <w:r>
        <w:rPr/>
        <w:t>- обучение правилам и законам композиции, цветоведения, построения орнамента и др., применяемых в разных видах изобразительной деятельности</w:t>
      </w:r>
    </w:p>
    <w:p>
      <w:pPr>
        <w:pStyle w:val="Normal"/>
        <w:ind w:firstLine="709"/>
        <w:jc w:val="both"/>
        <w:rPr/>
      </w:pPr>
      <w:r>
        <w:rPr/>
        <w:t>- формирование умения создавать простейшие художественные образы с натуры и по образцу, по памяти, представлению и воображению</w:t>
      </w:r>
    </w:p>
    <w:p>
      <w:pPr>
        <w:pStyle w:val="Normal"/>
        <w:ind w:firstLine="709"/>
        <w:jc w:val="both"/>
        <w:rPr/>
      </w:pPr>
      <w:r>
        <w:rPr/>
        <w:t>- развитие умения выполнять тематические и декоративные композиции</w:t>
      </w:r>
    </w:p>
    <w:p>
      <w:pPr>
        <w:pStyle w:val="Normal"/>
        <w:ind w:firstLine="709"/>
        <w:jc w:val="both"/>
        <w:rPr/>
      </w:pPr>
      <w:r>
        <w:rPr/>
        <w:t>- воспитание у учащихся умения согласованно и продуктивно работать в группах, выполняя определённый этап работы для получения результата общей изобразительной деятельности («коллективное рисование», «коллективная аппликация»)</w:t>
      </w:r>
    </w:p>
    <w:p>
      <w:pPr>
        <w:pStyle w:val="Normal"/>
        <w:ind w:firstLine="709"/>
        <w:jc w:val="both"/>
        <w:rPr/>
      </w:pPr>
      <w:r>
        <w:rPr/>
        <w:t xml:space="preserve">Наряду с названными учебно-воспитательными задачами предусматривается решение </w:t>
      </w:r>
      <w:r>
        <w:rPr>
          <w:b/>
        </w:rPr>
        <w:t>специальных задач:</w:t>
      </w:r>
    </w:p>
    <w:p>
      <w:pPr>
        <w:pStyle w:val="Normal"/>
        <w:ind w:firstLine="709"/>
        <w:jc w:val="both"/>
        <w:rPr/>
      </w:pPr>
      <w:r>
        <w:rPr/>
        <w:t>- коррекция недостатков психического развития;</w:t>
      </w:r>
    </w:p>
    <w:p>
      <w:pPr>
        <w:pStyle w:val="Normal"/>
        <w:ind w:firstLine="709"/>
        <w:jc w:val="both"/>
        <w:rPr/>
      </w:pPr>
      <w:r>
        <w:rPr/>
        <w:t>- коррекция мелкой моторики;</w:t>
      </w:r>
    </w:p>
    <w:p>
      <w:pPr>
        <w:pStyle w:val="Normal"/>
        <w:ind w:firstLine="709"/>
        <w:jc w:val="both"/>
        <w:rPr/>
      </w:pPr>
      <w:r>
        <w:rPr/>
        <w:t>- развитие речи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Общая характеристика учебного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состоит из следующих разделов: «Обучение композиционной деятельности», «Развитие умений воспринимать и изображать форму предметов, про</w:t>
        <w:softHyphen/>
        <w:t>порции, конструкцию», «Развитие восприя</w:t>
        <w:softHyphen/>
        <w:t>тия цвета предметов и формирование умений передавать его в живописи», «Обучение восприятию произведений ис</w:t>
        <w:softHyphen/>
        <w:t xml:space="preserve">кусства». 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Предмет «Рисование» позволяет учащимся овладеть элементарными изобразительными навыками для адаптации и создания предпосылки их интеграции в обществе, формирования социального опыта. В процессе обучения изобразительной деятельности,  эстетического познания и художественного отражения окружающей действительности  ребенок с интеллектуальными нарушениями развивается многосторонне: формируются его познавательная, речевая, эмоционально-волевая, двигательная сферы деятельност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Коррекция недостатков психического и физического развития обучающихся на уроках изобразительного искусства заключается в следующем: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>развитие 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r>
        <w:rPr>
          <w:rFonts w:cs="Times New Roman CYR" w:ascii="Times New Roman CYR" w:hAnsi="Times New Roman CYR"/>
          <w:shd w:fill="FFFFFF" w:val="clear"/>
        </w:rPr>
        <w:t>р</w:t>
      </w:r>
      <w:r>
        <w:rPr>
          <w:rFonts w:cs="Times New Roman CYR" w:ascii="Times New Roman CYR" w:hAnsi="Times New Roman CYR"/>
        </w:rPr>
        <w:t>азвитие зрительной памяти, внимания, наблюдательности, образного мышления, представления и воображе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школьном учебном плане учебный предмет «Рисование» находится в обязательной части образовательной области «Искусство</w:t>
      </w:r>
      <w:r>
        <w:rPr/>
        <w:t xml:space="preserve">», </w:t>
      </w:r>
      <w:r>
        <w:rPr>
          <w:bCs/>
        </w:rPr>
        <w:t>на данный учебный предмет</w:t>
      </w:r>
      <w:r>
        <w:rPr/>
        <w:t xml:space="preserve"> </w:t>
      </w:r>
      <w:r>
        <w:rPr>
          <w:bCs/>
        </w:rPr>
        <w:t>выделено 2 часа  в неделю в 1 (доп.) классе, в год 66 часов, 1 час в неделю в 1-4 классе,  в год 34 часа.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6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6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 включают: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ные результаты включаю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ind w:firstLine="708"/>
        <w:jc w:val="both"/>
        <w:rPr/>
      </w:pPr>
      <w:r>
        <w:rPr/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метные результаты по предмету «Рис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(дополнительный) класс</w:t>
      </w:r>
    </w:p>
    <w:p>
      <w:pPr>
        <w:pStyle w:val="Normal"/>
        <w:rPr/>
      </w:pPr>
      <w:r>
        <w:rPr/>
        <w:t xml:space="preserve">- </w:t>
      </w:r>
      <w:r>
        <w:rPr>
          <w:bCs/>
          <w:spacing w:val="-3"/>
        </w:rPr>
        <w:t>Дифференцировать шесть основных цветов, правильно называть их.</w:t>
      </w:r>
    </w:p>
    <w:p>
      <w:pPr>
        <w:pStyle w:val="Normal"/>
        <w:rPr/>
      </w:pPr>
      <w:r>
        <w:rPr>
          <w:bCs/>
          <w:spacing w:val="-3"/>
        </w:rPr>
        <w:t>- Выкладывать простейшие изображения предметов из геометрических фигур по образцу</w:t>
      </w:r>
    </w:p>
    <w:p>
      <w:pPr>
        <w:pStyle w:val="Normal"/>
        <w:rPr/>
      </w:pPr>
      <w:r>
        <w:rPr/>
        <w:t xml:space="preserve">- Составлять устный рассказ по картинке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spacing w:val="-3"/>
        </w:rPr>
        <w:t>Держать карандаш, кисть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 xml:space="preserve">- Работать с пластилином и выполнять различные практические операции (разминать, сплющивать, раскатывать и т.д.)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rPr/>
      </w:pPr>
      <w:r>
        <w:rPr/>
        <w:t>Рисование точек и линий фломастером, карандашом</w:t>
      </w:r>
    </w:p>
    <w:p>
      <w:pPr>
        <w:pStyle w:val="Normal"/>
        <w:rPr/>
      </w:pPr>
      <w:r>
        <w:rPr/>
        <w:t>Дорисовывание изображений по готовым пунктирным линиям</w:t>
      </w:r>
    </w:p>
    <w:p>
      <w:pPr>
        <w:pStyle w:val="Normal"/>
        <w:rPr/>
      </w:pPr>
      <w:r>
        <w:rPr/>
        <w:t>Рисование красками по готовой заготовке (геометрических и предметных форм)</w:t>
      </w:r>
    </w:p>
    <w:p>
      <w:pPr>
        <w:pStyle w:val="Normal"/>
        <w:rPr>
          <w:b/>
          <w:b/>
        </w:rPr>
      </w:pPr>
      <w:r>
        <w:rPr>
          <w:b/>
        </w:rPr>
        <w:t xml:space="preserve">Достаточный уровень </w:t>
      </w:r>
    </w:p>
    <w:p>
      <w:pPr>
        <w:pStyle w:val="Normal"/>
        <w:rPr/>
      </w:pPr>
      <w:r>
        <w:rPr/>
        <w:t>Работать с пластилином с опорой на образец и показ учителя</w:t>
      </w:r>
    </w:p>
    <w:p>
      <w:pPr>
        <w:pStyle w:val="Normal"/>
        <w:rPr/>
      </w:pPr>
      <w:r>
        <w:rPr/>
        <w:t>Рисование точек, линий карандашом</w:t>
      </w:r>
    </w:p>
    <w:p>
      <w:pPr>
        <w:pStyle w:val="Normal"/>
        <w:rPr/>
      </w:pPr>
      <w:r>
        <w:rPr/>
        <w:t>Дорисовывание изображений карандашом</w:t>
      </w:r>
    </w:p>
    <w:p>
      <w:pPr>
        <w:pStyle w:val="Normal"/>
        <w:rPr/>
      </w:pPr>
      <w:r>
        <w:rPr/>
        <w:t>Рисование карандашом и кистью по опорным точкам предметов несложной фор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Cs/>
          <w:spacing w:val="-3"/>
        </w:rPr>
        <w:t>Дифференцировать шесть основных цветов, правильно называть их.</w:t>
      </w:r>
    </w:p>
    <w:p>
      <w:pPr>
        <w:pStyle w:val="Normal"/>
        <w:ind w:firstLine="709"/>
        <w:rPr>
          <w:bCs/>
          <w:spacing w:val="-3"/>
        </w:rPr>
      </w:pPr>
      <w:r>
        <w:rPr>
          <w:bCs/>
          <w:spacing w:val="-3"/>
        </w:rPr>
        <w:t>- Выкладывать простейшие изображения предметов их геометрических фигур по образцу</w:t>
      </w:r>
    </w:p>
    <w:p>
      <w:pPr>
        <w:pStyle w:val="Normal"/>
        <w:ind w:firstLine="709"/>
        <w:rPr/>
      </w:pPr>
      <w:r>
        <w:rPr/>
        <w:t xml:space="preserve">- Составлять устный рассказ по картинке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  <w:spacing w:val="-3"/>
        </w:rPr>
        <w:t>Держать карандаш, кисть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Закрашивать карандашами, соблюдая контур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 xml:space="preserve">- Работать с пластилином и выполнять различные практические операции (разминать, сплющивать, раскатывать и т.д.). 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 xml:space="preserve">- Ориентироваться на изобразительной плоскост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ind w:firstLine="709"/>
        <w:rPr/>
      </w:pPr>
      <w:r>
        <w:rPr/>
        <w:t>Называть художественные материалы, инструменты и принадлежности</w:t>
      </w:r>
    </w:p>
    <w:p>
      <w:pPr>
        <w:pStyle w:val="Normal"/>
        <w:ind w:firstLine="709"/>
        <w:rPr/>
      </w:pPr>
      <w:r>
        <w:rPr/>
        <w:t>Рисование точек и линий фломастером, карандашом</w:t>
      </w:r>
    </w:p>
    <w:p>
      <w:pPr>
        <w:pStyle w:val="Normal"/>
        <w:ind w:firstLine="709"/>
        <w:rPr/>
      </w:pPr>
      <w:r>
        <w:rPr/>
        <w:t>Дорисовывание изображений по готовым пунктирным линиям</w:t>
      </w:r>
    </w:p>
    <w:p>
      <w:pPr>
        <w:pStyle w:val="Normal"/>
        <w:ind w:firstLine="709"/>
        <w:rPr/>
      </w:pPr>
      <w:r>
        <w:rPr/>
        <w:t>Рисование красками по готовой заготовке (геометрических и предметных форм)</w:t>
      </w:r>
    </w:p>
    <w:p>
      <w:pPr>
        <w:pStyle w:val="Normal"/>
        <w:ind w:firstLine="709"/>
        <w:rPr/>
      </w:pPr>
      <w:r>
        <w:rPr/>
        <w:t>Использовать различные приёмы лепки: раскатывание, сплющивание, отщипыв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остаточный уровень </w:t>
      </w:r>
    </w:p>
    <w:p>
      <w:pPr>
        <w:pStyle w:val="Normal"/>
        <w:ind w:firstLine="709"/>
        <w:rPr/>
      </w:pPr>
      <w:r>
        <w:rPr/>
        <w:t>Знать назначение художественных материалов, инструментов и принадлежностей</w:t>
      </w:r>
    </w:p>
    <w:p>
      <w:pPr>
        <w:pStyle w:val="Normal"/>
        <w:ind w:firstLine="709"/>
        <w:rPr/>
      </w:pPr>
      <w:r>
        <w:rPr/>
        <w:t>Работать с пластилином с опорой на образец и показ учителя</w:t>
      </w:r>
    </w:p>
    <w:p>
      <w:pPr>
        <w:pStyle w:val="Normal"/>
        <w:ind w:firstLine="709"/>
        <w:rPr/>
      </w:pPr>
      <w:r>
        <w:rPr/>
        <w:t>Рисование точек, линий карандашом</w:t>
      </w:r>
    </w:p>
    <w:p>
      <w:pPr>
        <w:pStyle w:val="Normal"/>
        <w:ind w:firstLine="709"/>
        <w:rPr/>
      </w:pPr>
      <w:r>
        <w:rPr/>
        <w:t>Дорисовывание изображений карандашом</w:t>
      </w:r>
    </w:p>
    <w:p>
      <w:pPr>
        <w:pStyle w:val="Normal"/>
        <w:ind w:firstLine="709"/>
        <w:rPr/>
      </w:pPr>
      <w:r>
        <w:rPr/>
        <w:t>Рисование карандашом и кистью по опорным точкам предметов несложной формы</w:t>
      </w:r>
    </w:p>
    <w:p>
      <w:pPr>
        <w:pStyle w:val="Normal"/>
        <w:ind w:firstLine="709"/>
        <w:rPr/>
      </w:pPr>
      <w:r>
        <w:rPr/>
        <w:t xml:space="preserve">Использовать различные приёмы в аппликации: вырезание, наклеива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- дифференцировать шесть основных цветов, правильно называть их.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-</w:t>
      </w:r>
      <w:r>
        <w:rPr/>
        <w:t xml:space="preserve"> составлять устный рассказ по картинке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  <w:spacing w:val="-3"/>
        </w:rPr>
        <w:t>держать карандаш, кисть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волнистые, ломаные, прямые линии в разных направлениях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узнавать и называть геометрические формы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предметы простой формы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под руководством учителя и самостоятельно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выполнять в технике аппликации узоры в полосе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деревья кистью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следовать предложенному учителем порядку действий при складывании аппликации, в лепке, рисовании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ориентироваться на изобразительной плоск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авильно сидят за партой, располагают лист бумаг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водят карандашом шаблоны несложной фор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оводят от руки вертикальные, горизонтальные и наклонные лин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азличают цв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знают и называют геометрические фор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- используют приёмы лепки (с помощью педагога);</w:t>
      </w:r>
    </w:p>
    <w:p>
      <w:pPr>
        <w:pStyle w:val="Normal"/>
        <w:shd w:fill="FFFFFF" w:val="clear"/>
        <w:ind w:firstLine="709"/>
        <w:jc w:val="both"/>
        <w:rPr/>
      </w:pPr>
      <w:r>
        <w:rPr/>
        <w:t>- используют приёмы при работе с аппликацией (вырезают, наклеивают – при помощи педагога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под руководством учител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Достаточный уровень: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волнистые, ломаные, прямые линии в разных направлениях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предметы простой формы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самостоятельно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выполнять в технике аппликации узоры в полосе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исовать деревья кистью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следовать предложенному учителем порядку действий при складывании аппликации, в лепке, рисовании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 xml:space="preserve">- ориентироваться на изобразительной плоскости; 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передавать основные смысловые связи в несложном рисунке на тем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shd w:fill="FFFFFF" w:val="clear"/>
        <w:ind w:firstLine="709"/>
        <w:rPr/>
      </w:pPr>
      <w:r>
        <w:rPr/>
        <w:t>- правильно сидят за партой, располагают лист бумаги</w:t>
      </w:r>
    </w:p>
    <w:p>
      <w:pPr>
        <w:pStyle w:val="Normal"/>
        <w:shd w:fill="FFFFFF" w:val="clear"/>
        <w:ind w:firstLine="709"/>
        <w:rPr>
          <w:highlight w:val="yellow"/>
        </w:rPr>
      </w:pPr>
      <w:r>
        <w:rPr/>
        <w:t>- обводят карандашом шаблоны несложной формы</w:t>
      </w:r>
    </w:p>
    <w:p>
      <w:pPr>
        <w:pStyle w:val="Normal"/>
        <w:shd w:fill="FFFFFF" w:val="clear"/>
        <w:ind w:firstLine="709"/>
        <w:rPr/>
      </w:pPr>
      <w:r>
        <w:rPr/>
        <w:t>- различают цвета</w:t>
      </w:r>
    </w:p>
    <w:p>
      <w:pPr>
        <w:pStyle w:val="Normal"/>
        <w:shd w:fill="FFFFFF" w:val="clear"/>
        <w:ind w:firstLine="709"/>
        <w:rPr/>
      </w:pPr>
      <w:r>
        <w:rPr/>
        <w:t>- используют приёмы лепки (с помощью педагога)</w:t>
      </w:r>
    </w:p>
    <w:p>
      <w:pPr>
        <w:pStyle w:val="Normal"/>
        <w:shd w:fill="FFFFFF" w:val="clear"/>
        <w:ind w:firstLine="709"/>
        <w:rPr/>
      </w:pPr>
      <w:r>
        <w:rPr/>
        <w:t>- используют приёмы при работе с аппликацией (вырезают, наклеивают – при помощи педагог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под руководством учителя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сравнивать свой рисунок с изображаемым предметом (под руководством учителя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находить правильное изображение предмета среди выполненных ошибочно; исправлять свой рисунок, пользуясь ластиком (при помощи педагога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достигать в узоре при составлении аппликации ритм повторением или чередованием формы и цвета его элементов (возможно использование образца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соотносить форму предметов с геометрическими эталонами (при использовании дидактического материала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ассказывать, что изображено на картине, перечислять характерные признаки изображённого времени года (при помощи опор);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Достаточный уровень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самостоятельно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находить правильное изображение предмета среди выполненных ошибочно; исправлять свой рисунок, пользуясь ластиком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достигать в узоре при составлении аппликации ритм повторением или чередованием формы и цвета его элементов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изображать элементы городецкой росписи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владеть приёмами осветления цвета (разбавлением краски водой или добавлением белил);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- рассказывать, что изображено на картине, перечислять характерные признаки изображённого времени года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shd w:fill="FFFFFF" w:val="clear"/>
        <w:rPr/>
      </w:pPr>
      <w:r>
        <w:rPr/>
        <w:t>- правильно сидят за партой, располагают лист бумаги</w:t>
      </w:r>
    </w:p>
    <w:p>
      <w:pPr>
        <w:pStyle w:val="Normal"/>
        <w:shd w:fill="FFFFFF" w:val="clear"/>
        <w:rPr>
          <w:highlight w:val="yellow"/>
        </w:rPr>
      </w:pPr>
      <w:r>
        <w:rPr/>
        <w:t>- обводят карандашом шаблоны несложной формы</w:t>
      </w:r>
    </w:p>
    <w:p>
      <w:pPr>
        <w:pStyle w:val="Normal"/>
        <w:shd w:fill="FFFFFF" w:val="clear"/>
        <w:rPr/>
      </w:pPr>
      <w:r>
        <w:rPr/>
        <w:t>- различают цвета</w:t>
      </w:r>
    </w:p>
    <w:p>
      <w:pPr>
        <w:pStyle w:val="Normal"/>
        <w:shd w:fill="FFFFFF" w:val="clear"/>
        <w:rPr/>
      </w:pPr>
      <w:r>
        <w:rPr/>
        <w:t>- используют приёмы лепки (с помощью педагога)</w:t>
      </w:r>
    </w:p>
    <w:p>
      <w:pPr>
        <w:pStyle w:val="Normal"/>
        <w:shd w:fill="FFFFFF" w:val="clear"/>
        <w:rPr/>
      </w:pPr>
      <w:r>
        <w:rPr/>
        <w:t>- используют приёмы при работе с аппликацией (вырезают, наклеивают – при помощи педагога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под руководством учителя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сравнивать свой рисунок с изображаемым предметом (под руководством учителя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находить правильное изображение предмета среди выполненных ошибочно; исправлять свой рисунок, пользуясь ластиком (при помощи педагога)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достигать в узоре при составлении аппликации ритм повторением или чередованием формы и цвета его элементов (возможно использование образца)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соотносить форму предметов с геометрическими эталонами (при использовании дидактического материала);</w:t>
      </w:r>
    </w:p>
    <w:p>
      <w:pPr>
        <w:pStyle w:val="Normal"/>
        <w:jc w:val="both"/>
        <w:rPr/>
      </w:pPr>
      <w:r>
        <w:rPr>
          <w:bCs/>
          <w:spacing w:val="-3"/>
        </w:rPr>
        <w:t>- рассказывать, что изображено на картине, перечислять характерные признаки изображённого времени года (при помощи опор).</w:t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Достаточный уровень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изображать фигуру человека в лепке и в рисунке (самостоятельно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находить правильное изображение предмета среди выполненных ошибочно; исправлять свой рисунок, пользуясь ластиком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достигать в узоре при составлении аппликации ритм повторением или чередованием формы и цвета его элементов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изображать элементы городецкой росписи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владеть приёмами осветления цвета (разбавлением краски водой или добавлением белил)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- рассказывать, что изображено на картине, перечислять характерные признаки изображённого времени года.</w:t>
      </w:r>
    </w:p>
    <w:p>
      <w:pPr>
        <w:pStyle w:val="Normal"/>
        <w:shd w:fill="FFFFFF" w:val="clear"/>
        <w:ind w:firstLine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оценки сформированности каждого действия используем следующую систему оценки: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0 баллов ―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 балла ―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 балла ―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 баллов ― самостоятельно применяет действие в любой ситуации.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В соответствии с требованиями ФГОС обучающихся с умственной отсталостью (интеллектуальными нарушениями) ОО самостоятельно определяет содержание и процедуру оценки БУД.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Формирование базовых действий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</w:rPr>
        <w:t xml:space="preserve"> 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амостоятельность в выполнении учебных заданий, поручений, договоренностей.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9"/>
        </w:numPr>
        <w:shd w:fill="FFFFFF" w:val="clear"/>
        <w:ind w:left="720" w:right="33" w:hanging="360"/>
        <w:rPr/>
      </w:pPr>
      <w:r>
        <w:rPr>
          <w:spacing w:val="-6"/>
        </w:rPr>
        <w:t xml:space="preserve">Использовать принятые ритуалы   социального   взаимодействия   с </w:t>
      </w:r>
      <w:r>
        <w:rPr/>
        <w:t>одноклассниками и учителем.</w:t>
      </w:r>
    </w:p>
    <w:p>
      <w:pPr>
        <w:pStyle w:val="Normal"/>
        <w:numPr>
          <w:ilvl w:val="0"/>
          <w:numId w:val="9"/>
        </w:numPr>
        <w:shd w:fill="FFFFFF" w:val="clear"/>
        <w:ind w:left="720" w:right="33" w:hanging="360"/>
        <w:rPr/>
      </w:pPr>
      <w:r>
        <w:rPr/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6" w:leader="none"/>
        </w:tabs>
        <w:autoSpaceDE w:val="false"/>
        <w:ind w:left="720" w:right="33" w:hanging="360"/>
        <w:jc w:val="both"/>
        <w:rPr/>
      </w:pPr>
      <w:r>
        <w:rPr/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/>
        <w:ind w:left="720" w:right="33" w:hanging="360"/>
        <w:rPr/>
      </w:pPr>
      <w:r>
        <w:rPr>
          <w:spacing w:val="-9"/>
        </w:rPr>
        <w:t xml:space="preserve">Доброжелательно относиться, сопереживать, конструктивно </w:t>
      </w:r>
      <w:r>
        <w:rPr/>
        <w:t>взаимодействовать с людьм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 xml:space="preserve">Регулятивные учебные действия </w:t>
      </w:r>
      <w:r>
        <w:rPr>
          <w:color w:val="000000"/>
        </w:rPr>
        <w:t>обес</w:t>
      </w:r>
      <w:r>
        <w:rPr/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Принимать оценку деятельности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>Познавательные учебные действия</w:t>
      </w:r>
      <w:r>
        <w:rPr>
          <w:b/>
          <w:color w:val="FF0000"/>
        </w:rPr>
        <w:t xml:space="preserve"> </w:t>
      </w:r>
      <w:r>
        <w:rPr/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льзоваться знаками, символами, предметами заместителями.</w:t>
      </w:r>
    </w:p>
    <w:p>
      <w:pPr>
        <w:pStyle w:val="Style16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учебного предмета, 1 (дополнительный) класс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ab/>
        <w:t>Формирование у учащихся умения организовывать своё рабочее место: правильно размещать на парте необходимые для работы художественные материалы и принадлежности, аккуратно убирать их после работы, уметь приводить в порядок испачканную па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Развитие речи учащихся и обогащение словаря за счёт введения новых слов, обозначающих художественные материалы, их свойства и качества. Формирование умений правильно пользоваться карандашом, красками, кистью и пластилин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rPr/>
      </w:pPr>
      <w:r>
        <w:rPr/>
        <w:t>Проводить линии, штрихи, держа карандаш наклонно, охватив его тремя пальцами, умеренно нажимая на н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rPr/>
      </w:pPr>
      <w:r>
        <w:rPr/>
        <w:t>Держать кисть почти вертикально, уметь смачивать акварельные краски водой, брать краски кисть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rPr/>
      </w:pPr>
      <w:r>
        <w:rPr/>
        <w:t>Обмывать кисть с краской каждый раз перед тем, как набирать новую краск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rPr/>
      </w:pPr>
      <w:r>
        <w:rPr/>
        <w:t>Правильно держать бумагу и ножницы, резать бумаг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rPr/>
      </w:pPr>
      <w:r>
        <w:rPr/>
        <w:t>Складывать целое изображение из отдельных частей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>Использование при этом специального комплекса упражнений для развития моторики пальцев и кистей р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Содержание учебного предмета, 1 класс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>Программа 1 класса включает:</w:t>
      </w:r>
    </w:p>
    <w:p>
      <w:pPr>
        <w:pStyle w:val="Normal"/>
        <w:shd w:fill="FFFFFF" w:val="clear"/>
        <w:ind w:left="88" w:hanging="0"/>
        <w:jc w:val="both"/>
        <w:rPr>
          <w:b/>
          <w:b/>
        </w:rPr>
      </w:pPr>
      <w:r>
        <w:rPr>
          <w:b/>
        </w:rPr>
        <w:t>Обучение композиционной деятельности</w:t>
      </w:r>
    </w:p>
    <w:p>
      <w:pPr>
        <w:pStyle w:val="Normal"/>
        <w:shd w:fill="FFFFFF" w:val="clear"/>
        <w:ind w:left="88" w:hanging="0"/>
        <w:jc w:val="both"/>
        <w:rPr/>
      </w:pPr>
      <w:r>
        <w:rPr/>
        <w:t>Обучение умению размещать рисунок (а в аппликации — готовое вырезанное изображение) на изобразительной плоскости. В связи с этим — работа над понятиями «середина листа», «край листа».</w:t>
      </w:r>
    </w:p>
    <w:p>
      <w:pPr>
        <w:pStyle w:val="Normal"/>
        <w:shd w:fill="FFFFFF" w:val="clear"/>
        <w:ind w:left="470" w:hanging="0"/>
        <w:jc w:val="both"/>
        <w:rPr/>
      </w:pPr>
      <w:r>
        <w:rPr/>
        <w:t>Формирование умения учитывать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8" w:leader="none"/>
        </w:tabs>
        <w:autoSpaceDE w:val="false"/>
        <w:ind w:left="19" w:right="50" w:firstLine="457"/>
        <w:jc w:val="both"/>
        <w:rPr/>
      </w:pPr>
      <w:r>
        <w:rPr/>
        <w:t>горизонтальное и вертикальное расположение листа бумаги в зависимости от содержания рисунка или особен</w:t>
        <w:softHyphen/>
        <w:t>ностей формы изображаемого предме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8" w:leader="none"/>
        </w:tabs>
        <w:autoSpaceDE w:val="false"/>
        <w:ind w:left="19" w:right="56" w:firstLine="457"/>
        <w:jc w:val="both"/>
        <w:rPr/>
      </w:pPr>
      <w:r>
        <w:rPr/>
        <w:t>размеры рисунка в зависимости от величины листа бумаги (учитываются рациональные и ошибочные варианты изображений (на примере детских работ).</w:t>
      </w:r>
    </w:p>
    <w:p>
      <w:pPr>
        <w:pStyle w:val="Normal"/>
        <w:shd w:fill="FFFFFF" w:val="clear"/>
        <w:ind w:left="19" w:right="94" w:firstLine="445"/>
        <w:jc w:val="both"/>
        <w:rPr/>
      </w:pPr>
      <w:r>
        <w:rPr/>
        <w:t>Формирование умения организовывать предметы в группы по смыслу.</w:t>
      </w:r>
    </w:p>
    <w:p>
      <w:pPr>
        <w:pStyle w:val="Normal"/>
        <w:shd w:fill="FFFFFF" w:val="clear"/>
        <w:ind w:left="13" w:right="75" w:firstLine="445"/>
        <w:jc w:val="both"/>
        <w:rPr/>
      </w:pPr>
      <w:r>
        <w:rPr/>
        <w:t>Обучение умению повторять и чередовать элементы узора (развивать у учащихся чувство ритма при составлении узора).</w:t>
      </w:r>
    </w:p>
    <w:p>
      <w:pPr>
        <w:pStyle w:val="Normal"/>
        <w:shd w:fill="FFFFFF" w:val="clear"/>
        <w:ind w:left="13" w:right="75" w:firstLine="445"/>
        <w:jc w:val="both"/>
        <w:rPr/>
      </w:pPr>
      <w:r>
        <w:rPr/>
        <w:t>Использование шаблонов при рисовании по памяти и по представлению.</w:t>
      </w:r>
    </w:p>
    <w:p>
      <w:pPr>
        <w:pStyle w:val="Normal"/>
        <w:shd w:fill="FFFFFF" w:val="clear"/>
        <w:ind w:right="6" w:hanging="0"/>
        <w:jc w:val="both"/>
        <w:rPr>
          <w:u w:val="single"/>
        </w:rPr>
      </w:pPr>
      <w:r>
        <w:rPr>
          <w:u w:val="single"/>
        </w:rPr>
        <w:t>Примерные задания.</w:t>
      </w:r>
    </w:p>
    <w:p>
      <w:pPr>
        <w:pStyle w:val="Normal"/>
        <w:shd w:fill="FFFFFF" w:val="clear"/>
        <w:ind w:right="88" w:firstLine="445"/>
        <w:jc w:val="both"/>
        <w:rPr/>
      </w:pPr>
      <w:r>
        <w:rPr/>
        <w:t>Составление аппликации из вырезанных изображений объектов или их частей: «Яблоки и груши на тарелке», «Грибы», «Кувшинчик с цветами», «Большие и маленькие рыбки в аквариуме», «Листопад» (по выбору учителя).</w:t>
      </w:r>
    </w:p>
    <w:p>
      <w:pPr>
        <w:pStyle w:val="Normal"/>
        <w:shd w:fill="FFFFFF" w:val="clear"/>
        <w:ind w:left="6" w:right="106" w:firstLine="445"/>
        <w:jc w:val="both"/>
        <w:rPr/>
      </w:pPr>
      <w:r>
        <w:rPr/>
        <w:t>Составление узора в полосе из вырезанных геометрических форм, листьев: «Коврик для игрушек».</w:t>
      </w:r>
    </w:p>
    <w:p>
      <w:pPr>
        <w:pStyle w:val="Normal"/>
        <w:shd w:fill="FFFFFF" w:val="clear"/>
        <w:ind w:right="106" w:firstLine="438"/>
        <w:jc w:val="both"/>
        <w:rPr/>
      </w:pPr>
      <w:r>
        <w:rPr/>
        <w:t>Рисование по памяти, по представлению с помощью шаблонов: «Листопад», «Грибы на пеньке» и т. п. Рисование с помощью опорных точек: «Кораблик на воде», «Флажки на верёвке» и т. п. (по выбору учителя).</w:t>
      </w:r>
    </w:p>
    <w:p>
      <w:pPr>
        <w:pStyle w:val="Normal"/>
        <w:shd w:fill="FFFFFF" w:val="clear"/>
        <w:ind w:left="75" w:hanging="0"/>
        <w:jc w:val="both"/>
        <w:rPr>
          <w:b/>
          <w:b/>
        </w:rPr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left="75" w:hanging="0"/>
        <w:jc w:val="both"/>
        <w:rPr/>
      </w:pPr>
      <w:r>
        <w:rPr/>
        <w:t>Обучение приёмам анализа предметов, выделение основ</w:t>
        <w:softHyphen/>
        <w:t>ных частей в конструкции объектов изображения, призна</w:t>
        <w:softHyphen/>
        <w:t>ков их формы (обследование предметов с целью их изобра</w:t>
        <w:softHyphen/>
        <w:t>жения). Обучение приёмам изображения несложных пред</w:t>
        <w:softHyphen/>
        <w:t>метов с выраженными особенностями формы. Использование метода сравнения при обучении детей умению выделять признаки предметов (особенности формы, величина, про</w:t>
        <w:softHyphen/>
        <w:t>порции частей, конструкция предметов). Использование последовательности видов рабо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9" w:leader="none"/>
        </w:tabs>
        <w:autoSpaceDE w:val="false"/>
        <w:ind w:left="482" w:hanging="0"/>
        <w:jc w:val="both"/>
        <w:rPr>
          <w:spacing w:val="-6"/>
        </w:rPr>
      </w:pPr>
      <w:r>
        <w:rPr/>
        <w:t>леп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25" w:firstLine="445"/>
        <w:jc w:val="both"/>
        <w:rPr/>
      </w:pPr>
      <w:r>
        <w:rPr/>
        <w:t>составление изображений в виде аппликации (состав</w:t>
        <w:softHyphen/>
        <w:t>ление из частей целого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31" w:firstLine="445"/>
        <w:jc w:val="both"/>
        <w:rPr/>
      </w:pPr>
      <w:r>
        <w:rPr/>
        <w:t>изображение предмета под диктовку с демонстраци</w:t>
        <w:softHyphen/>
        <w:t>ей этапов выполнения действий на доск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25" w:firstLine="445"/>
        <w:jc w:val="both"/>
        <w:rPr/>
      </w:pPr>
      <w:r>
        <w:rPr/>
        <w:t>самостоятельное изображение предмета, сходного с натурой или образцом, равного по величине, и рядом — большего и меньшего по величине.</w:t>
      </w:r>
    </w:p>
    <w:p>
      <w:pPr>
        <w:pStyle w:val="Normal"/>
        <w:shd w:fill="FFFFFF" w:val="clear"/>
        <w:ind w:left="31" w:right="25" w:firstLine="432"/>
        <w:jc w:val="both"/>
        <w:rPr/>
      </w:pPr>
      <w:r>
        <w:rPr/>
        <w:t>Формирование графического образа дерева. Обучение приёмам изображения ствола, ветвей, их взаимосвязи. Следует обратить внимание на то, что ствол становится тоньше к верхушке, а сучья и ветки — к концу.</w:t>
      </w:r>
    </w:p>
    <w:p>
      <w:pPr>
        <w:pStyle w:val="Normal"/>
        <w:shd w:fill="FFFFFF" w:val="clear"/>
        <w:ind w:left="25" w:right="31" w:firstLine="438"/>
        <w:jc w:val="both"/>
        <w:rPr/>
      </w:pPr>
      <w:r>
        <w:rPr/>
        <w:t>Формирование образа человека. Части тела человека, пространственное  расположение частей тела, места их со</w:t>
        <w:softHyphen/>
        <w:t>единений, пропорции. Расположение частей тела человека в рисунке, лепке и аппликации (в положении: человек сто</w:t>
        <w:softHyphen/>
        <w:t>ит, руки опущены, вытянуты в стороны, ноги соединены вместе, расставлены на ширину плеч).</w:t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/>
      </w:pPr>
      <w:r>
        <w:rPr/>
        <w:t>Формирование графического образа дома (постройки). Части дома, их пространственное расположение, пропор</w:t>
        <w:softHyphen/>
        <w:t>ции частей в конструкции (при использовании таких видов работ, как аппликация, рисунок — «графический дик</w:t>
        <w:softHyphen/>
        <w:t>тант», возможно использование точек, самостоятельное изображение)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>
          <w:u w:val="single"/>
        </w:rPr>
      </w:pPr>
      <w:r>
        <w:rPr>
          <w:u w:val="single"/>
        </w:rPr>
        <w:t>Примерные задания.</w:t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/>
      </w:pPr>
      <w:r>
        <w:rPr/>
        <w:t>Лепка (натура даётся в сравнении): яблоко и груша, морковь и свёкла, грибы, кувшин. Лепка игрушек: «Русская матрёшка», «Утёнок».</w:t>
      </w:r>
    </w:p>
    <w:p>
      <w:pPr>
        <w:pStyle w:val="Normal"/>
        <w:shd w:fill="FFFFFF" w:val="clear"/>
        <w:ind w:right="69" w:firstLine="445"/>
        <w:jc w:val="both"/>
        <w:rPr/>
      </w:pPr>
      <w:r>
        <w:rPr/>
        <w:t>Лепка сложных объектов (поэтапно, под руководством учителя): человечек, барельефы, дом и дерево (из скатан</w:t>
        <w:softHyphen/>
        <w:t>ных из пластилина полосок).</w:t>
      </w:r>
    </w:p>
    <w:p>
      <w:pPr>
        <w:pStyle w:val="Normal"/>
        <w:shd w:fill="FFFFFF" w:val="clear"/>
        <w:ind w:right="75" w:firstLine="445"/>
        <w:jc w:val="both"/>
        <w:rPr/>
      </w:pPr>
      <w:r>
        <w:rPr/>
        <w:t>Составление аппликации дома деревенского и дома го</w:t>
        <w:softHyphen/>
        <w:t>родского из квадратов, прямоугольников, треугольников, вырезанных из цветной бумаги (с дорисовыванием окон и других элементов карандашом, фломастером).</w:t>
      </w:r>
    </w:p>
    <w:p>
      <w:pPr>
        <w:pStyle w:val="Normal"/>
        <w:shd w:fill="FFFFFF" w:val="clear"/>
        <w:ind w:left="14" w:firstLine="341"/>
        <w:jc w:val="both"/>
        <w:rPr/>
      </w:pPr>
      <w:r>
        <w:rPr/>
        <w:t>Рисование с натуры предметов простой формы: флажки квадратные и прямоугольные (в сравнении, с использова</w:t>
        <w:softHyphen/>
        <w:t>нием вспомогательных опорных точек), воздушный шар, мяч, колесо велосипеда.</w:t>
      </w:r>
    </w:p>
    <w:p>
      <w:pPr>
        <w:pStyle w:val="Normal"/>
        <w:shd w:fill="FFFFFF" w:val="clear"/>
        <w:ind w:left="10" w:firstLine="346"/>
        <w:jc w:val="both"/>
        <w:rPr/>
      </w:pPr>
      <w:r>
        <w:rPr/>
        <w:t>Рисование с натуры вылепленных предметов: барелье</w:t>
        <w:softHyphen/>
        <w:t>фы «Дом» и «Дерево», объёмные изображения. Рисование выполненных аппликаций: «Дом», «Снеговик» и т. п. (по выбору учителя)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/>
        <w:t>Рисование по памяти нарисованных с натуры предме</w:t>
        <w:softHyphen/>
        <w:t>тов с использованием игровой формы проведения занятия («Кто лучше запомнил?»).</w:t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>Обучение приёмам заштриховывания контура простым и цветными карандашами. Формирование умений работать красками (гуашью), пользоваться палитрой. Ознакомле</w:t>
        <w:softHyphen/>
        <w:t>ние детей с приёмами, используемыми в народной роспи</w:t>
        <w:softHyphen/>
        <w:t>си Дымкова и Городца: точки, дужки, штрихи, «тычок». Приём «примакивание». Работа кончиком кисти и всей её поверхностью.</w:t>
      </w:r>
    </w:p>
    <w:p>
      <w:pPr>
        <w:pStyle w:val="Normal"/>
        <w:shd w:fill="FFFFFF" w:val="clear"/>
        <w:ind w:left="5" w:right="10" w:firstLine="336"/>
        <w:jc w:val="both"/>
        <w:rPr/>
      </w:pPr>
      <w:r>
        <w:rPr/>
        <w:t>Введение в активный словарь детей названий основных и составных цветов в пределах солнечного спектра, назва</w:t>
        <w:softHyphen/>
        <w:t>ний цветов ахроматического ряда (чёрный, серый, белый). Обучение и упражнение в узнавании и назывании локаль</w:t>
        <w:softHyphen/>
        <w:t>ного цвета предметов.</w:t>
      </w:r>
    </w:p>
    <w:p>
      <w:pPr>
        <w:pStyle w:val="Normal"/>
        <w:shd w:fill="FFFFFF" w:val="clear"/>
        <w:ind w:right="10" w:firstLine="346"/>
        <w:jc w:val="both"/>
        <w:rPr/>
      </w:pPr>
      <w:r>
        <w:rPr/>
        <w:t>Формирование эмоционального восприятия цвета: ра</w:t>
        <w:softHyphen/>
        <w:t>достные эмоциональные впечатления от цветов солнечного спектра (при рисовании радуги).</w:t>
      </w:r>
    </w:p>
    <w:p>
      <w:pPr>
        <w:pStyle w:val="Normal"/>
        <w:shd w:fill="FFFFFF" w:val="clear"/>
        <w:ind w:right="10" w:firstLine="346"/>
        <w:jc w:val="both"/>
        <w:rPr>
          <w:bCs/>
          <w:u w:val="single"/>
        </w:rPr>
      </w:pPr>
      <w:r>
        <w:rPr>
          <w:bCs/>
          <w:u w:val="single"/>
        </w:rPr>
        <w:t>Примерные задания.</w:t>
      </w:r>
    </w:p>
    <w:p>
      <w:pPr>
        <w:pStyle w:val="Normal"/>
        <w:shd w:fill="FFFFFF" w:val="clear"/>
        <w:ind w:right="10" w:firstLine="346"/>
        <w:jc w:val="both"/>
        <w:rPr/>
      </w:pPr>
      <w:r>
        <w:rPr/>
        <w:t>Рисование сразу всей кистью: «Радуга»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Раскрашивание изображений предметов, нарисованных ранее: овощи, фрукты с ровной окраской; листья в осен</w:t>
        <w:softHyphen/>
        <w:t>ней окраске.</w:t>
      </w:r>
    </w:p>
    <w:p>
      <w:pPr>
        <w:pStyle w:val="Normal"/>
        <w:shd w:fill="FFFFFF" w:val="clear"/>
        <w:ind w:right="14" w:firstLine="336"/>
        <w:jc w:val="both"/>
        <w:rPr/>
      </w:pPr>
      <w:r>
        <w:rPr/>
        <w:t>Роспись игрушек, вылепленных из глины на уроках изобразительного искусства или ручного труда: «Русская матрёшка», «Птичка» (гуашь по глине). Вариант работы: роспись силуэтных изображений игрушек, вырезанных учителем из бумаги.</w:t>
      </w:r>
    </w:p>
    <w:p>
      <w:pPr>
        <w:pStyle w:val="Normal"/>
        <w:shd w:fill="FFFFFF" w:val="clear"/>
        <w:ind w:right="19" w:firstLine="341"/>
        <w:jc w:val="both"/>
        <w:rPr/>
      </w:pPr>
      <w:r>
        <w:rPr/>
        <w:t>Выполнение цветных кругов с тёмной и белой «ожив</w:t>
        <w:softHyphen/>
        <w:t>кой», используемых в современной городецкой росписи, изображение ягод «тычком».</w:t>
      </w:r>
    </w:p>
    <w:p>
      <w:pPr>
        <w:pStyle w:val="Normal"/>
        <w:shd w:fill="FFFFFF" w:val="clear"/>
        <w:ind w:left="82" w:firstLine="341"/>
        <w:jc w:val="both"/>
        <w:rPr/>
      </w:pPr>
      <w:r>
        <w:rPr/>
        <w:t xml:space="preserve">Рисование сразу кистью, гуашью: веточки акации, цветы: ромашка, василёк,  одуванчик и т. п. (способом «примакивание»); «графический диктант» (работа кистью, гуашью); изображение фризом: травка, дерево, солнце, </w:t>
      </w:r>
      <w:r>
        <w:rPr>
          <w:bCs/>
        </w:rPr>
        <w:t>цветы в</w:t>
      </w:r>
      <w:r>
        <w:rPr>
          <w:b/>
          <w:bCs/>
        </w:rPr>
        <w:t xml:space="preserve"> </w:t>
      </w:r>
      <w:r>
        <w:rPr/>
        <w:t>тра</w:t>
        <w:softHyphen/>
        <w:t>ве и т. п.</w:t>
      </w:r>
    </w:p>
    <w:p>
      <w:pPr>
        <w:pStyle w:val="Normal"/>
        <w:shd w:fill="FFFFFF" w:val="clear"/>
        <w:ind w:left="202" w:hanging="0"/>
        <w:jc w:val="both"/>
        <w:rPr>
          <w:b/>
          <w:b/>
        </w:rPr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left="58" w:right="10" w:firstLine="346"/>
        <w:jc w:val="both"/>
        <w:rPr/>
      </w:pPr>
      <w:r>
        <w:rPr/>
        <w:t>Формирование умения узнавать и называть в репро</w:t>
        <w:softHyphen/>
        <w:t>дукциях картин известных художников, в книжных иллю</w:t>
        <w:softHyphen/>
        <w:t>страциях предметы, животных, растения, изображённые действия, признаки предметов.</w:t>
      </w:r>
    </w:p>
    <w:p>
      <w:pPr>
        <w:pStyle w:val="Normal"/>
        <w:shd w:fill="FFFFFF" w:val="clear"/>
        <w:ind w:left="58" w:right="14" w:firstLine="341"/>
        <w:jc w:val="both"/>
        <w:rPr/>
      </w:pPr>
      <w:r>
        <w:rPr/>
        <w:t>Для демонстрации можно использовать: натюрморты В. Ван Гога, П. Сезанна, П. Кончаловского, картины И. Ле</w:t>
        <w:softHyphen/>
        <w:t>витана, И. Шишкина и др., доступные пониманию учащих</w:t>
        <w:softHyphen/>
        <w:t>ся (по выбору учителя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абота над развитием речи.</w:t>
      </w:r>
    </w:p>
    <w:p>
      <w:pPr>
        <w:pStyle w:val="Normal"/>
        <w:shd w:fill="FFFFFF" w:val="clear"/>
        <w:ind w:left="389" w:hanging="0"/>
        <w:jc w:val="both"/>
        <w:rPr/>
      </w:pPr>
      <w:r>
        <w:rPr/>
        <w:t>Новые слова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карандаш, краска, кисть (кисточка), ластик, банка, вода, бумага, альбом, глина (пластилин), клей, ножницы, шабло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4" w:firstLine="346"/>
        <w:jc w:val="both"/>
        <w:rPr/>
      </w:pPr>
      <w:r>
        <w:rPr/>
        <w:t>рисунок, аппликация, лепка, цвет, линия, круг, ква</w:t>
        <w:softHyphen/>
        <w:t>драт, узор, художник, картин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рисовать, стирать (ластиком); идёт, стоит; лепить, раз</w:t>
        <w:softHyphen/>
        <w:t>мять, оторвать, вымыть, вытерет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красный, синий, жёлтый, зелёный, оранжевый, фио</w:t>
        <w:softHyphen/>
        <w:t>летовый; чёрный, белый, серый; прямой, толстый, тонкий; большой, маленький; неправильно, (не)красиво, хорошо (плохо); середина (посередине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48" w:firstLine="346"/>
        <w:jc w:val="both"/>
        <w:rPr/>
      </w:pPr>
      <w:r>
        <w:rPr/>
        <w:t>туловище, голова, руки, ноги, шея (части тела чело</w:t>
        <w:softHyphen/>
        <w:t>века); ствол, ветки, листья (части дерева); крыша, стены, окна (части дома)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48" w:firstLine="346"/>
        <w:jc w:val="both"/>
        <w:rPr/>
      </w:pPr>
      <w:r>
        <w:rPr/>
        <w:t>Приготовь рабочее место. Налей в банку воду. Возьми карандаш. Нарисуй посередине листа (бумаги). Это рису</w:t>
        <w:softHyphen/>
        <w:t>нок (картина). Это край лист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62" w:firstLine="346"/>
        <w:jc w:val="both"/>
        <w:rPr/>
      </w:pPr>
      <w:r>
        <w:rPr/>
        <w:t>Что будем рисовать? Покажи свой рисунок. Смотри, как надо рисовать. Какая форма? На что похожа? Какой по цвету? Как называется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67" w:firstLine="346"/>
        <w:jc w:val="both"/>
        <w:rPr/>
      </w:pPr>
      <w:r>
        <w:rPr/>
        <w:t>Нарисуй здесь. Нарисуй так. Работай красками так. Нарисуй посередине листа. Держи кисть вот так (верти</w:t>
        <w:softHyphen/>
        <w:t>кально) (демонстрация приёмов). Сначала нарисую..., по</w:t>
        <w:softHyphen/>
        <w:t>том нарисую..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82" w:firstLine="346"/>
        <w:jc w:val="both"/>
        <w:rPr>
          <w:b/>
          <w:b/>
        </w:rPr>
      </w:pPr>
      <w:r>
        <w:rPr/>
        <w:t>Разомни пластилин. Скатай шар, раскатай палочку. Будем лепить человечка. Слепи голову... и т. д.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Содержание учебного предмета, 2 класс</w:t>
      </w:r>
    </w:p>
    <w:p>
      <w:pPr>
        <w:pStyle w:val="Normal"/>
        <w:ind w:firstLine="680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7"/>
        </w:numPr>
        <w:ind w:left="0" w:firstLine="680"/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7"/>
        </w:numPr>
        <w:ind w:left="0" w:firstLine="680"/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7"/>
        </w:numPr>
        <w:ind w:left="0" w:firstLine="680"/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7"/>
        </w:numPr>
        <w:ind w:left="0" w:firstLine="680"/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учение композицион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крепление умения размещать рисунок (в апплика</w:t>
        <w:softHyphen/>
        <w:t>ции 2—3 готовых вырезанных изображения или силуэта) на изобразительной плоскости. Продолжение работы над понятиями «середина листа», «край листа» (верхний, ниж</w:t>
        <w:softHyphen/>
        <w:t>ний, левый, правый)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крепление умения учитывать расположение листа бу</w:t>
        <w:softHyphen/>
        <w:t>маги (горизонтальное или вертикальное) в зависимости от содержания рисунка или особенностей формы изображае</w:t>
        <w:softHyphen/>
        <w:t>мого предмета, размер рисунка в зависимости от формата листа; наряду со словесной речью учитель использует же</w:t>
        <w:softHyphen/>
        <w:t>сты, характеризующие направление, протяжённость, под</w:t>
        <w:softHyphen/>
        <w:t>чёркивающие размер предме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детей способам построения рисунка (много</w:t>
        <w:softHyphen/>
        <w:t>предметное и фризовое построение). Обращение внимания детей на смысловые связи в рисунке, на возможные вари</w:t>
        <w:softHyphen/>
        <w:t>анты объединения предметов в группы по смысл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резание силуэтов предметов симметричной формы из бумаги, сложенной вдвое. Составление узора в полосе с со</w:t>
        <w:softHyphen/>
        <w:t>блюдением чередования формы и цвета его эле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е умений планировать деятельность (в леп</w:t>
        <w:softHyphen/>
        <w:t>ке, в процессе работы над аппликацией, при рисовании с натуры, в декоративной работе). Выделение этапов оче</w:t>
        <w:softHyphen/>
        <w:t>рёдност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имерные зад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ллективное составление композиции из вылепленных человечков: «Хоровод», из наклеенных на общий фон ап</w:t>
        <w:softHyphen/>
        <w:t>пликаций: «Весёлые Петрушки», «Игрушки на полк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на темы: «Утки на реке», «Осень в лесу», «Снеговик во дворе», «Деревья весной» (гуашью на соот</w:t>
        <w:softHyphen/>
        <w:t>ветствующем фоне)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олнение аппликаций: «Ваза с цветами» (цветы до</w:t>
        <w:softHyphen/>
        <w:t>рисовываются карандашом), «Узор в полосе из листьев и цветов» («Красивый коврик»)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олнение барельефа «Ветка с вишнями» и его зари</w:t>
        <w:softHyphen/>
        <w:t>со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е у детей умения проводить сначала с по</w:t>
        <w:softHyphen/>
        <w:t>мощью опорных точек, затем от руки волнистые, ломаные линии в разных направлениях, а также вертикальные, го</w:t>
        <w:softHyphen/>
        <w:t>ризонтальные и наклонные прямые линии (возможно ис</w:t>
        <w:softHyphen/>
        <w:t>пользование приёма дорисовывания)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приёмам изображения с помощью опорных то</w:t>
        <w:softHyphen/>
        <w:t>чек, а затем от руки геометрических форм: эталоны круга, квадрата, прямоугольника, треугольника, овала. Исполь</w:t>
        <w:softHyphen/>
        <w:t>зование приёма «дорисовывание изображения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умения анализировать форму предметов. Фор</w:t>
        <w:softHyphen/>
        <w:t>мирование представлений и способов изображения различ</w:t>
        <w:softHyphen/>
        <w:t>ных деревьев: берёза, ель, сосна. Формирование представ</w:t>
        <w:softHyphen/>
        <w:t>ления и развитие умения изображать человека в статической позе: человек стоит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умения рисовать жилые дома городского типа (с использованием приёма сравн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Примерные зад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Лепка, объёмное изображение человека в одежде: жен</w:t>
        <w:softHyphen/>
        <w:t>щина в длинной юбке, в кофте, в фартуке, в головном убо</w:t>
        <w:softHyphen/>
        <w:t>ре (после демонстрации дымковской игрушки «Барыня»); игрушки: «Котёнок», «Снеговик» (пластилин или глина, стека), «Птичка зарянка».</w:t>
      </w:r>
    </w:p>
    <w:p>
      <w:pPr>
        <w:pStyle w:val="Normal"/>
        <w:shd w:fill="FFFFFF" w:val="clear"/>
        <w:ind w:firstLine="709"/>
        <w:jc w:val="both"/>
        <w:rPr/>
      </w:pPr>
      <w:r>
        <w:rPr/>
        <w:t>Аппликация: «Петрушка», «Сказочная птица» — для праздника птиц. (Составление целого изображения из за</w:t>
        <w:softHyphen/>
        <w:t>ранее вырезанных частей: кругов, овалов, округлых дета</w:t>
        <w:softHyphen/>
        <w:t>лей, соответствующих определённой форме части тела изо</w:t>
        <w:softHyphen/>
        <w:t>бражаемого объекта.)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дение прямых, волнистых, ломаных и зигзаго</w:t>
        <w:softHyphen/>
        <w:t>образных линий карандашом в заданиях: «Сломанный телевизор», «Волны на море», «Забор», «Лес вдали», «Ди</w:t>
        <w:softHyphen/>
        <w:t>нозавр» (дорисовывание ломаными линиями спины, хво</w:t>
        <w:softHyphen/>
        <w:t>ста, зубов в изображении), изображение с натуры 2 сосу</w:t>
        <w:softHyphen/>
        <w:t>дов, сходных по форме, но отличающихся пропорциями и размерами (различные кружки, бутылки) — работа про</w:t>
        <w:softHyphen/>
        <w:t>стым карандашом или фломастер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рисовка с натуры вылепленного из пластилина чело</w:t>
        <w:softHyphen/>
        <w:t>века: «Женщина» или «Мама»; зарисовка выполненной ранее аппликации: «Петрушка», «Сказочная птица» и др. (по выбору учителя).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по памяти выполненных ранее изображений (работа карандашом) (по выбору учителя): «Берёза, ель, сосна. Деревья осенью и зимой», «Дом в деревне», «Дом в городе» (по выбору учащихс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приёмам составления зелёного, оранжевого, фиолетового, коричневого цветов в работе с акварелью. Со</w:t>
        <w:softHyphen/>
        <w:t>вершенствование умений узнавать и называть локальный цвет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вершенствование умения работать цветными каранда</w:t>
        <w:softHyphen/>
        <w:t>шами и краской (гуашью). Обучение приёмам работы аква</w:t>
        <w:softHyphen/>
        <w:t>рельными красками (умение разводить краску на палитре, покрывать поверхность бумаги краской, работая влажной кистью, и т. д.). Закрепление приёма работы с акварелью «примакивание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Примерные зад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сразу кистью: деревья: сосна, ель; «Волны на море», «Кораблик плывёт по вод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оспись игрушек, выполненных на уроках изобрази</w:t>
        <w:softHyphen/>
        <w:t>тельного искусства (вариант работы: роспись силуэтных изображений, вырезанных учителем из бумаги): «Человек в одежде», «Мама в новом платье», «Птичка», «Котёнок» и др. (по выбору учителя)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крашивание нарисованных с натуры фруктов, ово</w:t>
        <w:softHyphen/>
        <w:t>щей, цветов, грибов, листьев несложной формы (акации, клевера и т. п.) на тонированной бумаге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та красками в сравнении: «Солнышко светит, бе</w:t>
        <w:softHyphen/>
        <w:t>лые облака» — «Серая туча, идёт дождь», сопоставление радостных и мрачных цветов («графический диктант» гуа</w:t>
        <w:softHyphen/>
        <w:t>шью по тонированной голубым и серым цветом бумаге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Беседа по плану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>
          <w:spacing w:val="-3"/>
        </w:rPr>
      </w:pPr>
      <w:r>
        <w:rPr/>
        <w:t>Кто написал картину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Что изображено на картине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Нравится ли вам картина? Объясните почем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Какое настроение (грустное, весёлое, спокойное) соз</w:t>
        <w:softHyphen/>
        <w:t>даёт эта картина?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демонстрации можно использовать произведения живописи и книжной графики: картины И. Левитана, А. Сав</w:t>
        <w:softHyphen/>
        <w:t>расова, И. Шишкина, иллюстрации к сказкам Ю. Васнецо</w:t>
        <w:softHyphen/>
        <w:t>ва, В. Конашевича, Е. Рачёва и др., доступные пониманию учащихся (по выбору учите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     </w:t>
      </w:r>
      <w:r>
        <w:rPr>
          <w:b/>
        </w:rPr>
        <w:t>Работа над развитием речи</w:t>
      </w:r>
    </w:p>
    <w:p>
      <w:pPr>
        <w:pStyle w:val="Normal"/>
        <w:shd w:fill="FFFFFF" w:val="clear"/>
        <w:ind w:firstLine="709"/>
        <w:jc w:val="both"/>
        <w:rPr/>
      </w:pPr>
      <w:r>
        <w:rPr/>
        <w:t>Во 2 классе закрепляется речевой материал 1 класса. Новые слова, словосочетания: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 </w:t>
      </w:r>
      <w:r>
        <w:rPr/>
        <w:t>гуашь, фон, акварель, берёза, ель, сосна; одежда; кончик ки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/>
      </w:pPr>
      <w:r>
        <w:rPr/>
        <w:t>смешивать краск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/>
      </w:pPr>
      <w:r>
        <w:rPr/>
        <w:t xml:space="preserve">круглый, квадратный, треугольны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firstLine="709"/>
        <w:jc w:val="both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мешай краски. Примакивай кистью вот так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/>
        <w:t>—</w:t>
      </w:r>
      <w:r>
        <w:rPr/>
        <w:tab/>
        <w:t>Картину нарисовал художник. Что он нарисовал? Какое время года? Почем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, 3 класс</w:t>
      </w:r>
    </w:p>
    <w:p>
      <w:pPr>
        <w:pStyle w:val="Normal"/>
        <w:ind w:firstLine="709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shd w:fill="FFFFFF" w:val="clear"/>
        <w:ind w:left="557" w:hanging="0"/>
        <w:rPr>
          <w:b/>
          <w:b/>
        </w:rPr>
      </w:pPr>
      <w:r>
        <w:rPr>
          <w:b/>
        </w:rPr>
        <w:t>Обучение композиционной деятельности.</w:t>
      </w:r>
    </w:p>
    <w:p>
      <w:pPr>
        <w:pStyle w:val="Normal"/>
        <w:shd w:fill="FFFFFF" w:val="clear"/>
        <w:ind w:left="5" w:right="62" w:firstLine="341"/>
        <w:jc w:val="both"/>
        <w:rPr/>
      </w:pPr>
      <w:r>
        <w:rPr/>
        <w:t>Закрепление умения размещать рисунок на изобрази</w:t>
        <w:softHyphen/>
        <w:t>тельной плоскости в зависимости от содержания рисунка или особенностей формы изображаемого предмета; закреп</w:t>
        <w:softHyphen/>
        <w:t>ление умения соотносить размер рисунка и величину листа бумаги.</w:t>
      </w:r>
    </w:p>
    <w:p>
      <w:pPr>
        <w:pStyle w:val="Normal"/>
        <w:shd w:fill="FFFFFF" w:val="clear"/>
        <w:spacing w:before="19" w:after="0"/>
        <w:ind w:left="5" w:right="77" w:firstLine="341"/>
        <w:jc w:val="both"/>
        <w:rPr/>
      </w:pPr>
      <w:r>
        <w:rPr/>
        <w:t>Развитие пространственных представлений. Работа над понятиями: перед, за, около, рядом с, далеко от, посереди</w:t>
        <w:softHyphen/>
        <w:t>не, справа от, слева от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Формирование умения изображать на листе бумаги пред</w:t>
        <w:softHyphen/>
        <w:t>меты,  соблюдая их пространственные отношения:  ближние — ниже, дальние — выше; использовать приём загора</w:t>
        <w:softHyphen/>
        <w:t>живания одних предметов другими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Знакомство с различными вариантами построения ком</w:t>
        <w:softHyphen/>
        <w:t>позиции в декоративной работе (в вертикальном и горизон</w:t>
        <w:softHyphen/>
        <w:t>тальном формате), закрепление умения передавать ритм в полосе узора, соблюдая очерёдность формы и цвета его элементов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Формирование умения самостоятельно планировать свою изобразительную деятельность (лепку, работу над апплика</w:t>
        <w:softHyphen/>
        <w:t>цией, рисование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римерные задания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Рисование на темы: «Осень. Птицы улетают», «Дети ле</w:t>
        <w:softHyphen/>
        <w:t>пят снеговика», «Скворечник на берёзе. Весна», «Деревня. Дома и деревья в деревне летом». Иллюстрирование сказки «Колобок»: «Колобок лежит на окне», «Колобок катится по дорожке»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Выполнение аппликаций: «Закладка для книг» (узор из растительных форм), «Разная посуда» (коллективная ра</w:t>
        <w:softHyphen/>
        <w:t>бота, на цветной фон наклеиваются чашки, кружки, крин</w:t>
        <w:softHyphen/>
        <w:t>ки, которые дети вырезают из полосок сложенной вдвое бумаги)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/>
        <w:t>Выполнение узора с помощью «картофельного» штампа (элементы узора — растительные формы, снежинки и т. п. — выполняются с помощью учителя).</w:t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left="14" w:firstLine="346"/>
        <w:jc w:val="both"/>
        <w:rPr/>
      </w:pPr>
      <w:r>
        <w:rPr/>
        <w:t>Формирование умений проводить анализ предмета с це</w:t>
        <w:softHyphen/>
        <w:t>лью его изображения; использование в этой работе метода сравнения, определённой последовательности в видах ра</w:t>
        <w:softHyphen/>
        <w:t>бот: сначала лепка, затем составление аппликации и рисо</w:t>
        <w:softHyphen/>
        <w:t>вание.</w:t>
      </w:r>
    </w:p>
    <w:p>
      <w:pPr>
        <w:pStyle w:val="Normal"/>
        <w:shd w:fill="FFFFFF" w:val="clear"/>
        <w:ind w:left="24" w:right="10" w:firstLine="341"/>
        <w:jc w:val="both"/>
        <w:rPr/>
      </w:pPr>
      <w:r>
        <w:rPr/>
        <w:t>Формирование умения соотносить форму предмета с гео</w:t>
        <w:softHyphen/>
        <w:t>метрическими фигурами: круг, овал, квадрат и др.</w:t>
      </w:r>
    </w:p>
    <w:p>
      <w:pPr>
        <w:pStyle w:val="Normal"/>
        <w:shd w:fill="FFFFFF" w:val="clear"/>
        <w:ind w:left="24" w:right="5" w:firstLine="341"/>
        <w:jc w:val="both"/>
        <w:rPr/>
      </w:pPr>
      <w:r>
        <w:rPr/>
        <w:t>Формирование представления о строении тела живот</w:t>
        <w:softHyphen/>
        <w:t>ных и способах изображения некоторых животных в лепке и аппликации с опорой на образы дымковских игрушек: «Лошадка», «Гусь» и др.</w:t>
      </w:r>
    </w:p>
    <w:p>
      <w:pPr>
        <w:pStyle w:val="Normal"/>
        <w:shd w:fill="FFFFFF" w:val="clear"/>
        <w:ind w:left="29" w:right="5" w:firstLine="341"/>
        <w:jc w:val="both"/>
        <w:rPr/>
      </w:pPr>
      <w:r>
        <w:rPr/>
        <w:t>Формирование умения передавать движения различных одушевлённых и неодушевлённых предметов: человек идёт, бежит; дерево на ветру, развевающийся по ветру флаг.</w:t>
      </w:r>
    </w:p>
    <w:p>
      <w:pPr>
        <w:pStyle w:val="Normal"/>
        <w:shd w:fill="FFFFFF" w:val="clear"/>
        <w:ind w:left="29" w:right="10" w:firstLine="346"/>
        <w:jc w:val="both"/>
        <w:rPr/>
      </w:pPr>
      <w:r>
        <w:rPr/>
        <w:t>Формирование элементарных представлений о явлени</w:t>
        <w:softHyphen/>
        <w:t>ях симметрии и асимметрии в природе. Знакомство с осе</w:t>
        <w:softHyphen/>
        <w:t>вой симметрией: изображения насекомых (бабочки, стреко</w:t>
        <w:softHyphen/>
        <w:t>зы, жуки), а также посуды (кринки, стаканы, кастрюли).</w:t>
      </w:r>
    </w:p>
    <w:p>
      <w:pPr>
        <w:pStyle w:val="Normal"/>
        <w:shd w:fill="FFFFFF" w:val="clear"/>
        <w:ind w:left="29" w:right="10" w:firstLine="346"/>
        <w:jc w:val="both"/>
        <w:rPr/>
      </w:pPr>
      <w:r>
        <w:rPr/>
        <w:t>Знакомство с элементами декора городецких игрушек: листья, цветы, бутоны. Выполнение узора в квадрате с ис</w:t>
        <w:softHyphen/>
        <w:t>пользованием элементов городецкой росписи. Обучение приёму составления узора в квадрате с учётом центральной симметрии в аппликаци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Примерные задания.</w:t>
      </w:r>
    </w:p>
    <w:p>
      <w:pPr>
        <w:pStyle w:val="Normal"/>
        <w:shd w:fill="FFFFFF" w:val="clear"/>
        <w:ind w:right="5" w:firstLine="341"/>
        <w:jc w:val="both"/>
        <w:rPr/>
      </w:pPr>
      <w:r>
        <w:rPr/>
        <w:t>Лепка: «Зайчик», «Гусь» (по мотивам дымковской игруш</w:t>
        <w:softHyphen/>
        <w:t>ки); пирамида из шаров, круглых лепёшек, вылепленных различной величины из пластилина; «Человек стоит — идёт — бежит» (преобразование вылепленной из пластили</w:t>
        <w:softHyphen/>
        <w:t>на фигурки человека).</w:t>
      </w:r>
    </w:p>
    <w:p>
      <w:pPr>
        <w:pStyle w:val="Normal"/>
        <w:shd w:fill="FFFFFF" w:val="clear"/>
        <w:ind w:right="5" w:firstLine="336"/>
        <w:jc w:val="both"/>
        <w:rPr/>
      </w:pPr>
      <w:r>
        <w:rPr/>
        <w:t>Аппликация: «Бабочка» (вырезание из цветной бумаги, сложенной вдвое, дорисовывание фломастером), «Узор в квадрате из листьев».</w:t>
      </w:r>
    </w:p>
    <w:p>
      <w:pPr>
        <w:pStyle w:val="Normal"/>
        <w:shd w:fill="FFFFFF" w:val="clear"/>
        <w:ind w:right="19" w:firstLine="341"/>
        <w:jc w:val="both"/>
        <w:rPr/>
      </w:pPr>
      <w:r>
        <w:rPr/>
        <w:t>Рисование с натуры вылепленных игрушек: «Лошадка» или «Гусь» (по выбору учителя), рисование разной посуды: чашки, кружки, кринки и т. п.</w:t>
      </w:r>
    </w:p>
    <w:p>
      <w:pPr>
        <w:pStyle w:val="Normal"/>
        <w:shd w:fill="FFFFFF" w:val="clear"/>
        <w:ind w:right="19" w:firstLine="336"/>
        <w:jc w:val="both"/>
        <w:rPr/>
      </w:pPr>
      <w:r>
        <w:rPr/>
        <w:t>Рисование по образцу и наблюдению: «Деревья зимой» (чёрная гуашь, кисть, шариковая ручка), «Деревья осенью. Дует ветер»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Рисование с натуры вылепленного человечка в положе</w:t>
        <w:softHyphen/>
        <w:t>нии статики и динамики: стоит, идёт, бежит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Рисование элементов городецкой росписи: листья, бу</w:t>
        <w:softHyphen/>
        <w:t>тоны, цветы. Составление узора в квадрате:  «Коробочка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асширение представлений учащихся о цвете и крас</w:t>
        <w:softHyphen/>
        <w:t>ках, работа над понятиями «основные» («главные») цве</w:t>
        <w:softHyphen/>
        <w:t>та — красный, синий, жёлтый и «составные» цвета — зе</w:t>
        <w:softHyphen/>
        <w:t>лёный, оранжевый, фиолетовый, коричневый и др.</w:t>
      </w:r>
    </w:p>
    <w:p>
      <w:pPr>
        <w:pStyle w:val="Normal"/>
        <w:shd w:fill="FFFFFF" w:val="clear"/>
        <w:ind w:right="10" w:firstLine="341"/>
        <w:jc w:val="both"/>
        <w:rPr/>
      </w:pPr>
      <w:r>
        <w:rPr/>
        <w:t>Развитие технических навыков работы с красками. Закрепление приёмов получения смешанных цветов на па</w:t>
        <w:softHyphen/>
        <w:t>литре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/>
        <w:t>Обучение приёмам осветления цвета (разбавлением краски водой или добавлением в краску белил). Получение голубой, розовой, светло-зелёной, серой, светло-коричне</w:t>
        <w:softHyphen/>
        <w:t>вой красок. Использование осветлённых красок в сюжет</w:t>
        <w:softHyphen/>
        <w:t>ных рисунках, в декоративном рисовании, в рисовании с натуры и по представлению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b/>
          <w:bCs/>
        </w:rPr>
        <w:t>Примерные задания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/>
        <w:t>Рисование с натуры 3 шаров, окрашенных в главные цвета.</w:t>
      </w:r>
    </w:p>
    <w:p>
      <w:pPr>
        <w:pStyle w:val="Normal"/>
        <w:shd w:fill="FFFFFF" w:val="clear"/>
        <w:ind w:right="130" w:firstLine="336"/>
        <w:jc w:val="both"/>
        <w:rPr/>
      </w:pPr>
      <w:r>
        <w:rPr/>
        <w:t>Рисование с натуры или по представлению предметов, которые можно окрасить составными цветами: лист топо</w:t>
        <w:softHyphen/>
        <w:t>ля, апельсин, цветок и т. п.</w:t>
      </w:r>
    </w:p>
    <w:p>
      <w:pPr>
        <w:pStyle w:val="Normal"/>
        <w:shd w:fill="FFFFFF" w:val="clear"/>
        <w:ind w:left="10" w:right="115" w:firstLine="336"/>
        <w:jc w:val="both"/>
        <w:rPr/>
      </w:pPr>
      <w:r>
        <w:rPr/>
        <w:t>Получение на палитре оттенков чёрного цвета: темно-серый, серый, светло-серый; зелёного цвета: светло-зеле</w:t>
        <w:softHyphen/>
        <w:t>ный; окраска изображений (например, лист сирени, моне</w:t>
        <w:softHyphen/>
        <w:t>ты и т. п.).</w:t>
      </w:r>
    </w:p>
    <w:p>
      <w:pPr>
        <w:pStyle w:val="Normal"/>
        <w:shd w:fill="FFFFFF" w:val="clear"/>
        <w:ind w:left="19" w:right="110" w:firstLine="336"/>
        <w:jc w:val="both"/>
        <w:rPr/>
      </w:pPr>
      <w:r>
        <w:rPr/>
        <w:t>Раскрашивание нарисованных с натуры предметов: посу</w:t>
        <w:softHyphen/>
        <w:t>да игрушки простой формы (например, мяч, кубики и т. п.).</w:t>
      </w:r>
    </w:p>
    <w:p>
      <w:pPr>
        <w:pStyle w:val="Normal"/>
        <w:shd w:fill="FFFFFF" w:val="clear"/>
        <w:ind w:left="24" w:right="106" w:firstLine="336"/>
        <w:jc w:val="both"/>
        <w:rPr/>
      </w:pPr>
      <w:r>
        <w:rPr/>
        <w:t>Рисование элементов городецкой или косовской роспи</w:t>
        <w:softHyphen/>
        <w:t>си: листья, бутоны, цветы.</w:t>
      </w:r>
    </w:p>
    <w:p>
      <w:pPr>
        <w:pStyle w:val="Normal"/>
        <w:shd w:fill="FFFFFF" w:val="clear"/>
        <w:ind w:left="29" w:right="86" w:firstLine="341"/>
        <w:jc w:val="both"/>
        <w:rPr/>
      </w:pPr>
      <w:r>
        <w:rPr/>
        <w:t>Работа в цвете на темы: «Осень. Птицы улетают», «Дети лепят снеговика», «Скворечник на берёзе. Весна», «Деревня. Дома и деревья в деревне летом». (Использование расши</w:t>
        <w:softHyphen/>
        <w:t>ренных знаний учащихся о цвете, закрепление приемов получения светлых оттенков цвета при изображении неба, земли, стволов деревьев.)</w:t>
      </w:r>
    </w:p>
    <w:p>
      <w:pPr>
        <w:pStyle w:val="Normal"/>
        <w:shd w:fill="FFFFFF" w:val="clear"/>
        <w:ind w:left="178" w:hanging="0"/>
        <w:rPr>
          <w:b/>
          <w:b/>
        </w:rPr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left="58" w:right="72" w:firstLine="341"/>
        <w:jc w:val="both"/>
        <w:rPr/>
      </w:pPr>
      <w:r>
        <w:rPr/>
        <w:t>Формирование у учащихся представлений о работе ху</w:t>
        <w:softHyphen/>
        <w:t>дожника. Развитие умений рассматривать картины, иллю</w:t>
        <w:softHyphen/>
        <w:t>страции в книге, предметы декоративно-прикладного ис</w:t>
        <w:softHyphen/>
        <w:t>кусства.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ind w:left="413" w:hanging="0"/>
        <w:rPr/>
      </w:pPr>
      <w:r>
        <w:rPr/>
        <w:t>Беседа по план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58" w:firstLine="350"/>
        <w:jc w:val="both"/>
        <w:rPr>
          <w:spacing w:val="-1"/>
        </w:rPr>
      </w:pPr>
      <w:r>
        <w:rPr/>
        <w:t>Как художник наблюдает природу, чтобы ее изобра</w:t>
        <w:softHyphen/>
        <w:t>зи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>
          <w:spacing w:val="-1"/>
        </w:rPr>
      </w:pPr>
      <w:r>
        <w:rPr>
          <w:spacing w:val="-1"/>
        </w:rPr>
        <w:t>Как он рассматривает предметы, чтобы их изобразить или придумать други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/>
      </w:pPr>
      <w:r>
        <w:rPr/>
        <w:t>Какие краски использует художник, изображая де</w:t>
        <w:softHyphen/>
        <w:t>ревья в разные времена го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/>
      </w:pPr>
      <w:r>
        <w:rPr/>
        <w:t>Что использует художник, придумывая узоры для тканей и посуды?</w:t>
      </w:r>
    </w:p>
    <w:p>
      <w:pPr>
        <w:pStyle w:val="Normal"/>
        <w:shd w:fill="FFFFFF" w:val="clear"/>
        <w:ind w:left="101" w:right="34" w:firstLine="336"/>
        <w:jc w:val="both"/>
        <w:rPr/>
      </w:pPr>
      <w:r>
        <w:rPr/>
        <w:t>Для демонстрации можно использовать произведения живописи: картины И. Левитана, И. Шишкина, А. Куинджи, А. Саврасова, И. Бродского, А. Пластова, К. Коровина, Ф. Толстого.</w:t>
      </w:r>
    </w:p>
    <w:p>
      <w:pPr>
        <w:pStyle w:val="Normal"/>
        <w:shd w:fill="FFFFFF" w:val="clear"/>
        <w:ind w:left="110" w:right="24" w:firstLine="341"/>
        <w:jc w:val="both"/>
        <w:rPr/>
      </w:pPr>
      <w:r>
        <w:rPr/>
        <w:t>Произведения декоративно-прикладного искусства: по</w:t>
        <w:softHyphen/>
        <w:t>лотенца, платки с узорами, изделия Городца, Косова, Дымкова, Хохломы, Каргополя.</w:t>
      </w:r>
    </w:p>
    <w:p>
      <w:pPr>
        <w:pStyle w:val="Normal"/>
        <w:shd w:fill="FFFFFF" w:val="clear"/>
        <w:ind w:left="125" w:hanging="0"/>
        <w:jc w:val="both"/>
        <w:rPr>
          <w:b/>
          <w:b/>
        </w:rPr>
      </w:pPr>
      <w:r>
        <w:rPr>
          <w:b/>
        </w:rPr>
        <w:t>Работа над развитием речи.</w:t>
      </w:r>
    </w:p>
    <w:p>
      <w:pPr>
        <w:pStyle w:val="Normal"/>
        <w:shd w:fill="FFFFFF" w:val="clear"/>
        <w:ind w:right="845" w:hanging="0"/>
        <w:rPr/>
      </w:pPr>
      <w:r>
        <w:rPr/>
        <w:t xml:space="preserve">  </w:t>
      </w:r>
      <w:r>
        <w:rPr/>
        <w:t>Закрепление речевого материала 1 и 2 классов. Новые слова, словосочет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/>
        <w:t>художник, природа, красота; белила, палит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/>
        <w:t>ритм (в узоре); фон; украшение, движ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/>
        <w:t>загораживать, украшать, изображать, рассматривать, сравни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уменьшаться (маленький), увеличиваться (большой); придумы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идёт, бежит, стоит; развевается (флаг на ветру); при</w:t>
        <w:softHyphen/>
        <w:t>манивать, высыхать (о краск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светлый (светло-синий) и т. д.; голубой, розовый, се</w:t>
        <w:softHyphen/>
        <w:t>рый; широкий, узкий; высокий, низкий; близко, далек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форма предмета, кончик кисти, ритм в узоре, «карто</w:t>
        <w:softHyphen/>
        <w:t>фельный» штамп, русский узор, народный узор; Россия, Русь, народ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Приготовь рабочее место. Рисуй, чтобы было похоже (одинаково). Рисуй по памяти. Работай кончиком кисти, вот та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/>
        <w:t>Помой кисточку в вод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14" w:hanging="360"/>
        <w:jc w:val="both"/>
        <w:rPr/>
      </w:pPr>
      <w:r>
        <w:rPr/>
        <w:t>В узоре повторяется форма и цвет; фон в узоре жёл</w:t>
        <w:softHyphen/>
        <w:t>тый; форма предмета похожа на ов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19" w:hanging="360"/>
        <w:jc w:val="both"/>
        <w:rPr/>
      </w:pPr>
      <w:r>
        <w:rPr/>
        <w:t>Сначала нарисую ствол, потом ветки... Машина заго</w:t>
        <w:softHyphen/>
        <w:t>раживает д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,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Appleconvertedspace"/>
          <w:b/>
          <w:shd w:fill="FFFFFF" w:val="clear"/>
        </w:rPr>
        <w:t>Обучение композиционной деятельности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rStyle w:val="Appleconvertedspace"/>
          <w:b/>
          <w:shd w:fill="FFFFFF" w:val="clear"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ормирование понятий:</w:t>
      </w:r>
      <w:r>
        <w:rPr>
          <w:b/>
          <w:bCs/>
          <w:i/>
        </w:rPr>
        <w:t xml:space="preserve"> </w:t>
      </w:r>
      <w:r>
        <w:rPr>
          <w:bCs/>
        </w:rPr>
        <w:t>«предмет», «форма», «фигура», «силуэт», «деталь», «часть», «элемент», «объем», «пропорции», «конструкция», «узор», «орнамент», «скульптура», «барельеф», «симметрия», «аппликация» и т.п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знообразие форм предметного мира.  Сходство и контраст форм. Геометрические фигуры. Природные формы. Трансформация форм. Передача разнообразных предметов на плоскости и в пространстве и т.п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следование предметов, выделение их признаков и свойств, необходимых для передачи в рисунке, аппликации, лепке предмета. </w:t>
      </w:r>
    </w:p>
    <w:p>
      <w:pPr>
        <w:pStyle w:val="Normal"/>
        <w:autoSpaceDE w:val="false"/>
        <w:ind w:firstLine="709"/>
        <w:jc w:val="both"/>
        <w:rPr/>
      </w:pPr>
      <w:r>
        <w:rPr/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пропорций предметов. Строение тела человека, животных и др.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движения различных одушевленных и неодушевленных предметов.</w:t>
      </w:r>
    </w:p>
    <w:p>
      <w:pPr>
        <w:pStyle w:val="Normal"/>
        <w:autoSpaceDE w:val="false"/>
        <w:ind w:firstLine="709"/>
        <w:jc w:val="both"/>
        <w:rPr/>
      </w:pPr>
      <w:r>
        <w:rPr/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</w:t>
        <w:softHyphen/>
        <w:t>рисовывание, обведение шаблонов, рисование по клеткам, самостоя</w:t>
        <w:softHyphen/>
        <w:t>тель</w:t>
        <w:softHyphen/>
        <w:t>ное рисование формы объекта и т.п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и различия орнамента и узора. В</w:t>
      </w:r>
      <w:r>
        <w:rPr>
          <w:rFonts w:cs="Times New Roman" w:ascii="Times New Roman" w:hAnsi="Times New Roman"/>
          <w:bCs/>
          <w:sz w:val="24"/>
          <w:szCs w:val="24"/>
        </w:rPr>
        <w:t>иды орнаментов по форме: в полосе, замкнутый, сетчатый, по содержанию: геометрический, растительный, зооморфный, геральдический и т.д. Принципы построения орнамента в полосе, квадрате, круге, треугольнике (повторение одного элемента на протяжении всего орнамента; чередование элементов по форме, цвету; расположение элементов по краю, углам, в центре и т.п.).</w:t>
      </w:r>
    </w:p>
    <w:p>
      <w:pPr>
        <w:pStyle w:val="Normal"/>
        <w:autoSpaceDE w:val="false"/>
        <w:ind w:firstLine="709"/>
        <w:rPr>
          <w:rStyle w:val="Appleconvertedspace"/>
          <w:i/>
          <w:i/>
          <w:shd w:fill="FFFFFF" w:val="clear"/>
        </w:rPr>
      </w:pPr>
      <w:r>
        <w:rPr/>
        <w:t xml:space="preserve">Практическое применение приемов и способов передачи графических образов в лепке, аппликации, рисунке.   </w:t>
      </w:r>
    </w:p>
    <w:p>
      <w:pPr>
        <w:pStyle w:val="Normal"/>
        <w:ind w:firstLine="709"/>
        <w:rPr>
          <w:b/>
          <w:b/>
          <w:bCs/>
        </w:rPr>
      </w:pPr>
      <w:r>
        <w:rPr>
          <w:rStyle w:val="Appleconvertedspace"/>
          <w:b/>
          <w:shd w:fill="FFFFFF" w:val="clear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ListParagraph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я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цвет», «спектр», «краски», «акварель», «гуашь», «живопись»  и т.д. 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вета солнечного спектра (основные, составные, дополнительные).</w:t>
      </w:r>
      <w:r>
        <w:rPr>
          <w:rFonts w:cs="Times New Roman" w:ascii="Times New Roman" w:hAnsi="Times New Roman"/>
          <w:sz w:val="24"/>
          <w:szCs w:val="24"/>
        </w:rPr>
        <w:t xml:space="preserve"> Теплые и холодные цвета. Смешение цветов. Практическое овладение основами цветоведения. </w:t>
      </w:r>
    </w:p>
    <w:p>
      <w:pPr>
        <w:pStyle w:val="Normal"/>
        <w:autoSpaceDE w:val="false"/>
        <w:ind w:firstLine="709"/>
        <w:jc w:val="both"/>
        <w:rPr/>
      </w:pPr>
      <w:r>
        <w:rPr/>
        <w:t>Различение и обозначением словом, некоторых ясно различимых оттенков цветов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кистью и красками, получение новых цветов и оттенков путем смешения на палитре основных цветов, отражение светлотности цвета (светло-зеленый, темно-зеленый и т.д.).</w:t>
      </w:r>
    </w:p>
    <w:p>
      <w:pPr>
        <w:pStyle w:val="Normal"/>
        <w:autoSpaceDE w:val="false"/>
        <w:ind w:firstLine="709"/>
        <w:jc w:val="both"/>
        <w:rPr>
          <w:rStyle w:val="Appleconvertedspace"/>
          <w:shd w:fill="FFFFFF" w:val="clear"/>
        </w:rPr>
      </w:pPr>
      <w:r>
        <w:rPr/>
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ь образа. Подбор цветовых сочетаний при создании сказочных образов: добрые, злые образы.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>Приемы работы акварельными красками: кистевое письмо ― примакивание кистью; рисование сухой кистью; рисование по мокрому листу (алла прима), послойная живопись (лессировка) и т.д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i/>
          <w:i/>
          <w:shd w:fill="FFFFFF" w:val="clear"/>
        </w:rPr>
      </w:pPr>
      <w:r>
        <w:rPr>
          <w:rStyle w:val="Appleconvertedspace"/>
          <w:shd w:fill="FFFFFF" w:val="clear"/>
        </w:rPr>
        <w:t xml:space="preserve">Практическое применение цвета для передачи </w:t>
      </w:r>
      <w:r>
        <w:rPr/>
        <w:t xml:space="preserve">графических образов в рисовании с натуры или по образцу, тематическом и декоративном рисовании, аппликации.  </w:t>
      </w:r>
    </w:p>
    <w:p>
      <w:pPr>
        <w:pStyle w:val="Normal"/>
        <w:ind w:firstLine="709"/>
        <w:jc w:val="both"/>
        <w:rPr/>
      </w:pPr>
      <w:r>
        <w:rPr>
          <w:rStyle w:val="Appleconvertedspace"/>
          <w:b/>
          <w:shd w:fill="FFFFFF" w:val="clear"/>
        </w:rPr>
        <w:t>Обучение восприятию произведений искусства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 xml:space="preserve">Примерные темы бесед: 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>«И</w:t>
      </w:r>
      <w:r>
        <w:rPr/>
        <w:t xml:space="preserve">зобразительное искусство в повседневной жизни человека. Работа художников, скульпторов, мастеров народных промыслов, дизайнеров». </w:t>
      </w:r>
    </w:p>
    <w:p>
      <w:pPr>
        <w:pStyle w:val="Normal"/>
        <w:ind w:firstLine="709"/>
        <w:rPr>
          <w:rStyle w:val="Appleconvertedspace"/>
          <w:shd w:fill="FFFFFF" w:val="clear"/>
        </w:rPr>
      </w:pPr>
      <w:r>
        <w:rPr/>
        <w:t>«</w:t>
      </w:r>
      <w:r>
        <w:rPr>
          <w:bCs/>
        </w:rPr>
        <w:t>Виды изобразительного искусства». Рисунок, живопись, скульптура, декоративно-прикладное искусства, архитектура, дизайн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shd w:fill="FFFFFF" w:val="clear"/>
        </w:rPr>
        <w:t xml:space="preserve">«Как и о чем создаются картины» Пейзаж, портрет, натюрморт, сюжетная картина. Какие материалы использует художник (краски, карандаши и др.). </w:t>
      </w:r>
      <w:r>
        <w:rPr/>
        <w:t xml:space="preserve">Красота и разнообразие природы, человека, зданий, предметов, выраженные средствами живописи и графики. </w:t>
      </w:r>
      <w:r>
        <w:rPr>
          <w:rStyle w:val="Appleconvertedspace"/>
          <w:shd w:fill="FFFFFF" w:val="clear"/>
        </w:rPr>
        <w:t xml:space="preserve">Художники создали произведения живописи и графики: И. Билибин, В. Васнецов, Ю. Васнецов, В. Канашевич, А. Куинджи, А Саврасов, И .Остроухова,  А. Пластов, В. Поленов, И Левитан, К. Юон, М. Сарьян, П. Сезан, И. Шишкин  и т.д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shd w:fill="FFFFFF" w:val="clear"/>
        </w:rPr>
        <w:t xml:space="preserve">«Как и о чем создаются скульптуры». Скульптурные изображения (статуя, бюст, статуэтка, группа из нескольких фигур). Какие материалы использует скульптор (мрамор, гранит, глина, пластилин и т.д.). </w:t>
      </w:r>
      <w:r>
        <w:rPr/>
        <w:t>Объем – основа языка скульптуры. Красота человека, животных, выраженная средствами скульптуры.</w:t>
      </w:r>
      <w:r>
        <w:rPr>
          <w:rStyle w:val="Appleconvertedspace"/>
          <w:shd w:fill="FFFFFF" w:val="clear"/>
        </w:rPr>
        <w:t xml:space="preserve"> Скульпторы создали произведения скульптуры: В. Ватагин, А. Опекушина, В. Мухина и т.д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rStyle w:val="Appleconvertedspace"/>
          <w:shd w:fill="FFFFFF" w:val="clear"/>
        </w:rPr>
        <w:t xml:space="preserve">«Как и для чего создаются произведения декоративно-прикладного искусства». </w:t>
      </w:r>
      <w:r>
        <w:rPr/>
        <w:t>Истоки этого искусства и его роль в жизни человека (ук</w:t>
        <w:softHyphen/>
        <w:t>ра</w:t>
        <w:softHyphen/>
        <w:t xml:space="preserve">шение жилища, предметов быта, орудий труда, костюмы). </w:t>
      </w:r>
      <w:r>
        <w:rPr>
          <w:rStyle w:val="Appleconvertedspace"/>
          <w:shd w:fill="FFFFFF" w:val="clear"/>
        </w:rPr>
        <w:t xml:space="preserve">Какие материалы используют художники-декораторы. </w:t>
      </w:r>
      <w:r>
        <w:rPr/>
        <w:t>Разнообразие форм в природе как ос</w:t>
        <w:softHyphen/>
        <w:t>но</w:t>
        <w:softHyphen/>
        <w:t>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Ознакомление с про</w:t>
        <w:softHyphen/>
        <w:t>изведениями народных художественных промыслов в России с учетом мес</w:t>
        <w:softHyphen/>
        <w:t xml:space="preserve">тных условий. </w:t>
      </w:r>
      <w:r>
        <w:rPr>
          <w:rStyle w:val="Appleconvertedspace"/>
          <w:shd w:fill="FFFFFF" w:val="clear"/>
        </w:rPr>
        <w:t xml:space="preserve">Произведения мастеров расписных промыслов (хохломская, городецкая, гжельская, жостовская роспись и т.д.).  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6.Тематическое планирование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1028"/>
        <w:gridCol w:w="1134"/>
        <w:gridCol w:w="1134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ема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/>
            </w:pPr>
            <w:r>
              <w:rPr>
                <w:b/>
                <w:bCs/>
                <w:spacing w:val="-3"/>
              </w:rPr>
              <w:t>1(доп.)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both"/>
              <w:rPr/>
            </w:pPr>
            <w:r>
              <w:rPr/>
              <w:t>Подготовительный период обу</w:t>
              <w:softHyphen/>
              <w:t>чения.</w:t>
            </w:r>
          </w:p>
          <w:p>
            <w:pPr>
              <w:pStyle w:val="Normal"/>
              <w:widowControl w:val="false"/>
              <w:autoSpaceDE w:val="false"/>
              <w:ind w:right="7" w:hanging="0"/>
              <w:jc w:val="both"/>
              <w:rPr/>
            </w:pPr>
            <w:r>
              <w:rPr/>
              <w:t>Пропедевтическая и коррекционная работа, направленна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6" w:hanging="357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/>
              <w:t>на развитие мелкой моторики пальцев и кистей рук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14" w:right="6" w:hanging="357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а формирование познавате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714" w:right="6" w:hanging="357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ормирование  навыков работы с художественными материал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10"/>
              <w:jc w:val="both"/>
              <w:rPr/>
            </w:pPr>
            <w:r>
              <w:rPr/>
              <w:t>Обучение композиционной дея</w:t>
              <w:softHyphen/>
              <w:t>тель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"/>
              <w:jc w:val="both"/>
              <w:rPr/>
            </w:pPr>
            <w:r>
              <w:rPr/>
              <w:t>Развитие у учащихся умений воспринимать и изображать форму предметов, пропорции, конструкц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/>
            </w:pPr>
            <w:r>
              <w:rPr/>
              <w:t>Развитие у учащихся восприя</w:t>
              <w:softHyphen/>
              <w:t>тия цвета предметов и формиро</w:t>
              <w:softHyphen/>
              <w:t>вание умений передавать его в живопис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9" w:hanging="10"/>
              <w:jc w:val="both"/>
              <w:rPr/>
            </w:pPr>
            <w:r>
              <w:rPr/>
              <w:t>Обучение восприятию произве</w:t>
              <w:softHyphen/>
              <w:t>дений искус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9" w:hanging="10"/>
              <w:jc w:val="both"/>
              <w:rPr/>
            </w:pPr>
            <w:r>
              <w:rPr/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200"/>
        <w:ind w:left="142" w:hanging="0"/>
        <w:contextualSpacing w:val="false"/>
        <w:jc w:val="center"/>
        <w:rPr>
          <w:b/>
          <w:b/>
        </w:rPr>
      </w:pPr>
      <w:r>
        <w:rPr>
          <w:b/>
          <w:color w:val="000000"/>
          <w:shd w:fill="FFFFFF" w:val="clear"/>
        </w:rPr>
        <w:t>7.Описание материально-технического обеспечения образовательной деятельности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1 класс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, М.Ю.Рау, М., «Просвещение», 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2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3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4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у М.Ю.,Овчинникова М.А.,Соловьёва Т.А. «Изобразительное искусство 1-4классы. Методические рекомендации».М., «Просвещение»,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М.Ю.,Зыкова М.А. «Образцы графических заданий и заготовок для выполнения обучающимися творческих заданий»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Изображения (картинки, фотографии) в соответствии с тематикой, определённой в программе по рисованию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Репродукции картин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абочие альбом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туральные объек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бразцы рисунко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lang w:eastAsia="en-US"/>
              </w:rPr>
              <w:t>Пальчиковые краски, акварельные краски, гуашь; ватные палочки; поролон; трубочки коктейльные, кусочек плотного картона либо пластика (5х5 см); матерчатые салфетки; стаканы для воды; подставки под кисти; пластилин; цветная бумага, картон, ножницы; клеёнка.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5535"/>
      <w:numFmt w:val="bullet"/>
      <w:lvlText w:val="—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0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7">
    <w:name w:val="Без интервала"/>
    <w:qFormat/>
    <w:pPr>
      <w:widowControl/>
      <w:bidi w:val="0"/>
      <w:ind w:left="714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Admin</dc:creator>
  <dc:description/>
  <cp:keywords/>
  <dc:language>en-US</dc:language>
  <cp:lastModifiedBy>Admin</cp:lastModifiedBy>
  <cp:lastPrinted>2018-02-28T17:06:00Z</cp:lastPrinted>
  <dcterms:modified xsi:type="dcterms:W3CDTF">2023-10-11T15:59:00Z</dcterms:modified>
  <cp:revision>77</cp:revision>
  <dc:subject/>
  <dc:title>Муниципальное образовательное учреждение</dc:title>
</cp:coreProperties>
</file>