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1 к приказ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МОУ «Общеобразовательная школ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ля обучающихся с ограниченным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озможностями здоровья №1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26» января 2016 г.  № 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школьном конкурс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Метод проектов в профессиональном творчестве педагогов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ind w:left="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1. Положение определяет порядок организации и проведения школьного заочного конкурса «Метод проектов в профессиональном творчестве педагогов» (далее – Положение, конкурс).</w:t>
      </w:r>
    </w:p>
    <w:p>
      <w:pPr>
        <w:pStyle w:val="Normal"/>
        <w:jc w:val="both"/>
        <w:rPr/>
      </w:pPr>
      <w:r>
        <w:rPr>
          <w:sz w:val="28"/>
          <w:szCs w:val="28"/>
        </w:rPr>
        <w:t>1.2. Организатором конкурса является муниципальное общеобразовательное учреждение «Общеобразовательная школа для обучающихся с ограниченными возможностями здоровья №1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3.  Цель конкурса: выявление и распространение лучшего педагогического опыта в разработке и применении метода проектов в урочной и внеуроч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дачи конкурс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содействовать формированию мотивации педагогов к активному использованию проектной деятельности в образовательном процесс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  совершенствовать научно-методическое обеспечение образовательного процесс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роки проведения конкурса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 по 22 января 2016 года – участие в открытых уроках–проектах, прием конкурсных работ в образовательном учрежден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5 по 29 января 2016 года – оценивание открытых уроков–проектов и представленных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февраля 2016 года – подведение итогов конкурса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9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курс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Общее руководство конкурсом осуществляет директор Н.Ф. Чистов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членов жюри утверждается приказом директора школы, с учетом поступивших на конкурс рабо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Жюри конкурс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оводит оценку работ участник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определяет лауреатов конкурс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имеет право отклонить работу от участия в конкурсе при несоответствии конкурсной работы номинации, указанной автором, низком качестве работы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и обобщает итоги конкурс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Для организации оценки работ, определения лауреатов конкурса поступившие на конкурс работы группируются по уровням: начальная школа (1-4 классы), основная школа (5-9 классы), старшая школа (10 – 11 классы), занятия специалистов службы сопровожде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Председатель жюри организует работу жюри таким образом, чтобы каждую конкурсную работу оценили не менее трех членов жюри. В случае существенного расхождения их оценок назначается четвертый член жюри для оценки данной работ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6. По итогам конкурса определяются лауреаты. Лауреатами конкурса объявляются педагоги, конкурсные работы  которых заняли 1-3 места в рамках прописанных уровней. Победителями конкурса объявляются победители в рамках уровней (начальная школа (1-4 классы), основная школа (5-9 классы), старшая школа (10 – 11 классы), занятия специалистов службы сопровождения), которых определяет жюри из числа занявших первые места с учетом уровня качества, сложности и объема конкурсной работы. В спорных случаях назначается дополнительная проверка конкурсных раб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7. Решения жюри конкурса оформляются протоколами, к которым прилагаются листы оценки, подписанные членами жюр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8. Решение считается принятым, если за него проголосовало более половины состава жюри конкурса. В случае равенства голосов решающим является голос председателя жюр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Критерии оценки конкурсных рабо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Выбор темы проек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проек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чество оформления проек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продукта проек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ктическая деятельность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 Презентация проект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9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. Участие в конкурсе добровольное, бесплатно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2.  Для участия в школьном конкурсе участники в срок до 14 января 2016 года представляют председателю заявки для участия в конкурсе (п. 6 Положения) и конкурсные материалы – оформленные открытые уроки–проекты (п. 5 Положения)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>3.3.  Представленные на школьный конкурс материалы остаются в школьном методическом банке про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 К участию в конкурсе не принимаются работы: оформленные с нарушением требований Положения; поступившие после окончания сроков подачи конкурсной документ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990" w:firstLine="709"/>
        <w:jc w:val="center"/>
        <w:rPr/>
      </w:pPr>
      <w:r>
        <w:rPr>
          <w:b/>
          <w:sz w:val="28"/>
          <w:szCs w:val="28"/>
        </w:rPr>
        <w:t>Номинация конкурс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Лучший урок-проект.</w:t>
      </w:r>
    </w:p>
    <w:p>
      <w:pPr>
        <w:pStyle w:val="Normal"/>
        <w:shd w:fill="FFFFFF" w:val="clear"/>
        <w:autoSpaceDE w:val="false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Требования к конкурсной работ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   На    конкурс    участник   должен    представить    комплект    материалов, включающий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020" w:firstLine="709"/>
        <w:jc w:val="both"/>
        <w:rPr/>
      </w:pPr>
      <w:r>
        <w:rPr>
          <w:sz w:val="28"/>
          <w:szCs w:val="28"/>
        </w:rPr>
        <w:t>описание работы (п.5.2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020" w:firstLine="709"/>
        <w:jc w:val="both"/>
        <w:rPr/>
      </w:pPr>
      <w:r>
        <w:rPr>
          <w:sz w:val="28"/>
          <w:szCs w:val="28"/>
        </w:rPr>
        <w:t>дополнительные материалы (п.5.3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писание работы должно содержать следующие разделы: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Титульный лист (название учреждения, тема работы, автор, руководитель, год написания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главление (содержание): перечисление разделов и глав работы с указанием страниц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епосредственно сама работа (актуальность исследования, постановка проблемы, цели, задачи, гипотеза, оригинальность исследования или проекта, выбранные методы проектно-исследовательской деятельности, сценарий работы на проектом (исследованием), поверка гипотезы (описание проектной деятельности или исследования), выводы, список литературы) с делением на разделы или главы, представленных в логической последовательности для более чёткой передачи информ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бязательно должны быть указаны ссылки на использованные и рекомендуемые источники информации, а также все представленные в проекте печатные, рисованные, графические, фото -, видео - , музыкальные и электронные материалы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3.    Дополнительные материал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программные продукты, разработанные к занятию (уроку)       самостоятельно:       раздаточный       материал,       тесты, презентации и т.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678"/>
        <w:gridCol w:w="223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аст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ата, урок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Подведение итогов конкурса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.1.  29 января 2016 года жюри представляет протокол со списком лауреатов конкурс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 Не позднее 1 февраля 2016 года по итогам конкурса издается приказ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.3. Лауреаты конкурса награждаются дипломами (лауреат 1,2,3 степени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 Участникам конкурса выдаются дипло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риложение № 2 к приказу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МОУ «Общеобразовательная школ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ля обучающихся с ограниченным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озможностями здоровья №1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» ___________  20__ г.  № 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Список жюри школьного конкурса «Метод проектов в профессиональном творчестве педагогов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това Н.Ф. – директор школы, председатель жюр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дина И.Н. – заместитель директора по УВ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Пономарева Н.А. – учител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шкевич Г.Г. – учитель-логопед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льникова С.А. – учитель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90" w:hanging="6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34:00Z</dcterms:created>
  <dc:creator>1</dc:creator>
  <dc:description/>
  <cp:keywords/>
  <dc:language>en-US</dc:language>
  <cp:lastModifiedBy>User</cp:lastModifiedBy>
  <cp:lastPrinted>2016-01-25T12:04:00Z</cp:lastPrinted>
  <dcterms:modified xsi:type="dcterms:W3CDTF">2018-04-27T12:34:00Z</dcterms:modified>
  <cp:revision>2</cp:revision>
  <dc:subject/>
  <dc:title>Об утверждении Положения о конкурсе</dc:title>
</cp:coreProperties>
</file>