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28» августа 2024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63 от «30» августа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Миру природы и человека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 доп. - 4 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ую программу составила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пова Е. Л.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– 2025 учебный год</w:t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Мир природы и человека» составлена в соответствии со следующими нормативными документами: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Ф «Об образовании в Российской Федерации» №273 – ФЗ  от 29 декабря 2012 года (редакция на 01.09.2024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bookmarkStart w:id="0" w:name="_Hlk114140223"/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24.11.2022 года № 102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 (с изменениями и дополнениями от 1 февраля 2024г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каз Министерства просвещения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17.07.2024 года № 495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 (с изменениями и дополнениями №347 от 21.05.2024 года);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45076713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Главного государственного санитарного врача РФ от 28.09.2020г.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ежи» (зарегистрирован Минюстом России от 18.12.2020г. №61573)</w:t>
      </w:r>
      <w:r>
        <w:rPr>
          <w:rFonts w:cs="Times New Roman" w:ascii="Times New Roman" w:hAnsi="Times New Roman"/>
          <w:color w:val="4F4F4F"/>
          <w:sz w:val="24"/>
          <w:szCs w:val="24"/>
          <w:shd w:fill="FFFFFF" w:val="clear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8.01.2021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(зарегистрирован 29.01.2021 № 62296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ированная основная общеобразовательная программа образования обучающихся с лёгкой умственной отсталостью (интеллектуальными нарушениями), (вариант 1), утверждённая приказом № 163 от 30.08.2024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45075027"/>
      <w:r>
        <w:rPr>
          <w:rFonts w:cs="Times New Roman" w:ascii="Times New Roman" w:hAnsi="Times New Roman"/>
          <w:sz w:val="24"/>
          <w:szCs w:val="24"/>
        </w:rPr>
        <w:t>Учебный план по реализации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, утверждённый приказом № 163 от 30.08.202</w:t>
      </w:r>
      <w:bookmarkEnd w:id="2"/>
      <w:r>
        <w:rPr>
          <w:rFonts w:cs="Times New Roman" w:ascii="Times New Roman" w:hAnsi="Times New Roman"/>
          <w:sz w:val="24"/>
          <w:szCs w:val="24"/>
        </w:rPr>
        <w:t>4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5" w:leader="none"/>
          <w:tab w:val="left" w:pos="91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ебников на 2024 – 2025 учебный год, утверждённый приказом № 163 от 30.08.2024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5076713"/>
      <w:bookmarkStart w:id="4" w:name="_Hlk145076713"/>
      <w:bookmarkEnd w:id="4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Мир природы и человека»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ставлена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основе </w:t>
      </w:r>
      <w:r>
        <w:rPr>
          <w:rFonts w:cs="Times New Roman" w:ascii="Times New Roman" w:hAnsi="Times New Roman"/>
          <w:sz w:val="24"/>
          <w:szCs w:val="24"/>
        </w:rPr>
        <w:t xml:space="preserve">федеральной адаптированной основной общеобразовательной программы обучающихся с умственной отсталостью (интеллектуальными нарушениями), утверждённая приказом Министерства просвещения РФ от 24.11.2022 года № 102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первоначальных знаний о живой и неживой природе; понимании простейших взаимосвязей, существующих между миром природы и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урс «Мир природы и человека» является начальным звеном формирования естествоведческих знаний, пропедевтическим этапом формирования у учащихся умений наблюдать, анализировать, взаимодействовать с окружающим ми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анный курс решает следующие коррекционно-образовательные и воспитательные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яет имеющиеся у обучающихся представления о живой и неживой природе, дает новые знания об основных ее элемент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наблюдений и простейших опытных действий расширяет представления о взаимосвязи живой и неживой природы, о формах приспособленности живого мира к условиям внешней сред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атывает умения наблюдать природные явления, сравнивать их, составлять устные описания, использовать в речи итоги наблюдений и опытных работ, отмечать фенологические данны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знания обучающихся о природе родного кра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ервоначальные сведения о природоохранной деятельности человека, учит обучающихся бережному отношению к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процессе изучения курса «Мир природы и человека» у обучающихся формируются основы практико-ориентированных знаний о человеке, природе и обществе, они учатся осмысливать причинно-следственные связи в окружающем мире, в том числе на многообразном материале природы и культуры родного края.</w:t>
      </w:r>
    </w:p>
    <w:p>
      <w:pPr>
        <w:pStyle w:val="Normal"/>
        <w:spacing w:lineRule="auto" w:line="240" w:before="0" w:after="0"/>
        <w:ind w:firstLine="5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грамма построена по концентрическому принципу, что позволяет повторять и закреплять полученные знания в течение года, а далее дополнять их новыми сведениями. </w:t>
      </w:r>
    </w:p>
    <w:p>
      <w:pPr>
        <w:pStyle w:val="Normal"/>
        <w:spacing w:lineRule="auto" w:line="240" w:before="0" w:after="0"/>
        <w:ind w:firstLine="582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ктическая направленность учебного предмета реализуется через развитие способности к использованию знаний о живой и неживой природе, об особенностях человека как биосоциального существа для осмысленной и самостоятельной организации безопасной жизни в конкретных условиях.</w:t>
      </w:r>
    </w:p>
    <w:p>
      <w:pPr>
        <w:pStyle w:val="Normal"/>
        <w:spacing w:lineRule="auto" w:line="240" w:before="0" w:after="0"/>
        <w:ind w:firstLine="5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окружающий мир разработана с учетом особенностей психофизического развития и индивидуальных возможностей обучающихся с умственной отсталостью.</w:t>
      </w:r>
    </w:p>
    <w:p>
      <w:pPr>
        <w:pStyle w:val="Normal"/>
        <w:spacing w:lineRule="auto" w:line="240" w:before="0" w:after="0"/>
        <w:ind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>чебный предмет «Мир природы и человека» относится к предметной области «Естествознание</w:t>
      </w:r>
      <w:r>
        <w:rPr>
          <w:rFonts w:cs="Times New Roman" w:ascii="Times New Roman" w:hAnsi="Times New Roman"/>
          <w:sz w:val="24"/>
          <w:szCs w:val="24"/>
        </w:rPr>
        <w:t xml:space="preserve">» и явля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язательной частью учебного плана. В соответствии с учебным планом рабочая программа по учебному предмету </w:t>
      </w:r>
      <w:r>
        <w:rPr>
          <w:rFonts w:cs="Times New Roman" w:ascii="Times New Roman" w:hAnsi="Times New Roman"/>
          <w:bCs/>
          <w:sz w:val="24"/>
          <w:szCs w:val="24"/>
        </w:rPr>
        <w:t xml:space="preserve">«Мир природы и человека» </w:t>
      </w:r>
      <w:r>
        <w:rPr>
          <w:rFonts w:cs="Times New Roman" w:ascii="Times New Roman" w:hAnsi="Times New Roman"/>
          <w:sz w:val="24"/>
          <w:szCs w:val="24"/>
        </w:rPr>
        <w:t>в 1 (доп.) и 1  классе рассчитана на 33 учебные недели и составляет 66 часов (2 часа в неделю), в  2-4 классах рассчитана на 34 учебные недел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ставляет 68 часов (2 часа в недел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before="0" w:after="0"/>
        <w:jc w:val="center"/>
        <w:rPr/>
      </w:pPr>
      <w:r>
        <w:rPr>
          <w:b/>
          <w:color w:val="000000"/>
        </w:rPr>
        <w:t>Личностные и предметные результаты освоения учебного предмета,</w:t>
      </w:r>
    </w:p>
    <w:p>
      <w:pPr>
        <w:pStyle w:val="Style17"/>
        <w:spacing w:before="0" w:after="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базовые учебные действия</w:t>
      </w:r>
    </w:p>
    <w:p>
      <w:pPr>
        <w:pStyle w:val="Style17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Личностные результаты включают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ознание себя как гражданина России; формирование чувства гордости за свою страну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звитие адекватных представлений о собственных возможностях, о насущном необходимом жизнеобеспечении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 овладение начальными навыками адаптации в динамично изменяющемся и развивающемся мире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владение социально-бытовыми умениями, используемыми в повседневной жизни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владение навыками коммуникации и принятыми нормами социального взаимодействия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способность к осмыслению социального окружения, своего места в нём, принятие соответствующих возрасту ценностей и социальных ролей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развитие навыков сотрудничества с взрослыми и сверстниками в разных социальных ситуациях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формирование эстетических потребностей, ценностей  и чувств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right="33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color w:val="000000"/>
          <w:highlight w:val="yellow"/>
        </w:rPr>
      </w:pPr>
      <w:r>
        <w:rPr>
          <w:b/>
        </w:rPr>
        <w:t>Предметные результаты включают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Предметные результаты обучающихся с умственной отсталостью (интеллектуальными нарушениями)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рамма определяет 2 уровня овладения предметными результатами: минимальный и достаточный. Достаточный уровень освоения предметных результатов не является обязательным для всех обучающихся. Минимальный уровень является обязательным для большинства обучающихся с умственной отсталостью (интеллектуальными нарушениями)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по  предмету «Мир природы и челове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 (дополнительный)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знавать и называть изученные объекты на иллюстрациях, фотографиях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зывать и показывать органы чувств челове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хаживать за комнатными расте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равильно и точно называть изученные объекты, явления, их призна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зличать объекты живой и неживой природ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ыделять части растений; узнавать в природе и на рисунках деревь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зывать сходные объекты, отнесённые к одной и той же изучаемой групп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ставлять описательный рассказ о животном при помощи опор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звать и показывать органы чувств человека, объяснять их на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ьный уровень: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иметь представления о назначении объектов изучения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- узнавать и называть изученные объекты на иллюстрациях, фотографиях</w:t>
      </w:r>
      <w:r>
        <w:rPr/>
        <w:t xml:space="preserve"> </w:t>
      </w:r>
      <w:r>
        <w:rPr>
          <w:color w:val="000000"/>
        </w:rPr>
        <w:t xml:space="preserve">относить изученные объекты к определенным группам (видо-родовые понятия);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 называть сходные объекты, отнесенные к одной и той же изучаемой групп (фрукты; птицы; зимняя одежда);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знать основные правила личной гигиены и выполнять их в повседневной жизни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ухаживать за комнатными растениями; подкармливать зимующих птиц;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составлять повествовательный или описательный рассказ из 3-5 предложений об изученных объектах по предложенному плану; 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 адекватно взаимодействовать с изученными объектами окружающего мира в учебных ситуациях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адекватно вести себя в классе, в школе, на улиц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аточный уровень: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 xml:space="preserve">- иметь представления о взаимосвязях между изученными объектами, их месте в окружающем мире; 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- узнавать и называть изученные объекты в натуральном виде в естественных условиях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>- относить изученные объекты к определенным группам с учетом различных оснований для классификации;</w:t>
      </w:r>
    </w:p>
    <w:p>
      <w:pPr>
        <w:pStyle w:val="Style17"/>
        <w:spacing w:before="0" w:after="0"/>
        <w:jc w:val="both"/>
        <w:rPr/>
      </w:pPr>
      <w:r>
        <w:rPr>
          <w:color w:val="000000"/>
        </w:rPr>
        <w:t>- знать некоторые правила безопасного поведения в природе и обществе с учетом возрастных особ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о назначении объектов изуч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вание и называние изученных объектов на иллюстрациях, фотограф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несение изученных объектов к определенным группам (видо-родовые понятия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зывание сходных объектов, отнесенных к одной и той же изучаемой групп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об элементарных правилах безопасного поведения в природе и общест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ние требований к режиму дня школьника и понимание необходимости его выполн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ние основных правил личной гигиены и выполнение их в повседневной жизн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хаживание за комнатными растениями; кормление зимующих птиц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повествовательного или описательного рассказа из 3-5 предложений об изученных объектах по предложенному пла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о взаимосвязях между изученными объектами, их месте в окружающем мир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знавание и называние изученных объектов в натуральном виде в естественных условия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несение изученных объектов к определенным группам с учетом различных оснований для классиф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отличительных существенных признаков групп объе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ние правил гигиены органов чувст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некоторых правила безопасного поведения в природе и обществе с учетом возрастных особ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явление активности в организации совместной деятельности и ситуативном общении с деть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е взаимодействие с объектами окружающего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ение элементарных санитарно-гигиенических нор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называть изученные объекты и явления (на иллюстрациях, фотографи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авнивать и различать растения сада и леса, называть по 2-3 растения, наиболее распространённых в данной местности; различать ягоды, орехи, грибы (при необходимости использовать дидактический материал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домашних и диких животных, птиц; описывать их повадки (возможна помощь учител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а употребления в пищу грибов и ягод соблюдать правила предупреждения простудных заболе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блюдать требования по профилактике пищевых отравл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ть и выполнять основные правила личной гигиен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хаживать за комнатными растениями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ставлять повествовательный или описательный рассказ из 3-5 предложений об изученных объектах по предложенному плану (возможно использование дидактического материала, опор и помощь педагог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сезонные изменения в неживой природе с изменениями в жизни растений, животных,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называть изученные объекты и я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авнивать и различать растения сада и леса, деревья хвойные и лиственные, кустарники, травы, ягоды, грибы, орехи, плоды и семена растений; названия деревьев и кустарников, наиболее распространённых в данной мест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и различать домашних и диких животных и птиц; описывать их повадки и образ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а питания; правила приготовления пищи и хранения продуктов питания, соблюдать требования по профилактике пищевых отрав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сезонные изменения в неживой природе с изменениями в жизни растений, животных, челове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по сезонным изменениям время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ть некоторых правила безопасного поведения в природе и обществе с учетом возрастных особ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элементарные санитарно-гигиенические нор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ть на вопросы по содержанию изученного, проявлять желание рассказать о предмете изучения или наблюдения, заинтересовавшем объ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нимальный уровен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называть изученные объекты и явления (на иллюстрациях, фотография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равнивать и различать растения сада и леса, называть по 2-3 растения, наиболее распространённых в данной местности; различать ягоды, орехи, грибы (при необходимости использовать дидактический материал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домашних и диких животных, птиц; описывать их повадки (возможна помощь учител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употребления в пищу грибов и яг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я об элементарных правилах безопасного поведения в природе и обще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предупреждения простудных заболе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людать требования по профилактике пищевых отравл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нать и выполнять основные правила личной гигие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хаживать за комнатными растениями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ставлять повествовательный или описательный рассказ из 3-5 предложений об изученных объектах по предложенному плану (возможно использование дидактического материала, опор и помощь педагог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сезонные изменения в неживой природе с изменениями в жизни растений, животных,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статочный уровен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называть изученные объекты и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тнести изученные объекты к определённым группам с учётом различных оснований для класс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питания; правила приготовления пищи и хранения продуктов питания, соблюдать требования по профилактике пищевых отрав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носить сезонные изменения в неживой природе с изменениями в жизни растений, животных,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о сезонным изменениям время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ть некоторых правила безопасного поведения в природе и обществе с учетом возрастных особ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элементарные санитарно-гигиенические нормы, правила безопасного поведения в природе и обществе с учетом возрастных особенностей;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ть на вопросы по содержанию изученного, проявлять желание рассказать о предмете изучения или наблюдения, заинтересовавшем объек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>
          <w:b/>
        </w:rPr>
        <w:t>Формирование базовых</w:t>
      </w:r>
      <w:r>
        <w:rPr/>
        <w:t xml:space="preserve"> </w:t>
      </w:r>
      <w:r>
        <w:rPr>
          <w:b/>
        </w:rPr>
        <w:t>учебных действий</w:t>
      </w:r>
    </w:p>
    <w:p>
      <w:pPr>
        <w:pStyle w:val="Style17"/>
        <w:spacing w:before="0" w:after="0"/>
        <w:jc w:val="both"/>
        <w:rPr/>
      </w:pPr>
      <w:r>
        <w:rPr/>
        <w:tab/>
        <w:t xml:space="preserve"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―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b/>
        </w:rPr>
        <w:t>Личностные учебные действия</w:t>
      </w:r>
      <w:r>
        <w:rPr/>
        <w:t xml:space="preserve"> обеспечивают готовность обучающегося к</w:t>
      </w:r>
      <w:r>
        <w:rPr>
          <w:color w:val="000000"/>
        </w:rPr>
        <w:t xml:space="preserve"> принятию новой роли "ученика", понимание им на доступном уровне ролевых функций и включение в процесс обучения на основе интереса к его содержанию и организации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Осознание себя в роли обучающегося, заинтересованного посещением образовательной организации, обучением, занятиями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Осознание себя в роли члена семьи, одноклассника, друга, способность к осмыслению социального окружения, своего места в нем.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/>
        <w:t>Положительное отношение к окружающей действительности, готовность к организации взаимодействия с ней и эстетическому ее восприят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лостный, социально ориентированный взгляд на мир в единстве его природной и социальной част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к безопасному и бережному поведению в природе и обществе.</w:t>
      </w:r>
    </w:p>
    <w:p>
      <w:pPr>
        <w:pStyle w:val="Normal"/>
        <w:widowControl w:val="false"/>
        <w:autoSpaceDE w:val="false"/>
        <w:spacing w:lineRule="auto" w:line="240"/>
        <w:ind w:left="357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муникативные учебные действ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ивают способность вступать в коммуникацию с</w:t>
      </w:r>
      <w:r>
        <w:rPr>
          <w:rFonts w:cs="Times New Roman" w:ascii="Times New Roman" w:hAnsi="Times New Roman"/>
          <w:sz w:val="24"/>
          <w:szCs w:val="24"/>
        </w:rPr>
        <w:t xml:space="preserve"> взрослыми и сверстниками в процессе обуч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Вступать в контакт  и  работать  в  коллективе  (учитель   –  ученик, </w:t>
      </w:r>
      <w:r>
        <w:rPr>
          <w:rFonts w:eastAsia="Times New Roman" w:cs="Times New Roman" w:ascii="Times New Roman" w:hAnsi="Times New Roman"/>
          <w:sz w:val="24"/>
          <w:szCs w:val="24"/>
        </w:rPr>
        <w:t>ученик – ученик, ученик – класс, учитель-класс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</w:rPr>
        <w:t xml:space="preserve">Сотрудничать  со взрослыми    и   сверстниками    в   разных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 ситуация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right="3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Доброжелательно относиться, сопереживать, конструктивно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овать с людьми</w:t>
      </w:r>
    </w:p>
    <w:p>
      <w:pPr>
        <w:pStyle w:val="Style17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чебные действия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</w:t>
      </w:r>
      <w:r>
        <w:rPr>
          <w:rFonts w:eastAsia="Times New Roman" w:cs="Times New Roman" w:ascii="Times New Roman" w:hAnsi="Times New Roman"/>
          <w:sz w:val="24"/>
          <w:szCs w:val="24"/>
        </w:rPr>
        <w:t>печивают успешную работу на любом уроке и любом этапе обучения. Благодаря им создаются условия для формирования и реализации начальных логических операций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блюдать правила внутреннего распорядка (поднимать руку, вставать и выходить из-за парты)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задания, данные педагогическими работниками в рамках образовательной программы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ктивно участвовать в деятельности, контролировать и оценивать свои действия и действия других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чебные действия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ы комплексом начальных логических операций, которые необходимы для усвоения и использования знаний и умений в различных условиях, составляют основу для дальнейшего формирования логического мышления обучающихс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ть некоторые существенные, общие и отличительные свойства хорошо знакомых предме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станавливать видо - родовые отношения предме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ать простейшие обобщения, сравнивать, классифицировать на наглядном материал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льзоваться знаками, символами, предметами заместителям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3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ит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3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блюдать под руководством взрослого за предметами и явлениями окружающей действительности.</w:t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 (дополнительный) класс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азделы:</w:t>
      </w:r>
    </w:p>
    <w:p>
      <w:pPr>
        <w:pStyle w:val="Normal"/>
        <w:spacing w:lineRule="auto" w:line="240" w:before="0" w:after="0"/>
        <w:ind w:firstLine="58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езонные изменения в природе</w:t>
      </w:r>
    </w:p>
    <w:p>
      <w:pPr>
        <w:pStyle w:val="Normal"/>
        <w:spacing w:lineRule="auto" w:line="240" w:before="0" w:after="0"/>
        <w:ind w:firstLine="582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Сезонные изменения в неживой природе</w:t>
      </w:r>
    </w:p>
    <w:p>
      <w:pPr>
        <w:pStyle w:val="Normal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я за изменениями, происходящими в природе в разное время года: тепло, холодно; дождь, снег; холодный, тёплый ветер, яркое солнце, облака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накомство с временами года (основные признаки), их названия.</w:t>
      </w:r>
    </w:p>
    <w:p>
      <w:pPr>
        <w:pStyle w:val="Normal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Временные представления: день-ночь. Их признаки, сравнение признаков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астения и животные в разное время года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Наблюдение за жизнью растений в разное время года. Сбор листьев, трав, цветов, плодов, семян деревьев. 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накомство с названиями растений, их плодов и семян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е за птицами, насекомыми, за их поведением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Игры детей в разное время года. Одежда людей зимой, весной, летом, осенью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еживая природа</w:t>
      </w:r>
    </w:p>
    <w:p>
      <w:pPr>
        <w:pStyle w:val="Normal"/>
        <w:spacing w:before="0" w:after="0"/>
        <w:ind w:left="180" w:firstLine="1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накомство с объектами неживой природы. Наблюдения за солнцем, луной, облаками, ветром, землёй в разное время, отражение этих наблюдений в рисунках, аппликациях, рассказах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ивая приро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астения 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я за комнатными растениями. Полив растений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накомство с частями растений: корень, стебель, лист, цветок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оращивание семян, наблюдение за появлением корня, листьев, за ростом растения. </w:t>
      </w:r>
    </w:p>
    <w:p>
      <w:pPr>
        <w:pStyle w:val="Normal"/>
        <w:spacing w:before="0" w:after="0"/>
        <w:ind w:left="180" w:hanging="1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я за набуханием почек и появлением листьев на ветках деревьев, поставленных в воду.</w:t>
      </w:r>
    </w:p>
    <w:p>
      <w:pPr>
        <w:pStyle w:val="Normal"/>
        <w:spacing w:before="0" w:after="0"/>
        <w:ind w:left="180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Сравнение листьев различных деревьев (разнообразие их формы, цвета, величин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Овощи и фрукты (по 2-3 названия). Цвет, форма, запах, вкус, употребление в пищ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накомство с названиями растений, наиболее распространённых в данной местност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Животны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Знакомство с названиями животных, наиболее распространённых в данной местности. Их внешний вид, части тела, повадк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я за жизнью животного живого уголка. Уход за ни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блюдения за птицами, их поведен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Аквариум. Наблюдения за рыбами, живущими в аквариуме. Наблюдения за насекомыми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Человек/Человек и его жизнедеятельность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нешний вид человека (части тела, лица). Гигиенические прави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зонные изменения в природе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зонные изменения в неживой природ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солнца на изменения в природе: зима — солн</w:t>
        <w:softHyphen/>
        <w:t>це светит мало, греет слабо, жизнь замирает; лето — солн</w:t>
        <w:softHyphen/>
        <w:t>це долго светит, греет сильно, всё оживает. Солнце весной и осенью. Знакомство с временами года и их названиями. Формирование первоначальных представлений о явле</w:t>
        <w:softHyphen/>
        <w:t>ниях и состояниях неживой природы в разное время года: холодно, тепло, жарко, облачно, ясно, ветер, дождь, снег, снегопад, таяние снега, сосульки. Погода. Наблюдения за изменениями погоды. Погода вчера, сегодня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тения и животные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я: изменение окраски листьев, листопад, увядание трав, зимний покой деревьев, набухание почек, появление листьев, рост трав, первые цветы, цветение де</w:t>
        <w:softHyphen/>
        <w:t>ревьев. Берёза, клён, мать-и-мачех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блюдения и описания зимующих птиц: ворона, воро</w:t>
        <w:softHyphen/>
        <w:t>бей. Животные зимой. Медведь, заяц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дежда людей, игры детей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живая приро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простейшие признаки объектов неживой природы. Небо днём и ночью: солнце,      облака, луна, звёзды. Наблюдения за сменой дня и ночи. Время суток: утро, день, вечер, ночь, их признаки. Деятельность человека в течение суток. Земля: песок, камни, глина. Солнце — источник тепла и света. Элементарные представления о роли солнечного тепла и света в жизни растений, животных, человека; о влиянии солнца на смену времён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вая природа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тения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представлений о мире растений, их разно</w:t>
        <w:softHyphen/>
        <w:t>образии: деревья, кустарники, травы, цветковые растения (различия этих групп не разбираются). Части растений: корень, стебель (ствол), лист, цветок. Наблюдения за жизнью растений в своей местности: рост, цветение, образование плодов и семян; приспособле</w:t>
        <w:softHyphen/>
        <w:t>ние к смене времён года. Элементарные представления о приспособлении расте</w:t>
        <w:softHyphen/>
        <w:t>ний к разным условиям жизни: растения жарких стран, растения стран с холодным климатом, их сравнени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Животные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редставления о мире животных, их разнообра</w:t>
        <w:softHyphen/>
        <w:t>зии: домашние и дикие животные, птицы, рыбы, насеко</w:t>
        <w:softHyphen/>
        <w:t>мые (различия групп не разбираются). Элементарные представления о приспособлении диких животных к разным условиям жизни: животные жар</w:t>
        <w:softHyphen/>
        <w:t>ких стран, животные стран с холодным климатом, их срав</w:t>
        <w:softHyphen/>
        <w:t>нение. Знакомство с животными своей местности. Понятие о месте обитания, повадках, приспособлении к смене вре</w:t>
        <w:softHyphen/>
        <w:t>мён года (1—2 хорошо знакомых животных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 /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Человек и его жизнедеятельн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, возраст, имя, фамилия. Внешний облик человека: голова, шея, туловище, руки, ноги. Правильная осанка человека. Кожа. Порез, ожог. Первая помощь при порезах, ожогах кожи. Лицо человека: глаза, уши, нос, рот, лоб, брови, щёки, подбородок. Органы чувств человека: глаза, уши, нос, рот, кожа. Элементарные представления о строении и работе орга</w:t>
        <w:softHyphen/>
        <w:t>нов чувств: глаза — орган зрения, ухо — орган слуха и т. д. Профилактика травматизма и заболеваний органов чувств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зонные изменения в природе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езонные изменения в неживой приро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смене времён года в связи с изменением положения солнца. Долгота дня и ночи в зимнее и летнее время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тения и животные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времён года, знакомство с названиями месяцев. Основные признаки каждого времени года (изменения в неживой природе, жизни растений, животных и человека). Формирование представлений о явлениях и состояниях неживой природы. 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ежда людей, игры детей, труд людей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людей в разное время года. Игры детей в разные сезоны года. Труд людей в сельской местности и городе в разное время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живая природ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да. Простейшие свойства воды: прозрачность, отсутствие запаха, текучесть. Первичные представления о температуре, о термометре, как приборе для измерения температуры. Вода горячая и холод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начение воды для жизни растений, животных и человека. Вода в природе: дождь, снег, лёд; река, озеро (пруд), бол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вая природ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Растения (культурные, дикорастущие, комнатны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вощи, фрукты. Внешний вид, место произрастания, использование. Уход за растениями сада и огорода.  Значение для жизни человека. Употребление в пищу. 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натные раст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я и отличительные признаки. Части растений: корень, стебель, лист, цветок. Необходимость для жизни растений воздуха, воды, света, тепла. Растения влаголюбивые, засухоустойчивые: традесканция, кактус. Светолюбивые и тенелюбивые растения: фиалка и традесканция. Уход за комнатными растениями. 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риб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ибы. Внешний вид. Место произрастания. Съедобные и несъедобные грибы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Животные (домашние, дикие, охрана природы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е диких и домашних животных (кошка-рысь, собака-волк). Внешний вид, питание, образ жизни, места обитания. Необходимые условия для жизни животных. Разнообразие пород кошек и собак, их повадки. Отношение человека к животным.</w:t>
      </w:r>
    </w:p>
    <w:p>
      <w:pPr>
        <w:pStyle w:val="Normal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ыб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ы (2-3 названия рыб, распространённых в данной местности). Внешний вид, среда обитания, питание, образ жизн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правилами ухода за домашними животными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ло</w:t>
      </w:r>
      <w:r>
        <w:rPr>
          <w:rFonts w:cs="Times New Roman" w:ascii="Times New Roman" w:hAnsi="Times New Roman"/>
          <w:b/>
          <w:sz w:val="24"/>
          <w:szCs w:val="24"/>
        </w:rPr>
        <w:t>век/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Человек и его жизнедеятельность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ганы пищеварения: ротовая полость, пищевод, желудок, кишечник (элементарные представления). Правильное питание. Профилактика пищевых отравлений. Личная гигиена. Здоровый образ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е по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я человека при контакте с домашним животным. Правила поведения с незнакомыми людьми, в незнакомом месте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филактика простуды. Закаливание. Поведение во время простудной и инфекционной боле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 класс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зонные изменения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ременные изменения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ни недели, порядок следования, рабочие и выходные дни. Неделя и месяц.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ремена год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ень. Зима.  Весна. Лето. Месяцы осенние, зимние, весенние, летние. Порядок месяцев в сезоне; в году, начиная с января. Календарь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― начальная осень, середина сезона, поздняя осень. Зима ― начало, середина, конец зимы. Весна ― ранняя, середина весны, поздняя весна. Значение солнечного тепла и света. Взаимозависимость изме</w:t>
        <w:softHyphen/>
        <w:t>нений в неживой и живой природе, жизни людей (в том числе и по результатам наблюдений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езонные изменения в неживой природе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менения, происходящие в природе в разное время года, с постепенным на</w:t>
        <w:softHyphen/>
        <w:t>ра</w:t>
        <w:softHyphen/>
        <w:t>с</w:t>
        <w:softHyphen/>
        <w:t>та</w:t>
        <w:softHyphen/>
        <w:t>ни</w:t>
        <w:softHyphen/>
        <w:t>ем подробности описания качественных изменений: температура воздуха (тепло – хо</w:t>
        <w:softHyphen/>
        <w:t>ло</w:t>
        <w:softHyphen/>
        <w:t>д</w:t>
        <w:softHyphen/>
        <w:t>но, жара, мороз, замеры температуры); осадки (снег – дождь, иней, град); ветер (хо</w:t>
        <w:softHyphen/>
        <w:t>ло</w:t>
        <w:softHyphen/>
        <w:t>д</w:t>
        <w:softHyphen/>
        <w:t>ный – теплый, направление и сила, на основе наблюдений); солнце (яркое – тусклое, боль</w:t>
        <w:softHyphen/>
        <w:t>шое – маленькое, греет, светит) облака (облака, тучи, гроза), состояние водоемов (ручьи, лужи, покрылись льдом, теплая - холодная вода), почвы (сухая - влажная – за</w:t>
        <w:softHyphen/>
        <w:t>мо</w:t>
        <w:softHyphen/>
        <w:t>ро</w:t>
        <w:softHyphen/>
        <w:t>з</w:t>
        <w:softHyphen/>
        <w:t xml:space="preserve">ки)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лнце и изменения в неживой  и живой  природе. Долгота дня зимой и летом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астения и животные в разное время года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Жизнь растений и животных (звери, птицы, насекомые) в разные сезоны года. Сбор листьев, плодов и семян. Ознакомление с названиями растений и животных. Увядание и появление растений. Подкормка птиц. Весенний сбор веток для гнездования птиц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машние и дикие животные в разное время го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дежда людей, игры детей, труд людей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детей в разные сезоны го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руд людей в сельской местности  и городе в разное время года. Предупреждение  простудных заболеваний, гриппа, травм в связи с сезонными особенностями (похолодание, гололед, жара и пр.)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еживая природ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и его значение в жизни растений, животных, человек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знавание и называние объектов неживой природы, место в природе, значение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ая прир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т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тения культурны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Ягод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Арбуз, дыня. Внешний вид, место произрастания, использование. Значение для жизни человека. Употребление в пищу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тения дикорастущ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еревья. Кустарники. Травянистые растения. К</w:t>
      </w:r>
      <w:r>
        <w:rPr>
          <w:rFonts w:cs="Times New Roman" w:ascii="Times New Roman" w:hAnsi="Times New Roman"/>
          <w:color w:val="000000"/>
          <w:sz w:val="24"/>
          <w:szCs w:val="24"/>
        </w:rPr>
        <w:t>орень, стебель, лист, цветок, плод и семена.  Значение растений в природе. Охрана, использование человеком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Гриб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япочные грибы: съедобные и не съедобные. Название. Место произрастания. Внешний вид. Значение в природе. Использование человек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Животные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Животные домашни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вер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вания. Внешнее строение: части тела. Условия обитания, чем кормятся сами животные, чем кормят их люди. Место в жизни человека (для чего содержат животное), забота и уход за животным. Скотный двор, ферма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Животные дик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вери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тиц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меи</w:t>
      </w:r>
      <w:r>
        <w:rPr>
          <w:rFonts w:cs="Times New Roman" w:ascii="Times New Roman" w:hAnsi="Times New Roman"/>
          <w:color w:val="000000"/>
          <w:sz w:val="24"/>
          <w:szCs w:val="24"/>
        </w:rPr>
        <w:t>. Лягушка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Насекомы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Наз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ее строение: названия частей тела. Место обитания, пита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образ жизни</w:t>
      </w:r>
      <w:r>
        <w:rPr>
          <w:rFonts w:cs="Times New Roman" w:ascii="Times New Roman" w:hAnsi="Times New Roman"/>
          <w:color w:val="000000"/>
          <w:sz w:val="24"/>
          <w:szCs w:val="24"/>
        </w:rPr>
        <w:t>. Роль в при</w:t>
        <w:softHyphen/>
        <w:t xml:space="preserve">род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мощь птицам зимой (подкормка, изготовление кормушек) и весной в период гнездования (сбор веток для гнезд, соблюдение тишины  и уединенности птиц на природе)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храна природ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людения за жизнью живой природы, бережное отношение к дикорастущим растениям, правили сбора урожая грибов и лесных ягод, ознакомление с правилами ухода за домашними животными, подкормка птиц зимой, сбор веток в период гнез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еловек/Человек и его жизнедеятельность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оровый образ жизни: гигиена жилища (проветривание, регулярная уборка), гигиена питания (полноценное и регулярное питание: овощи, фрукты, ягоды, хлеб, молочные продукты, мясо, рыба)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газины («овощи-фрукты», продуктовый, промтоварный (одежда, обувь, бытовая техника или др.), книжный). Почта. Больница. Поликлиника. Аптека. Назначение учреждения. Основные профессии людей, работающих  в учреждении. Правила поведения в магазине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. Назначение. Называние отдельных видов транспорта (машины легковые и грузовые, метро, маршрутные такси, трамваи, троллейбусы, автобусы). Городской пассажирский транспорт.   Транспорт междугородний.  Вокзалы и аэропорты.  Правила поведения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е по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илактика простуд: закаливание, одевание по погоде, проветривание помещений, предупреждение появления сквозняков. Поведение во время простудной (постельный режим, соблюдение назначений врача), прием лекарств по назначению врача, постельный режим). Вызов врача из  поликлин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е в лесу. Предупреждение отравления ядовитыми грибами, ягодами. Признаки. Вызов скорой помощи по телефону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поведения на улице. Движения по улице группой. Изучение ПДД: сигналы светофора, пешеходный переход, правила нахождения ребенка на улице (сопровождение взрослым, движение по тротуару, переход улицы по пешеходному переходу). Правила безопасного поведения в общественном транспор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4 класс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ы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зонные изменения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Временные изменения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ни недели, порядок следования, рабочие и выходные дни. Неделя и месяц.  Время суток и солнце (по результатам наблюдений). Время суток на циферблате часов.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ремена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 Осень. Зима.  Весна. Лето. Основные признаки каждого времени года (изменения в неживой природе, жизни растений, животных и человека) Месяцы осенние, зимние, весенние, летние. Порядок месяцев в сезоне; в году, начиная с января. Календарь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― начальная осень, середина сезона, поздняя осень. Зима ― начало, середина, конец зимы. Весна ― ранняя, середина весны, поздняя весна. Смена времен года. Значение солнечного тепла и света. Преемственность сезонных изменений. Взаимозависимость изме</w:t>
        <w:softHyphen/>
        <w:t>нений в неживой и живой природе, жизни людей (в том числе и по результатам наблюдений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езонные изменения в неживой природе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зменения, происходящие в природе в разное время года, с постепенным на</w:t>
        <w:softHyphen/>
        <w:t>ра</w:t>
        <w:softHyphen/>
        <w:t>с</w:t>
        <w:softHyphen/>
        <w:t>та</w:t>
        <w:softHyphen/>
        <w:t>ни</w:t>
        <w:softHyphen/>
        <w:t>ем подробности описания качественных изменений: температура воздуха (тепло – хо</w:t>
        <w:softHyphen/>
        <w:t>ло</w:t>
        <w:softHyphen/>
        <w:t>д</w:t>
        <w:softHyphen/>
        <w:t>но, жара, мороз, замеры температуры); осадки (снег – дождь, иней, град); ветер (хо</w:t>
        <w:softHyphen/>
        <w:t>ло</w:t>
        <w:softHyphen/>
        <w:t>д</w:t>
        <w:softHyphen/>
        <w:t>ный – теплый, направление и сила, на основе наблюдений); солнце (яркое – тусклое, боль</w:t>
        <w:softHyphen/>
        <w:t>шое – маленькое, греет, светит) облака (облака, тучи, гроза), состояние водоемов (ручьи, лужи, покрылись льдом, теплая - холодная вода), почвы (сухая - влажная – за</w:t>
        <w:softHyphen/>
        <w:t>мо</w:t>
        <w:softHyphen/>
        <w:t>ро</w:t>
        <w:softHyphen/>
        <w:t>з</w:t>
        <w:softHyphen/>
        <w:t xml:space="preserve">ки)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лнце и изменения в неживой  и живой  природе. Долгота дня зимой и летом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астения и животные в разное время год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Жизнь растений и животных (звери, птицы, насекомые) в разные сезоны года. Сбор листьев, плодов и семян. Ознакомление с названиями растений и животных. Раннецветущие, летние и осенние растения. Увядание и появление растений. Подкормка птиц. Весенний сбор веток для гнездования птиц. Сад, огород. Поле, лес в разное время года. Домашние и дикие животные в разное время год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дежда людей, игры детей, труд людей в разное время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детей в разные сезоны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дежда людей в разное время года. </w:t>
      </w:r>
      <w:r>
        <w:rPr>
          <w:rFonts w:cs="Times New Roman" w:ascii="Times New Roman" w:hAnsi="Times New Roman"/>
          <w:sz w:val="24"/>
          <w:szCs w:val="24"/>
        </w:rPr>
        <w:t>Одевание на прогулку. Учет времени года, погоды, предполагаемых занятий (игры, наблюдения, спортивные занятия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руд людей в сельской местности  и городе в разное время года. Предупреждение  простудных заболеваний, гриппа, травм в связи с сезонными особенностями (похолодание, гололед, жара и пр.) 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живая природ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Солнце, облака, луна, звезды. Земля: песок, глина, камн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чва. Вод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ние и называние объектов неживой природы. Простейшие признаки объектов неживой природы  по основным параметрам: внешний вид, наиболее существенные и заметные свойства (выделяемые при наблюдении ребенком), место в природе, значение. Элементарные сведения о Земле, как планете, и  Солнце – звезде, вокруг которой в космосе двигается Земл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Живая прир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т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Растения культурные. </w:t>
      </w:r>
      <w:r>
        <w:rPr>
          <w:rFonts w:cs="Times New Roman" w:ascii="Times New Roman" w:hAnsi="Times New Roman"/>
          <w:color w:val="000000"/>
          <w:sz w:val="24"/>
          <w:szCs w:val="24"/>
        </w:rPr>
        <w:t>Овощи. Фрукты. Тык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Внешний вид, место произрастания, использование. Значение для жизни человека. Употребление в пищу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тения комнатны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ние. Внешнее строение (корень, стебель, лист). Уход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тения дикорастущ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ичные представление о способах размножения. Развитие растение из семени на примере гороха или фасоли. Значение растений в природе. Охрана, использование человеком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Животные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Животные домаш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вер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вания. Внешнее строение: части тела. Условия обитания, чем кормятся сами животные, чем кормят их люди. Место в жизни человека (для чего содержат животное), забота и уход за животным. Скотный двор, птичник, ферма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Животные дик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вери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тиц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меи</w:t>
      </w:r>
      <w:r>
        <w:rPr>
          <w:rFonts w:cs="Times New Roman" w:ascii="Times New Roman" w:hAnsi="Times New Roman"/>
          <w:color w:val="000000"/>
          <w:sz w:val="24"/>
          <w:szCs w:val="24"/>
        </w:rPr>
        <w:t>. Лягушка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Насекомы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Наз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нешнее строение: названия частей тела. Место обитания, пита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образ жизни</w:t>
      </w:r>
      <w:r>
        <w:rPr>
          <w:rFonts w:cs="Times New Roman" w:ascii="Times New Roman" w:hAnsi="Times New Roman"/>
          <w:color w:val="000000"/>
          <w:sz w:val="24"/>
          <w:szCs w:val="24"/>
        </w:rPr>
        <w:t>. Роль в при</w:t>
        <w:softHyphen/>
        <w:t xml:space="preserve">род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мощь птицам зимой (подкормка, изготовление кормушек) и весной в период гнездования (сбор веток для гнезд, соблюдение тишины  и уединенности птиц на природе).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храна прир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я за жизнью живой природы, уход за комнатными растениями, посадка и уход за растением, бережное отношение к дикорастущим растениям, правили сбора урожая грибов и лесных ягод, ознакомление с правилами ухода за домашними животными, подкормка птиц зимой, сбор веток в период гнездования, ознакомление с видами помощи диким животным,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Человек/Человек и его жизне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к и девочка. Возрастные группы (малыш, школьник, молодой человек, взрослый, пожило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 тела человека (голова, туловище, ноги и руки (конечности). Ориенти</w:t>
        <w:softHyphen/>
        <w:t xml:space="preserve">ровка в схеме тела на картинке и на себе. Голова, лицо: глаза, нос, рот, уши. Покровы тела: кожа, ногти, волосы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гиена кожи, ногтей, волос (мытье, расчесывание, обстригание). Зубы. Гигиена  полости рта (чистка зубов, полоскание). Гигиена рук (мытье). Органы чувств человека (глаза, уши, нос, язык, кожа).  Значение в жизни человека (ознакомление с жизнью вокруг, получение новых  впечатлений). Гигиена  органов чувств. Бережное отношение к себе, соблюдение правил охраны органов  чувств, соблюдение режима  работы и отдыха. Первичное ознакомление с внутренним строением тела человека (внутренние органы). Человек – член общества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 семьи,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ученик, одноклассник, друг.. Личные вещи ребенк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игиенические принадлежности, 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грушки, учебные вещи, 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жда, обувь. Вещи мальчиков и девочек.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фессии людей ближайшего окружения ребенка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опарк  или краеведческий музей. Назначение учреждения. Основные профессии людей, работающих  в учреждении. Правила поведения в общественных местах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ведники. Лесничеств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. Назначение. Называние отдельных видов транспорта Транспорт междугородний.  Вокзалы и аэропорты.  Правила поведения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ша Родина - Россия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ш город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селенные пункты. Столиц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лаг, Герб, Гимн России. Президент России. Наша национальность. Некоторые другие национальности. Национальные костюмы. Россия – многонациональная страна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здники нашей страны. 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жение нашей страны в науке и искусствах. Великие люди страны или края.  Деньги нашей страны. Получение и расходование денег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е по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редупреждение заболеваний и травм.</w:t>
      </w:r>
      <w:r>
        <w:rPr>
          <w:rFonts w:cs="Times New Roman" w:ascii="Times New Roman" w:hAnsi="Times New Roman"/>
          <w:sz w:val="24"/>
          <w:szCs w:val="24"/>
        </w:rPr>
        <w:t xml:space="preserve"> Поведение во время простудной (постельный режим, соблюдение назначений врача), прием лекарств по назначению врача, постельный режим). Вызов врача из  поликлиники. Случаи обращения в больниц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езопасное поведение в природ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я человека при контакте с домашним животным. Правила поведения человека с  диким животным  в зоопарке, в природ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 скорой помощи по телефону. Описание состояния боль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безопасного использование учебных принадлежностей, инструментов для  практических работ и опытов, с инвентарем для уборки класса.  Правила обращения с горячей водой (в кране, в чайнике), электричеством, газом (на кухн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первой помощи. Звонок по телефону экстренных служ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и тематика уроков тесно связаны с содержанием уроков речевой практики, чтения, рисования (изобразительного искусства), музыки и  реальным жизненным опытом ребенка.  </w:t>
      </w:r>
    </w:p>
    <w:p>
      <w:pPr>
        <w:pStyle w:val="Normal"/>
        <w:widowControl w:val="false"/>
        <w:autoSpaceDE w:val="false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720" w:right="7" w:hanging="36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Тематическое планиров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right="7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323"/>
        <w:gridCol w:w="1356"/>
        <w:gridCol w:w="1358"/>
        <w:gridCol w:w="1358"/>
        <w:gridCol w:w="1358"/>
        <w:gridCol w:w="1359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(доп.) клас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клас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ас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лас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зонные изменения в природ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живая прир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вая природа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раст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животны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гриб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рыб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человек/человек и его жизнедеятельно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природ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опасное повед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Описание материально-технического обеспечения образовательной деятельност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13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Наименование объектов и средств учебно-методического и материально-технического обеспечени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2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ики</w:t>
            </w:r>
          </w:p>
        </w:tc>
      </w:tr>
      <w:tr>
        <w:trPr>
          <w:trHeight w:val="2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1 класс - «Мир природы и человека» в 2-х частях, М.Б. Матвеева, И.А. Ярочкина, М.А. Поп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2 класс – «Мир природы и человека» в 2-х частях, М.Б. Матвеева, И.А. Ярочкина, М.А. Поп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 класс – «Мир природы и человека» в 2-х частях, М.Б. Матвеева, И.А. Ярочкина, М.А. Попова, М., «Просвещение», 2021</w:t>
            </w:r>
          </w:p>
        </w:tc>
      </w:tr>
      <w:tr>
        <w:trPr>
          <w:trHeight w:val="264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 класс «Мир природы и человека» в 2-х частях, М.Б. Матвеева, И.А. Ярочкина, М.А. Попова, М., «Просвещение», 2021</w:t>
            </w:r>
          </w:p>
        </w:tc>
      </w:tr>
      <w:tr>
        <w:trPr>
          <w:trHeight w:val="2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пособия для учителя</w:t>
            </w:r>
          </w:p>
        </w:tc>
      </w:tr>
      <w:tr>
        <w:trPr>
          <w:trHeight w:val="23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Матвеева Н. Б., Ярочкина И.А.., Попова М.К. «Мир природы и человека. Методические рекомендации», М., «Просвещение» 2016</w:t>
            </w:r>
          </w:p>
        </w:tc>
      </w:tr>
      <w:tr>
        <w:trPr>
          <w:trHeight w:val="237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ронкова В.В., Бгажнокова И.М. «Программы специальных (коррекционных) образовательных учреждений» М., «Просвещение». 2013</w:t>
            </w:r>
          </w:p>
        </w:tc>
      </w:tr>
      <w:tr>
        <w:trPr>
          <w:trHeight w:val="237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Кудрина С.В. Программно – методическое обеспечение к урокам «Окружающий мир». М., «Владос». 2015</w:t>
            </w:r>
          </w:p>
        </w:tc>
      </w:tr>
      <w:tr>
        <w:trPr>
          <w:trHeight w:val="237" w:hRule="atLeast"/>
        </w:trPr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 w:bidi="ru-RU"/>
              </w:rPr>
              <w:t>Волина В.В. «Занимательное азбуковедение», М., «Просвещение»,199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 xml:space="preserve">Технические средства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Интерактивная доска (ноутбук)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компьютер, (ноутбук)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а букв и слогов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оры предметных и сюжетных картинок в соответствии с тематикой, определённой в программе по предмету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продукции картин и художественные фотографии в соответствии с программой по предмету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аточный и дидактический материал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индивидуальной работы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еофильмы, соответствующие содержанию обучения (по возможности)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ьтимедийные (цифровые) образовательные ресурсы, соответствующие содержанию обучения (по возможности)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 по предмету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Оборудование класс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двухместные с комплектом стульев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  и пр.</w:t>
            </w:r>
          </w:p>
        </w:tc>
      </w:tr>
      <w:tr>
        <w:trPr/>
        <w:tc>
          <w:tcPr>
            <w:tcW w:w="65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8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C1C1C"/>
                <w:sz w:val="24"/>
                <w:szCs w:val="24"/>
              </w:rPr>
              <w:t>Материалы и инструмент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</w:r>
          </w:p>
        </w:tc>
        <w:tc>
          <w:tcPr>
            <w:tcW w:w="8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C1C1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C1C1C"/>
                <w:sz w:val="24"/>
                <w:szCs w:val="24"/>
              </w:rPr>
              <w:t>Цветная бумага, клеящий карандаш, пластилин, ручка, карандаши (простые и цветные), альбом, тетради в клетку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Arial Unicode MS" w:cs="Calibri"/>
      <w:color w:val="00000A"/>
      <w:kern w:val="2"/>
      <w:sz w:val="22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Arial Unicode MS" w:cs="Calibri"/>
      <w:color w:val="00000A"/>
      <w:kern w:val="2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Arial Unicode MS" w:cs="Times New Roman"/>
      <w:color w:val="00000A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Arial Unicode MS" w:cs="Times New Roman"/>
      <w:color w:val="00000A"/>
      <w:kern w:val="2"/>
      <w:szCs w:val="20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Times New Roman"/>
      <w:kern w:val="2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5:39:00Z</dcterms:created>
  <dc:creator>SamLab.ws</dc:creator>
  <dc:description/>
  <cp:keywords/>
  <dc:language>en-US</dc:language>
  <cp:lastModifiedBy>Сергей Маганов</cp:lastModifiedBy>
  <dcterms:modified xsi:type="dcterms:W3CDTF">2024-10-27T13:49:00Z</dcterms:modified>
  <cp:revision>67</cp:revision>
  <dc:subject/>
  <dc:title/>
</cp:coreProperties>
</file>