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22 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9 от «01» сентября 2022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онно-развивающих заняти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а-психолог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учающихся 8-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коррекционные занятия»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-психолог: Русакова А.А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да, 2022 го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09" w:after="0"/>
        <w:ind w:left="0" w:right="-186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разработан в соответствии с нормативными ак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года № 273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й приказом Министерства образования и науки России от 19.12.2014 года №159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rFonts w:cs="Calibri" w:ascii="Times New Roman" w:hAnsi="Times New Roman"/>
          <w:sz w:val="24"/>
          <w:szCs w:val="24"/>
          <w:lang w:val="en-US" w:eastAsia="ar-SA"/>
        </w:rPr>
        <w:t>C</w:t>
      </w:r>
      <w:r>
        <w:rPr>
          <w:rFonts w:cs="Calibri" w:ascii="Times New Roman" w:hAnsi="Times New Roman"/>
          <w:sz w:val="24"/>
          <w:szCs w:val="24"/>
          <w:lang w:eastAsia="ar-SA"/>
        </w:rPr>
        <w:t>О</w:t>
      </w:r>
      <w:r>
        <w:rPr>
          <w:rFonts w:cs="Calibri" w:ascii="Times New Roman" w:hAnsi="Times New Roman"/>
          <w:sz w:val="24"/>
          <w:szCs w:val="24"/>
          <w:lang w:val="en-US" w:eastAsia="ar-SA"/>
        </w:rPr>
        <w:t>VID</w:t>
      </w:r>
      <w:r>
        <w:rPr>
          <w:rFonts w:cs="Calibri" w:ascii="Times New Roman" w:hAnsi="Times New Roman"/>
          <w:sz w:val="24"/>
          <w:szCs w:val="24"/>
          <w:lang w:eastAsia="ar-SA"/>
        </w:rPr>
        <w:t>-19)» СанПиН 3.1/2.4.3598-20 от 30.06.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легкой умственной отсталостью (интеллектуальными нарушениями) (вариант 1), утверждённая приказом директора МОУ «Общеобразовательная школа для обучающихся с ограниченными возможностями здоровья №1» от 01.09.2016 года № 18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Психокоррекционные занятия» имеет как коррекционную, так и профилактическую направленность возможного неблагополучия в психическом и личностном развитии школьников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условий для личностного развития и развития коммуникативных умений и навыков детей с легкой умственной отсталос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 курса «Психокоррекционные занятия» рассчитана на 2 занятия в неделю в течение года и направлена на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школьника средствами самоп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и к дифференциации эмоциональных со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тояний и рефлексии эмо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редставлений школьника о ценности самого себя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и других людей; формирование положительного образа «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оциальной чувстви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самопонимания и понимания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мпатии, способности к принятию себя и другого ч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навыков работы в колл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умения адекватно реагировать в различных бытовых, учебных, а также критических ситуациях, угрожающих жизни и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здоровью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и умений, необходимых для уверенного по</w:t>
        <w:softHyphen/>
        <w:t>ведения, преодоления затруднений в учебе и других видах дея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льност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ение способам снятия нап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о ценности здоровья.</w:t>
      </w:r>
    </w:p>
    <w:p>
      <w:pPr>
        <w:pStyle w:val="Normal"/>
        <w:spacing w:lineRule="auto" w:line="240" w:before="0" w:after="0"/>
        <w:ind w:left="-12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ельная часть отрочества ребенка проходит в школьных стенах. Поэтому школа призвана не только передать необходимые знания по предметам, но и способствовать правильной социализации, подготовить детей к самостоятельно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детей с интеллектуальным недоразвитием часто являются нарушения развития эмоциональной сферы, отклонения в поведении, а также у них отмечается недостаточная сформированность социальных нав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и детей развиты слабо, недостаточно дифференцированы, маловыразительны, однообразны. По внешним эмоциональным проявлениям дети не всегда могут угадывать смысл поведенческих реакций окружающих и правильно реагировать на них. Возможны немотивированные колебания настроения – капризность, плаксивость. К подростковому возрасту нарастают поведенческие проблемы. Наблюдаются возбудимость, вспыльчивость, импульсивность поведения, реакции протеста, негативизма, агрессивность, нарушения самооценки, неуверенность в себе. Отмечаются трудности в общении с окружающ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райне значимым является подростковый возра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к как это время перестройки всей социальной ситуации 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развития школьника. У ребят появляется интерес к собственному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нутреннему миру, возникает желание понять, лучше узнать самого 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ебя и иметь возможность сформировать адекватную самооц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месте с тем они чувствуют, что не умеют, не могут оценить себя, не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нают, каким образом и при помощи каких критериев это можно с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ть. Защитные личностные механизмы поведения, наиболее активно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 формирующиеся в старшем подростковом возрасте, еще не сложились: 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ребята открыты для общения со взрослыми, их внушаемость повыше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на, поэтому взрослые оказывают на них значительное влияние. Их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опыт активного социального взаимодействия со сверстниками пока 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еще недостаточен, его предстоит расширить и освоить лишь в старшем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одростковом возрасте. Пока еще не начался период активных кон</w:t>
        <w:softHyphen/>
        <w:t>кретных действий, экспериментирования. Младшие школьники уже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вполне самостоятельны и инициативны, однако им не хватает кри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тичности и умения просчитывать отдаленные последствия своих по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ступк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важно успеть заложить основы личностно-эмоциональной защищенности школьников, сформировать у ребят 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психологические умения самопомощи и безопасного взаимодействия 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 друг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сихокоррекционные 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ятия построены по схеме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рока с элементами тренинга. Сначала ребятам предоставляется пси</w:t>
        <w:softHyphen/>
        <w:t>хологическая информация, которая затем, для того чтобы быть усво</w:t>
        <w:softHyphen/>
        <w:t>енной, «отыгрывается» в течение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 решения поставленных задач в программе используются сле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ющие методы психолого-педагогического воздействия и техник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сказкотерапии (анализ сказок, притч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уализац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гимнастика (этюды на выражение различных эмоций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сно-ориентированные техники (психомышечная релаксац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мето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-терапия (свободное и тематическое рисовани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и анализ проблем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дискусс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социативный метод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зговой штур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вные методы вербального и рисуночного тип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вая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являются непосредственным отображением психических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оцессов бессознательного. По своей ценности они превосходят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ую другую форму донесения информации до человека. В этом 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расте ребята еще сохраняют непосредственность восприятия сказок,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 удовольствием слушают и обсуждают их. Благодаря метафоричности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зложения сказки и притчи помогают им глубже понять свои слож</w:t>
        <w:softHyphen/>
        <w:t>ности и проблемы и не вызывают у них сопроти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рт-терапия является средством свободного самовыражения 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сознавания. Помимо этого, проективные рисунки служат для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иагностики внутренних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аутотренинга используются на занятиях для снятия нерв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-психического напря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овой дискуссии ребята учатся находить компромисс и от</w:t>
        <w:softHyphen/>
        <w:t>стаивать свои взгляды и жизненные позиции. Обсуждение помогает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роанализировать те чувства, которые они испытали, осознать их,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формулировать, чему они научились в результате работы, и опреде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ь, как они могут в дальнейшем применить полученные знания и 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навы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ого вида игры необходимы для эмоционального 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, повышения уровня активности и улучшения межлич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т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уализация дает возможность с помощью самовнушения и са</w:t>
        <w:softHyphen/>
        <w:t>морегуляции создавать в воображении яркие образы, которые могут 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ак отражать стремления самих детей, так и создаваться в соответстви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писанием веду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зговой штурм предлагается для создания новых идей, направ</w:t>
        <w:softHyphen/>
        <w:t>ленных на решение проблемы. Принимая в нем участие, ребята учат</w:t>
        <w:softHyphen/>
        <w:t>ся высказывать свои предложения, которые совместно обсуждаются, с тем чтобы потом выбрать самые лучш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вая игра создает возможности для получения опыта другого поведения. Она является очень эффективным средством обучения,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ак как позволяет ребятам поупражняться в различных типах поведе</w:t>
        <w:softHyphen/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ия, посмотреть на свое поведение и действия других со стороны.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ствуя в ролевой игре, школьники используют новые для них спо</w:t>
        <w:softHyphen/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обы поведения в ситуациях, приближенных к реальным, а также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по-новому смотреть на происходящее с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е каждого занятия выделяются следующие смысловые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ло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5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pacing w:val="-2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>Приветствие.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Его ритуал придумывают сами ребята н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м занятии. Он служит для создания положительного на</w:t>
        <w:softHyphen/>
        <w:br/>
        <w:t>строя на работу и сплочения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pacing w:val="-15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pacing w:val="-1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Объявление ведущим темы занятий.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Может сопровождаться об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м в понятной для ребят форме цели конкретного заня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ия. (Например: «Сегодня мы будем учиться отвечать на агрес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ию» или «Сегодня мы постараемся понять, как наше поведение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лияет на отношение к нам других людей».) Иногда в этой час</w:t>
        <w:softHyphen/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ти занятия проводится рефлексия предыдущего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pacing w:val="-14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spacing w:val="-1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ая работа по теме у занятия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включает в себя сов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упность психологических упражнений и теоретического мате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ала, подобранных в соответствии с задачами занятия, и анализ 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ыполнения эт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pacing w:val="-3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spacing w:val="-3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вершение занятия и подведение итогов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 форму</w:t>
        <w:soft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лирование основных результатов, достигнутых на урок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. Ученики высказывают свое мнение,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далось ли достичь цели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писание места коррекционного курс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сихокоррекционные занятия» в учебном пл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редмет «Психокоррекционные занятия» входит в коррекционно-развивающую область учебного план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учебном плане на изучение предмета в 8 классах отводится по 2 часа в неделю, всего на изучение программного материала в 8 классе отводится 68 ча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 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и предметные результаты освоения коррекционного курса, базовые учебные действ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воение доступных социальных ролей (обучающегося, сына (дочери), </w:t>
        <w:br/>
        <w:t xml:space="preserve">пассажира, покупателя и т.д.), развитие мотивов учебной деятельности и </w:t>
        <w:br/>
        <w:t>формирование личностного смысла учения;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своей принадлежности к определенному полу, осознание себя как «Я»;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циально - эмоциональное участие в процессе общения и совместной </w:t>
        <w:br/>
        <w:t xml:space="preserve">деятельности; </w:t>
        <w:br/>
        <w:t>- Уважительное отношение к окружающим;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самостоятельности и личной ответственности за свои поступки </w:t>
        <w:br/>
        <w:t>на основе представлений о нравственных нормах, общепринятых правилах;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установки на безопасный, здоровый образ жизни, наличие </w:t>
        <w:br/>
        <w:t>мотивации к труду, работе на результат, бережному отношению к материальным духовным ценностям.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енаправленно выполнять действия по трех- и четырехзвенной инструкции педагога;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овать по звуковому сигналу;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навыки саморегуляции, используя релаксационные техники. Снимать психическое напряжение;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декватно ориентироваться на плоскости и в пространстве; выражать пространственные отношения с помощью предлогов;  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ходить нереальные элементы нелепых картинок;                                                                          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о классифицировать предметы по различным признакам;                 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делировать расположение предметов в заданном пространстве;                               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уппировать предметы по двум самостоятельно выделенным признакам, обозначать их словом.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чност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вать себя как ученика, заинтересованного посещением школы, обучением, занятиями, как члена семьи, одноклассника, друга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нимать  соответствующие    возрасту    ценности    и социальные  роли;                                     </w:t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ть  личную ответственность за свои поступки на основе представлений о этических нормах и правилах поведения в современном обществе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- Принимать цели и произвольно включаться в деятельность;                                                                                          - Проявлять  самостоятельность   в   выполнении   учебных   заданий,   поручений, договорен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ммуникатив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ступать в контакт и работать в коллективе (учитель–ученик, ученик – ученик, ученик – класс, учитель - класс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пользовать   принятые ритуалы   социального   взаимодействия   с одноклассниками и учителем обращаться за помощью и принимать помощь;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трудничать со взрослыми    и   сверстниками    в   разных социаль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рожелательно относиться, сопереживать, конструктивно взаимодействовать с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z w:val="24"/>
          <w:szCs w:val="24"/>
        </w:rPr>
        <w:t>бращаться за помощью и принимать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егулятив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ходить и выходить из учебного помещения со звонком;                                                                  - Ориентироваться в  пространстве  класса  (зала,  учебного помещения) пользоваться   учебной мебел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декватно использовать  ритуалы  школьного  поведения (поднимать руку, вставать и выходить из-за парты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цели и произвольно включаться в деятельность, следовать предложенному плану, работать в общем темп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ктивно участвовать в деятельности, контролировать, оценивать свои действия и действия однокласс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свое рабочее место, работать  с  учебными  принадлежностями  (инструмента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ть предложенному плану и работать в общем тем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ьзоваться знаками, символами, предметами-заместител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относить свои действия и их  результаты  с 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ущественные, общие и отличительные свойства предме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простейшие обобщения, сравнивать, классифицировать на наглядном материа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наблюда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с информацией (понимать изображение, текст, устное высказывание, элементарное схематическое изображение, таблицу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коррекционного курса "Психокоррекционные занятия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оррекционного курса "Психокоррекционные занятия" состоит из трех взаимосвязанных разде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витие познавательных функ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эмоционально-личностной сф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коммуникативной сфер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познавательных функций</w:t>
      </w:r>
    </w:p>
    <w:p>
      <w:pPr>
        <w:pStyle w:val="Normal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риёмам действия по образцу и правилам. Развитие произвольности психических процессов. Развитие слухового, зрительного восприятия. Развитие тонкой моторики. Развитие графомоторных навыков. Коррекция внимания и свойств внимания. Коррекция памяти. Коррекция мышления и мыслительных операций. Развитие внутреннего плана действий. Расширение кругозора и словарного запаса. Развитие речевой активности. Развитие словесно-логического и пространственно-образного мышления. Развитие воображения и творческих способност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эмоционально-личностной сфе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обучающихся с основными эмоциями: интересом, радостью, удивлением, грустью, гневом, страхом, чувством вины. Способствовать обогащению эмоциональной сферы обучающихся. Учить обучающихся распознавать эмоциональные проявления других людей по различным признакам (мимике, пантомимике, интонации). Дать обучающимся понятие о разделение эмоций на положительные и отрицательные. Способствовать открытому проявлению эмоций и чувств различными социально приемлемыми способами (словесными, физическими, творческими). Помочь обучающемуся отреагировать имеющиеся отрицательные эмоции (тревожность, страх, гнев), препятствующие его полноценному личностному развитию. Научить распознавать разницу между чувствами и поступками (нет плохих чувств, есть плохие поступки). Обогащать словарь обучающихся за счет слов, обозначающих различные эмоции, чувства, настроения. Обучить навыкам саморасслабления и саморегуля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коммуникативной сфе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е поведенческого репертуара учащихся социально приемлемыми навыками взаимодействия в конфликтной ситуации, игровой ситуации, ситуации повседневного общения. Развитие средств невербального общения. Формирование умений сотрудничать, работать в мини-группе. Формирование уверенности в себе и в успешном поведении, приобретение практических навыков в общении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4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tLeast" w:line="238" w:before="0" w:after="0"/>
        <w:ind w:left="274"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 </w:t>
      </w:r>
    </w:p>
    <w:tbl>
      <w:tblPr>
        <w:tblW w:w="8056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97"/>
        <w:gridCol w:w="17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hd w:fill="FFFFFF" w:val="clear"/>
        <w:spacing w:lineRule="atLeast" w:line="23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Материально-техническое обеспечение образовательной программы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Технические средства обучения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Компьютер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Мультимедиапроектор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Комплексная образовательно-профилактическая программа «Сталкер»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Программа компьютерной обработки блока экспериментальных психологических методик «Оценка психологических факторов предрасположенности к аддиктивному поведению у подростков»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Программа компьютерной обработки блока экспериментальных психологических методик «Оценка индивидуального риска аддиктивного поведения у подростков»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Учебно-практическое оборудование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Демонстративные пособия «Времена года», «Режим дня», «Овощи»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Иллюстрации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Карточки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Магнитная доска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Плакаты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Раздаточные листы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Раздаточный материал на развитие моторики, внимания, памяти, мышления, речи, воображения, зрительного восприятия, пространственного ориентирования, восприятия особых свойств предметов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Информационно-образовательные ресурсы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Учебные таблицы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Мультимедийные обучающие программы и электронные учебные издания по основным разделам курса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Электронная база для организации фронтальной и индивидуальной работы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Дидактический материал по темам.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 xml:space="preserve">Интернет - источники 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http://files.school-collection.edu.ru/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http://school-collection.edu.ru/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ab/>
        <w:t>http://www.yantikyaltch.edu.cap.ru/</w:t>
      </w:r>
    </w:p>
    <w:p>
      <w:pPr>
        <w:pStyle w:val="Normal"/>
        <w:shd w:fill="FFFFFF" w:val="clear"/>
        <w:spacing w:lineRule="atLeast" w:line="238" w:before="0" w:after="0"/>
        <w:ind w:left="274" w:hanging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8" w:before="0" w:after="0"/>
        <w:ind w:left="27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>Список использованной литературы: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н Л. Психологический тренинг с подростками. СПБ., 2003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рева Н. Тренинг социальной адаптации для людей с ограниченными возможностями. СПБ., 2008.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занов А. Н., Хриптович В. А. Модульный курс профилактики курения. М., 2004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ирнова Е. Е. Познаю себя и учусь управлять собой. СПБ., 2007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4"/>
        <w:gridCol w:w="4394"/>
        <w:gridCol w:w="2977"/>
        <w:gridCol w:w="567"/>
        <w:gridCol w:w="708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firstLine="14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знакомимся поближе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,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информирование о целях занятий,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положительной мотивации,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авил групповой работы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звитие умения оценивать себя, свое поведение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 (придумывают сами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Пресс-конференция» (знакомство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Правила поведения на занятиях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Кто Я» (оценивание «+» и «-»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Ассоциаци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Незаконченные предложен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ой я? Что я знаю о себе?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Встаньте в круг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Какой Я? Чем я отличаюсь от других людей» (описание своей внешности (предлагается выбор характеристик), особенностей характера (предлагается выбор характеристик), умений и интересов.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Все, некоторые, только 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Счет до 1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 (см занятие с 5 классом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не такой как все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глубление процессов самораскрыти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имулирование осознанию своих личностных черт и сопоставление себя с окружающим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анализ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ссоциаци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Мой внутренний мир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Обсуждении притчи «Ворона и павлин» (Носсрата Пезешкеяна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Сходства и различ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«Ласковое слов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се мы разные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пособствование дальнейшему сплочению группы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имулирование осознанию своих личностных черт и сопоставление себя с окружающим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 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рифмометр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Домик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Сердце класс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Упражнение «Сходства и различ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оя индивидуальность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действие процессу формирования уважения и принятия учащимися самих себя, повышению их самооценки посредством предоставления обратной связ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втобус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Здравствуй Я, мой любимый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Скажи о себе что - то хороше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Пять добрых слов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в своих глазах и в глазах других людей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вышение самооценки на основе получения обратной связ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рифмометр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Домик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Сердце класс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Корабль и скал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 победить своего дракона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различных способов взаимодействи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способности выявлять свои недостатки, относиться к ним как к нормальным особенностям личности любого человека, находить пути их преодол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 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Мостик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(диагностика МЛО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Незаконченные предложен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Стряхн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Дракон моих недостатков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ои цели и желания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условий для самораскрытия и осознания учащимися своих желаний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Symbol" w:hAnsi="Symbol" w:eastAsia="Times New Roman" w:cs="Symbol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Ловля мол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Лесенк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Мои цел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Вспомни успех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6-17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могу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условий для самораскрытия и осознания учащимися своих сильных сторон личност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Зме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Незаконченные предложен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Обсуждение сказки «Фламинго»  О. Горьковой (рисунок к сказке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Отгадай вещь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8-19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ои сильные стороны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своих качеств, на которые они могут положиться в жизн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вышение самооценки  с помощью визуальных образ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Ловля мол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Я так считаю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Точка опор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Мой портрет в лучах солнц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 Упражнение «Скульптур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Маяк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0-21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 достичь цели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формулировать свои цели и находить способы достижения этих целей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льнейшая отработка приемов уверенного поведения (аутотренинг-самоубеждение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Молекулы и атом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Лесенк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Обсуждение сказки О. Колосовой «О славном учителе его Магуче и бедном, но вылеченном аэроплан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Я хочу, Я могу, Я буду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2-23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Я - творец своей жизн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планировать свое будущее, повышение их уверенности в себе (визуальные образы), необходимой для достижения цел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Ловля мол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Машина времен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Мои цел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Вспомни успех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4-25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Мысли, чувства и поведение людей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накомство учащихся с понятиями «чувства», «мысли», «поведение»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Пальц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Беседа по обозначенной теме(дети учатся различать  понятия «чувства», «мысли», «поведение» (практические ситуации)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Знатоки чувств» (в команде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Скульптор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6-27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ие бывают эмоци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представлений о богатстве эмоциональных проявлений  человек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втобус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Таблица чувств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 притчи Н. Пезешкиана «Легкое лече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Закончи предложе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Ритм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29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 узнать эмоцию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  доверительных отношений в группе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а определения эмоциональных состояний по невербальным признакам у себя и у других людей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 «Здравствуй»(с разной интонацией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Восковая палочка» (обсуждение: что чувствовали, какие эмоции переживали во время выполнения  упражнения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Беседа «Внешние проявления чувств, эмоций» (жесты, позы, мимика, слова, интонации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Передача чувств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Этюды с животным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Дорисуй эмоцию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Вверх по радуг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0-31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Чувства полезные и вредные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различных способов взаимодействи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значимости различных эмоций в жизни человек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Мостик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(обсуждение эмоциональных состояний, которые дети испытывали во время выполнения упражнения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Беседа «Чувства полезные и вредны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О пользе и вреде эмоций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Скульптор-глин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Вверх по радуг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2-33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-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4"/>
                <w:szCs w:val="24"/>
                <w:lang w:eastAsia="ru-RU"/>
              </w:rPr>
              <w:t>Чувства людей и их поведение</w:t>
            </w:r>
          </w:p>
          <w:p>
            <w:pPr>
              <w:pStyle w:val="Normal"/>
              <w:spacing w:lineRule="atLeast" w:line="238" w:before="0" w:after="0"/>
              <w:ind w:left="-80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(уверенное  и неуверенное поведение)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учение тому, как отличать в практических ситуациях уверенное поведение о неуверенного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способности находить конструктивные способы поведения в различных ситуац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Дальнейшая отработка приемов уверенного поведения(слово, жест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Воспроизведе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Мое поведе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Сила слов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Жесты» (уверенное, неувер. поведение) (А. Пиз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Уверенные, неуверенные, грубые ответ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Упражнение «Я-хозяин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елаксация « Вверх по радуг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0.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4-35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стенчивость и неуверенность в себе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 представлений об особенностях поведения  неуверенного человека, содействие осознанию того, может мешать в жизн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Зме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Неуверенность и ее маск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Неуверенный- уверенный-самоуверенный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Зеркал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 Вверх по радуг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6-37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ида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конструктивным способам избавления от обиды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Антоним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седа «Что такое обида? Когда и за что люди обижаются друг на друга?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Детские обиды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Обиженный человек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опилка обид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(коллаж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Как выразить обиду и досаду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елаксация « Вверх по радуге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авершение занятия, рефлек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8-39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лость и агрессия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анализировать и адекватно оценивать свое состояние, осознавать вред агрессивного повед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овышение самооценки на основе получения обратной связ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2.      Упражнение «Крокодил» 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Ассоциац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Как я зол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Агрессивное существ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Горячий стул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Вверх по радуг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0-41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Что делать со злостью и агрессией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осознавать свою агрессивность, обучение способам безопасной разрядки агресси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Построй фигуру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Куда уходит злость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Датский бокс»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«Конструктивные способы избавления от гнева, агресси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Самый маленький шарик», «Мусорное ведр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Волшебное слов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2-43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Эмоции правят мной или я ими? Как управлять своими эмоциями?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осознавать свои чувства, обучение конструктивным способам управления эмоциональным состоянием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доверительных отношений в группе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Доверяющее паде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Обсуждение проблемной ситуации «Разгневанный учитель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Обсуждение притчи «Могущественный царь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Как управлять своими эмоциям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Выкинь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-45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Как справиться  с плохим настроением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особам, которые помогут преодолеть чувство тревоги и избавиться от него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Какого я цвет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Твое настрое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чувствую – себя - хорош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Аукцион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Закончи предложе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Расслабляемс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6-47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 поисках достойных путей выражения  чувств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способности выражать свои эмоции в неагрессивной, безоценочной манере, обучение навыку «Я- сообщений»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Встреч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 xml:space="preserve"> (проблемные ситуации)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суждение. Упражнение «Поиск достойных путей выражения чувств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Я - высказывани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Релаксация «Волшебное слов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8-49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тресс. Как с ним справиться?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устойчивости к стрессовым ситуациям(обучение способам снятия напряжения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/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Построй автомобиль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Копилка стрессовых ситуаций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Диагностический тест «Мой уровень напряжен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Как справиться со стрессовой ситуацией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Рассмешить партнер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0-51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веренность в себе- залог успеха в жизн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способности концентрации сил и внимания для достижения уверенности в себе(визуальные образы), осознание своих достижений, развитие  и совершенствование навыка уверенного повед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рифмометр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Диагностический тест «Насколько я уверен в себе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Обсуждение притчи «Две лягушк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Круг сил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Копилка моих успехов, хороших поступков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Я спокоен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ипичные проблемы 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способов конструктивного поведения в проблемных ситуациях, развитие умения принимать ответственность за свои поступк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ссоциац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Вопрос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Проблемы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(коллаж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Крокодил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Я спокоен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Типичные проблемы 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способов конструктивного поведения в проблемных ситуациях, осознанного подхода к принятию решения развитие умения принимать ответственность за свои поступк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Зме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Обсуждение сказки «Шесть мудрецов» (индийская сказка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Стоп! Подумай! Действуй!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Свое пространство» (диагностика МЛО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4-55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Жизненные ценности. Факторы, разрушающие здоровье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мотивации к сохранению здоровья, осознание вреда факторов, разрушающих здоровье, развитие представлений о коварстве одурманивающих вещест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Выявление установок школьников по отношению к ПА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Беседа «Главные ценности в жизни человек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чи предложени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ыть здоровым для меня это означает…» Сизанов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Проективная диагностическая методика Н. Гусевой «Приключения Кузи и Фан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Болото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Я спокоен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6-57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пасные последствия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представлений об опасности «безопасных» форм одурманивания, последствиях употребления ПА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различных способов взаимодействи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Ассоциаци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Последстви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Зависимост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Вредные совет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Мостик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8-59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чимся говорить «нет»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у учащихся навыков противостояния давлению, развитие умения принимать ответственность за собственную жизнь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Откажись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пражнение «Проблемные ситуации» (картинки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Способы сказать «нет»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Корабли и скал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Релаксация «Я спокоен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0-61.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противление насилию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 у учащихся умения решать проблемы, сообразуясь с ценностями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Путаница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Имея дело с проблемами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. Работа с проблемными ситуациями Анализ по схеме.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Предложение и отказ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 Работа с проблемными ситуациями. (группы)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Ценности здорового образа жизн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5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2-63.</w:t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Без дружбы никакое общение между людьми не имеет ценност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важности настоящей дружбы и настоящих друзей в жизни человек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 благоприятного отношения к себе, уверенности (обратная связь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Приятные слова» Анализ притчи «Трое друзей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Тест «Настоящий друг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Идеал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Границы дружб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Ладошк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4-65.</w:t>
            </w:r>
          </w:p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о дружб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 способности принимать друг друга ( с помощью нужных слов)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tLeast" w:line="238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pacing w:val="-3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командной работы, сотрудниче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2.      Упражнение «Приятные слова» 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Упражнение «Друг в беде не бросит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Рука помощ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Границы дружбы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Ладошк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Завершение занятия, рефлексия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9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Звездная карта жизни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Установление контакта с учащимися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здание положительной мотивации к предстоящему занятию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сознание учащимися своих достижений на занятиях, обобщение и закрепление полученных знаний и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Совершенствован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формирование и совершенствование навыка самоанализа, анализ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саморегуляции, используя релаксационные техники. Снятие психического напря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1.      Приветствие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2.      Упражнение «Ловля мол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3.      Обсуждение притчи «Сотворение Вселенной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4.      Упражнение «Моя Вселенная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5.      Упражнение «Декларация моей самоценности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.      Упражнение «Пять добрых слов» Релаксация «Сосчитай до 20»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7.      Подведение итогов</w:t>
            </w:r>
          </w:p>
          <w:p>
            <w:pPr>
              <w:pStyle w:val="Normal"/>
              <w:spacing w:lineRule="atLeast" w:line="238" w:before="0" w:after="0"/>
              <w:ind w:left="34" w:firstLine="14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8.      Ритуал прощания «Спасибо, до свидания» (приветливо, дружелюб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одан в дорогу</w:t>
            </w:r>
          </w:p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свободного выбор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знаний, полученных на занят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Symbol" w:hAnsi="Symbol" w:eastAsia="Times New Roman" w:cs="Symbo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       Приветствие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       Упражнение «Должен или выбираю»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        Упражнение «Чемодан в дорогу»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        Упражнение «Закончи предложение»</w:t>
            </w:r>
          </w:p>
          <w:p>
            <w:pPr>
              <w:pStyle w:val="Normal"/>
              <w:spacing w:lineRule="auto" w:line="240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        Упражнение «Четыре сферы»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        Рефлексия</w:t>
            </w:r>
          </w:p>
          <w:p>
            <w:pPr>
              <w:pStyle w:val="Normal"/>
              <w:spacing w:lineRule="auto" w:line="240" w:before="0" w:after="0"/>
              <w:ind w:left="34" w:firstLine="14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        Про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</w:t>
            </w:r>
          </w:p>
        </w:tc>
      </w:tr>
      <w:tr>
        <w:trPr>
          <w:trHeight w:val="2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8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ведение ит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right="432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sz w:val="24"/>
                <w:szCs w:val="24"/>
                <w:lang w:eastAsia="ru-RU"/>
              </w:rPr>
              <w:t>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лучение участниками и ведущим обратной связи от группы по результатам работы на тренинге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firstLine="141"/>
              <w:rPr>
                <w:color w:val="000000"/>
              </w:rPr>
            </w:pPr>
            <w:r>
              <w:rPr>
                <w:color w:val="333333"/>
              </w:rPr>
              <w:t>1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Приветствие</w:t>
            </w:r>
          </w:p>
          <w:p>
            <w:pPr>
              <w:pStyle w:val="Style17"/>
              <w:spacing w:before="0" w:after="0"/>
              <w:ind w:left="34" w:firstLine="141"/>
              <w:rPr>
                <w:color w:val="000000"/>
              </w:rPr>
            </w:pPr>
            <w:r>
              <w:rPr>
                <w:color w:val="333333"/>
              </w:rPr>
              <w:t>2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 Разминка «Карандаши»</w:t>
            </w:r>
          </w:p>
          <w:p>
            <w:pPr>
              <w:pStyle w:val="Style17"/>
              <w:spacing w:before="0" w:after="0"/>
              <w:ind w:left="34" w:firstLine="141"/>
              <w:rPr>
                <w:color w:val="000000"/>
              </w:rPr>
            </w:pPr>
            <w:r>
              <w:rPr>
                <w:color w:val="333333"/>
              </w:rPr>
              <w:t>3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Упражнение «Чемодан»</w:t>
            </w:r>
          </w:p>
          <w:p>
            <w:pPr>
              <w:pStyle w:val="Style17"/>
              <w:spacing w:before="0" w:after="0"/>
              <w:ind w:left="34" w:firstLine="141"/>
              <w:rPr>
                <w:color w:val="000000"/>
              </w:rPr>
            </w:pPr>
            <w:r>
              <w:rPr>
                <w:color w:val="333333"/>
              </w:rPr>
              <w:t>4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Групповая композиция «Чепуха»</w:t>
            </w:r>
          </w:p>
          <w:p>
            <w:pPr>
              <w:pStyle w:val="Style17"/>
              <w:spacing w:before="0" w:after="0"/>
              <w:ind w:left="34" w:firstLine="141"/>
              <w:rPr>
                <w:color w:val="000000"/>
              </w:rPr>
            </w:pPr>
            <w:r>
              <w:rPr>
                <w:color w:val="333333"/>
              </w:rPr>
              <w:t>5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Групповая дискуссия «Шляпы»</w:t>
            </w:r>
          </w:p>
          <w:p>
            <w:pPr>
              <w:pStyle w:val="Style17"/>
              <w:spacing w:before="0" w:after="0"/>
              <w:ind w:left="34" w:firstLine="141"/>
              <w:rPr>
                <w:color w:val="000000"/>
              </w:rPr>
            </w:pPr>
            <w:r>
              <w:rPr>
                <w:color w:val="333333"/>
              </w:rPr>
              <w:t>6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Анкета обратной связи</w:t>
            </w:r>
          </w:p>
          <w:p>
            <w:pPr>
              <w:pStyle w:val="Style17"/>
              <w:spacing w:before="0" w:after="0"/>
              <w:ind w:left="34" w:firstLine="141"/>
              <w:rPr>
                <w:color w:val="000000"/>
              </w:rPr>
            </w:pPr>
            <w:r>
              <w:rPr>
                <w:color w:val="333333"/>
              </w:rPr>
              <w:t>7.     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Про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</w:t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3" w:gutter="0" w:header="0" w:top="993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5:40:00Z</dcterms:created>
  <dc:creator>Ильдар</dc:creator>
  <dc:description/>
  <cp:keywords/>
  <dc:language>en-US</dc:language>
  <cp:lastModifiedBy>Ирина Маганова</cp:lastModifiedBy>
  <dcterms:modified xsi:type="dcterms:W3CDTF">2022-11-25T05:15:00Z</dcterms:modified>
  <cp:revision>3</cp:revision>
  <dc:subject/>
  <dc:title/>
</cp:coreProperties>
</file>